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gionalna Agencija </w:t>
      </w:r>
      <w:r>
        <w:rPr>
          <w:rFonts w:cs="Arial" w:ascii="Arial" w:hAnsi="Arial"/>
          <w:sz w:val="22"/>
          <w:szCs w:val="22"/>
          <w:lang w:val="sr-Latn-CS"/>
        </w:rPr>
        <w:t xml:space="preserve">za ekonomski razvoj Šumadije i Pomoravlja, DOO, Kragujevac, u okviru  projekta „Formiranje inovativne mreže proizvođača nameštaja u Šumadiji i Pomoravlju“, koji se realizuje u okviru programe „Enterprise Development and Entrepreneurship Programme“ finansiranog od strane Evropske Agencije za Rekonstrukciju raspisu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KONKURS SA TEMO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Inovativni dizajn nameštaja za poslovni prostor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čekujemo rešenja koja kombinuju jednostavnost, eleganciju, originalnost i funkcionalnost nove linije proizvoda za poslovni prostor koja treba da se sastoji od sledećih elemenat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tolovi – radni sto sa pokretnom kasetom, kompjuterski sto, konferencijski sto,  klub sto, info pul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rmani – visoki i nisk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Police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Vitri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tolice – radna stolica, konferencijska stol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Fotelje – radna fotelja, klub fotelja, konferencijska fotel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Detalji – po izboru kandidata, npr. lampa, čiviluk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1.Ko može da učestvu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Konkurs je otvoren za sve zainteresovane, a posebno za studente dizajna, arhitekture, umetnosti, kao i za profesionalc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2. Nagrade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Tri najbolja rešenja će biti nagrađena novčanim nagradam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 nagrada – 1.50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I nagrada – 1.00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II nagrada – 50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Deset prvoplasiranih rešenja će biti predstavljeno na izložbi sa temom: „Inovativni dizajn nameštaja za poslovni prostor“, koja će biti održana po završetku projekt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sr-Latn-CS"/>
        </w:rPr>
      </w:pPr>
      <w:r>
        <w:rPr>
          <w:rFonts w:cs="Arial" w:ascii="Arial" w:hAnsi="Arial"/>
          <w:b/>
          <w:i/>
          <w:sz w:val="18"/>
          <w:szCs w:val="18"/>
          <w:lang w:val="sr-Latn-CS"/>
        </w:rPr>
        <w:t>* Iznosi nagrada su dati u bruto iznos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3. Žir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Žiri za odabir najboljih rešenja je sastavljen od stručnjaka iz oblasti dizajna, arhitekture i tehnologi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4. Kriteriju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Žiri će vršiti selekciju na bazi sledećih kriterijum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Inovacija – u kojoj meri je dizajnirana linija proizvoda jednstvena.Očekuje se moderan, ali ne previše futuristički dizaj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zvodljivost – predložena rešenja treba da budu izvodljiva poznatim i uobičajenim tehničkim metodama i postupcima, sa standardnim alatima i od materijala koji se mogu naći na tržištu(drvo, pločasti materijal, medijapan, furnirani medijapan, metal, tekstil i koža, staklo, plastika, itd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Estetika – u kojoj meri izgled proizvoda doprinosi njegovoj vred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Funkcionalnost – da li je proizvod pogodan za korišćenje, da se uklapa u saremeni poslovni prostor da je  i ergonomski prihvatlji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Komponobilnost – da dizajnirana linija nameštaja omogućuje lako menjanje rasporeda shodno potrebam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Da se elementi linije proizvoda mogu kupovati na komad, a ne isključivo u garnituram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Kompletnost – da li predloženo rešenje obuhvata sve tražene tipove proizvoda iz kojih treba da bude sastavljena lini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Zaštita životne sredine – da li predložena rešenja ispunjavaju zahteve zaštite životne sred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5. Rok za prijavljivan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Rok za prijavljivanje je 18.06.2007.go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6.Procedura za prijavljivan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Prijava za učešće na konkursu se sastoji iz tri del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Prijavni obrazac</w:t>
      </w:r>
      <w:r>
        <w:rPr>
          <w:rFonts w:cs="Arial" w:ascii="Arial" w:hAnsi="Arial"/>
          <w:sz w:val="22"/>
          <w:szCs w:val="22"/>
          <w:lang w:val="sr-Latn-CS"/>
        </w:rPr>
        <w:t xml:space="preserve"> koji se nalazi na web site- u Regionalne Agencije za ekonomski razvoj Šumadije i Pomoravlja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sr-Latn-CS"/>
          </w:rPr>
          <w:t>http://www.redasp.co.yu</w:t>
        </w:r>
      </w:hyperlink>
      <w:r>
        <w:rPr>
          <w:rFonts w:cs="Arial" w:ascii="Arial" w:hAnsi="Arial"/>
          <w:b/>
          <w:sz w:val="22"/>
          <w:szCs w:val="22"/>
          <w:lang w:val="sr-Latn-CS"/>
        </w:rPr>
        <w:t>, sekcija downloads, dizajn nameštaja prijava za konkurs.zip</w:t>
      </w:r>
      <w:r>
        <w:rPr>
          <w:rFonts w:cs="Arial" w:ascii="Arial" w:hAnsi="Arial"/>
          <w:sz w:val="22"/>
          <w:szCs w:val="22"/>
          <w:lang w:val="sr-Latn-CS"/>
        </w:rPr>
        <w:t xml:space="preserve"> .Prijavni obrazac je potrebno odštampati, popuniti i potpisat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Tehnički deo prijave</w:t>
      </w:r>
      <w:r>
        <w:rPr>
          <w:rFonts w:cs="Arial" w:ascii="Arial" w:hAnsi="Arial"/>
          <w:sz w:val="22"/>
          <w:szCs w:val="22"/>
          <w:lang w:val="sr-Latn-CS"/>
        </w:rPr>
        <w:t xml:space="preserve"> – treba da se sastoji od crteža svakog komada nameštaja u najmanje dve projekcije, u bojama i definisanim materijalom.Tehnički deo prijave treba da sadrži jedan original i 3 kopij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CV</w:t>
      </w:r>
      <w:r>
        <w:rPr>
          <w:rFonts w:cs="Arial" w:ascii="Arial" w:hAnsi="Arial"/>
          <w:sz w:val="22"/>
          <w:szCs w:val="22"/>
          <w:lang w:val="sr-Latn-CS"/>
        </w:rPr>
        <w:t xml:space="preserve"> kandidat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Zapečaćenu kovertu sa sva  tri dela prijave je potrebno poslati u štampanoj  i  elektronskoj verziji na adresu Regionalne Agencije za ekonomski razvoj Šumadije i Pomoravlj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Kralja Petra I 17, 34 000 Kragujevac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a napomenom : Konkurs za inovativni dizajn namešt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NAPOMENA: SVIM DOSTAVLJENIM RADOVIMA ĆE BITI DODELJENA ŠIFRA POD KOJOM ĆE UĆI U PROCES OCENJIVANJA. </w:t>
      </w:r>
      <w:r>
        <w:rPr>
          <w:i/>
        </w:rPr>
        <w:t>SVI KANDIDATI ĆE BITI OBAVEŠTENI O REZULTATIMA KONKURSA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5" w:type="dxa"/>
      <w:jc w:val="left"/>
      <w:tblInd w:w="-8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9"/>
      <w:gridCol w:w="8396"/>
    </w:tblGrid>
    <w:tr>
      <w:trPr/>
      <w:tc>
        <w:tcPr>
          <w:tcW w:w="167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sz w:val="18"/>
              <w:szCs w:val="18"/>
              <w:lang w:eastAsia="ar-SA"/>
            </w:rPr>
          </w:pPr>
          <w:r>
            <w:rPr>
              <w:lang w:eastAsia="ar-SA"/>
            </w:rPr>
            <w:drawing>
              <wp:inline distT="0" distB="0" distL="0" distR="0">
                <wp:extent cx="817245" cy="5638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2" r="-2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724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sz w:val="18"/>
              <w:szCs w:val="18"/>
              <w:lang w:eastAsia="ar-SA"/>
            </w:rPr>
          </w:pPr>
          <w:r>
            <w:rPr>
              <w:rFonts w:cs="Arial"/>
              <w:sz w:val="18"/>
              <w:szCs w:val="18"/>
              <w:lang w:eastAsia="ar-SA"/>
            </w:rPr>
          </w:r>
        </w:p>
        <w:p>
          <w:pPr>
            <w:pStyle w:val="Footer"/>
            <w:rPr>
              <w:rFonts w:cs="Arial"/>
              <w:sz w:val="18"/>
              <w:szCs w:val="18"/>
              <w:lang w:eastAsia="ar-SA"/>
            </w:rPr>
          </w:pPr>
          <w:r>
            <w:rPr>
              <w:rFonts w:cs="Arial"/>
              <w:sz w:val="18"/>
              <w:szCs w:val="18"/>
              <w:lang w:eastAsia="ar-SA"/>
            </w:rPr>
            <w:t>Program podrške razvoju preduzeća i preduzetništva</w:t>
          </w:r>
        </w:p>
        <w:p>
          <w:pPr>
            <w:pStyle w:val="Footer"/>
            <w:rPr>
              <w:rFonts w:cs="Arial"/>
              <w:sz w:val="18"/>
              <w:szCs w:val="18"/>
              <w:lang w:eastAsia="ar-SA"/>
            </w:rPr>
          </w:pPr>
          <w:r>
            <w:rPr>
              <w:rFonts w:cs="Arial"/>
              <w:sz w:val="18"/>
              <w:szCs w:val="18"/>
              <w:lang w:eastAsia="ar-SA"/>
            </w:rPr>
            <w:t>Projekat finansira EU a njime upravlja Evropska agencija za rekonstrukciju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114300</wp:posOffset>
          </wp:positionV>
          <wp:extent cx="914400" cy="817245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ge">
                <wp:posOffset>457835</wp:posOffset>
              </wp:positionV>
              <wp:extent cx="2515235" cy="915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523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 xml:space="preserve">REGIONALNA AGENCIJA ZA EKONOMSKI RAZVOJ </w:t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ŠUMADIJE I POMORAVLJA DOO</w:t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Kralja Petra I 17</w:t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34 000 Kragujevac</w:t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Tel. + 381 34 302 701</w:t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Tel/Fax + 381 34 302 706</w:t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Latn-CS"/>
                              </w:rPr>
                              <w:t>www.redasp.co.yu</w:t>
                            </w:r>
                          </w:hyperlink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05pt;height:72.05pt;mso-wrap-distance-left:9pt;mso-wrap-distance-right:9pt;mso-wrap-distance-top:0pt;mso-wrap-distance-bottom:0pt;margin-top:36.05pt;mso-position-vertical-relative:page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 xml:space="preserve">REGIONALNA AGENCIJA ZA EKONOMSKI RAZVOJ </w:t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ŠUMADIJE I POMORAVLJA DOO</w:t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Kralja Petra I 17</w:t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34 000 Kragujevac</w:t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Tel. + 381 34 302 701</w:t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Tel/Fax + 381 34 302 706</w:t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/>
                          <w:bCs/>
                          <w:sz w:val="16"/>
                          <w:szCs w:val="16"/>
                          <w:lang w:val="sr-Latn-CS"/>
                        </w:rPr>
                        <w:t>www.redasp.co.yu</w:t>
                      </w:r>
                    </w:hyperlink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asp.co.y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dasp.co.yu/" TargetMode="External"/><Relationship Id="rId3" Type="http://schemas.openxmlformats.org/officeDocument/2006/relationships/hyperlink" Target="http://www.redasp.co.y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3:00Z</dcterms:created>
  <dc:creator>Nenad Popovic</dc:creator>
  <dc:description/>
  <dc:language>en-US</dc:language>
  <cp:lastModifiedBy>Prodekan GAF</cp:lastModifiedBy>
  <cp:lastPrinted>2007-05-04T11:26:00Z</cp:lastPrinted>
  <dcterms:modified xsi:type="dcterms:W3CDTF">2007-05-23T09:53:00Z</dcterms:modified>
  <cp:revision>2</cp:revision>
  <dc:subject/>
  <dc:title>Regionalna Agencija za ekonomski razvoj Šumadije i Pomoravlja, DOO, Kragujevac, u okviru  projekta „Formiranje inovativne mreže proizvođača nameštaja u Šumadiji i Pomoravlju“, koji se realizuje u okviru programe „Enterprise Development and Entrepreneursh</dc:title>
</cp:coreProperties>
</file>