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for the ARJ archiver program,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oftware and manual copyright (c) 1990,91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version 2.2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ARJ should read the WHATSNEW.DOC and UPDATE.D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information about the latest improvements to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COVER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BENCH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 AND DEARJ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TO USING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EXECUTABLE SELF-EXTRACTING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OTHER ARCHIVE FILES TO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BETWEEN ARJ AND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PEC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USER ACTI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RJ ISSUE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AND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s the result of my desire to use my interest 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ology to produce an archiver for personal use on my PC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computers that provides power and excellent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s prototyped in ANSI C and only uses ANSI 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.  All machine dependent functions (file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, file attributes, etc.) are contain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source file using #ifdefs to enable one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version of the source code for multiple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S-DOS production version of ARJ has manuall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, extraction, CRC, and output routines (in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functionality of ARJ is patterned after that of 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with additional features derived from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etition and from the many suggestions of ARJ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created a new archive format for ARJ to suppor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form archives, multiple volume archives, and a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elope feature.  Trying to maintain compatibility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 is very difficult.  Some users have wondered why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the ZIP format.  That might have been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utilities would still be unable to extract the compress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compressed data is itself a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re are plans to port versions of ARJ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forms in the coming year.  These plans all depend up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erms are used through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- This is a file containing one or mor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or non-compressed state and containing fil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such as filename and date-time last modifi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FILE - This is an archive created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- The process of encoding redundant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quiring less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PERCENTAGE/RATIO - The percentage compressio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RJ is a variation of one of the TWO standar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ng compression ratio in the technical literature.  ARJ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ressed size / original size ratio.  The other metho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e ratio.</w:t>
        <w:tab/>
        <w:t>When ARJ reports 96% as the compression rati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the compressed file is 96 percent of the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y little compression).  Other archivers use their ow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uses the same ratio as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or UNCOMPRESSION - The processing of re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information that was previous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ON MODULE (SFX) - This is an archive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that is capable of extracting self-conta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- In text mode, ARJ inputs the file using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which translates the carriage return, linef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f MS-DOS to a single linefeed character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nd provides the option for cross platform fil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other platform, the host C library would chang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feed to the host text newline separator sequenc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latforms such as PRIMOS which set bit 8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, ARJ sets/resets bit 8 according to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 to.  All input is stripped to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 - These are ARJ archives that are in sequence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by a single ARJ command.  Files in the volumes ma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 in a split format.  These volumes are usab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ranks as the best in compression in term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tion of the currently available archivers including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0, PAK 2.51, LHARC 1.13c, and LHA 2.12.  Users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J also compresses slightly better than ARC 7.00.  AR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ly effective with database files, graphics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documents.  With the "-jm" or "-jm1" option, ARJ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s even smaller at a cos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and individual file comments with option of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bit CRC file integ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volume labe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direct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new archive before overwriting the original arch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volume archives with one ARJ command.</w:t>
        <w:tab/>
        <w:t>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to backup a full hard disk drive to multipl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very of individual files is convenient because eac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ndividual archive except for split files.  No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CE with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-ordering facility with the option of sorting by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xtension, CRC value, date-time modified, filename,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ratio, file attribu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earching with context display within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-in facility to recover files from broke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on feature that is internal to the ARJ run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 module is full-featured with a built-i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string data integrity check in ARJ to resist hacking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to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security envelope feature to resist tampering with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.  This feature disallows ANY changes to a secu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ven comment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option to encrypt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data compression option to enable movement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ne host machine to another.  Text mode also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ghtly greater file size reduction on MS-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xtraction to screen in a paged mode to permit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the files to be added to an archive via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list files.  In addition, ARJ can generate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files to be excluded from processing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directory recursion during compression and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BENCHMA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nformation for those who plan to publish benchmar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comparing ARJ with other fil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-jm1 -m1 compression is intended to demonstrat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J can do in terms of size reduction.  The ARJ -m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is intended to compete with LHA 2.12.  The ARJ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is intended to compete with PKZIP 1.10.  The ARJ -m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as a very fast compression method suitable for use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-e option is necessary during size benchmarks becaus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stores the entire specified pathname in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osed to other archivers which strip path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y size of the ARJ runfile adds significan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and extraction times when testing smaller archiv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fairer to use larger archives or run the archiv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DISK.  Also, compressed executables affect the test tim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ll archivers should be tested in un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comment header adds bytes to the size of an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rger file headers also add bytes to the size of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  So, in size benchmarks compressing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files, the header size difference will be ev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difference between the register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version is the version/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ease states that it is NOT for commercial use.</w:t>
        <w:tab/>
        <w:t>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itutional and government users must purchase a sit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 a registered version of ARJ for their u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, institutional and government users may use AR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 purposes for a period of 30 days.  See th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evaluating ARJ, you should use the "-jt" (te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verify new ARJ archive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has been tested under DOS 2.11, 3.3, and 4.01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ightly tested unde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ables ARJ.EXE and REARJ.EXE can be compressed by D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EXE, and PKLITE (not PKLITE 1.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suggested command that will test ARJ on all of y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-r -jt -y "-vasdel a:\vol.*" a:\vol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 AND DEARJ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programs ARJR and DEARJ are available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ARJ.  ARJR is the ARJ program minus the help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 modules.  DEARJ is the ARJR program minu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/modification functions.  See the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FRM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J and DEARJ are NOT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ssume that you have a copy of the self-extracting ARJ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ARJ220.EXE.  Typing ARJ220 [RETURN] at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initiate the self-extraction feature.  ARJ220 will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 its files to the current directory.  When ARJ220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see several lines of text describing ARJ and the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ing if you wish to continue extraction.  Entering "yes" o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ntinue the extraction.  If there are any duplicat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directory, the program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ing.  You can say "yes", "no", or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extracted ARJ.EXE file needs to be copied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in your "PATH" command in your autoexec.bat file. 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s, this directory may be C:\DOS or C:\BIN.  With MS-DO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, you can use path notation "\BIN\ARJ e archive" to use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, of course, prefer to use ARJ 0.15, 0.20, or hig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 the contents of ARJ220.EX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e ARJ220.EXE 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TO USING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switch options may be plac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files with the 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directory and all files in subdirectories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-r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chive containing files without path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-e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ximum compression, use the "-jm" or "-jm1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tter speed, use the -m2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-r -jm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-r -m2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the full specified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ored files including any drive and root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-r -jf archive C:\top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ackup your hard disk to multiple volume archives 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rchive testing and archive bit re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-r -jf -jt -a1 -b2 -vvas A:backup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to a nam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e archive named_director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files with the ".DOC" extensio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e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re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x archive original_directory_n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ing "\" charac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containing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s to the original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x -j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st all of the files in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EXECUTABLE SELF-EXTRACTING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f -je archive ..." will create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 from an already built archive.</w:t>
        <w:tab/>
        <w:t>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ll be displayed concerning not finding "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f -je1 archive ..." will creat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ARJ f -je archive ...</w:t>
        <w:tab/>
        <w:t xml:space="preserve">    produces archi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DOS systems other than 2.11, 3.2, 3.3, 4,0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the self-extract module to ARJSFX.EXE to do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"-je" op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OTHER ARCHIVE FILES TO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with this software is the program REARJ. 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individually or collectively convert archi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ats to the ARJ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 *.ZIP *.ARC *.LZH    will convert all ZIP, ARC, and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in the current directory to the ARJ forma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.DOC for more information about RE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ARJ [return], you will see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ARJ -? [return], you will see more detail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ccept up to:</w:t>
        <w:tab/>
        <w:t xml:space="preserve">  64 filenames/wildname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6000 filenames resulting from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000 filenames/wildname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000 ARJ filenames resulting from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048 charact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up to 25 lines or 1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ressing, ARJ requires approximately 282,000 byte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necessary to store all of the pathnames to be arch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efault compression method (-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tracting, ARJ requires approximately 166,000 bytes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EARJ (available to registered users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ely 123,000 byte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limitation on the number of files that can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rchive.  However, each add command can only add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000 files at a time depending upon memory availability. 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normal maximum of 5000 to 8000 filenames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running out of memory during the compress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have enough memory, you should use the "-l"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the filenames to a list file.  You can then break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to smaller files and use multiple ARJ command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lname.lst archive 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above command fails due to lack of memory,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.lst file into smaller pieces named name1.lst, name2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tc.  Then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!name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!name2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urrently does NOT differentiate between wildnames like "C: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C:\*.*".  ARJ would expand each of those two wildnam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that could be up to twice as long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pdating an archive, ARJ creates a temporary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TEMP.$nn in the current directory or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RJ is scanning a wildcard filespec, ARJ will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arget archive to ARJTEMP.$nn while the scan is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including the archive itself in an add or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as a result, you cannot add a file named ARJTEMP.$n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.  Please note that the name of this temporary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t a future revi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BETWEEN ARJ AND LH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formats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ression and decompression algorithms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only supports its own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by default stores the full specified pathnam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d minus any drive letter and roo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e" and "x" commands will by default extract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chive without using date time stamps to select files.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specify "-u -y" to duplicate LHAR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" command in ARJ requires the -r switch to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HARC 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archive suffix is ".AR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does NOT sort filenames when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"-w" working directory switch, ARJ does not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vailability before overwriting the original archiv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.  Be sure that you have enough disk sp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before using the "-w" switch.  If ARJ abor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 because of disk space, ARJ will keep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ARJ does not see hidden or system files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system and hidden files when you either specify the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LHARC and PKZIP, ARJ requires extra disk space to UPD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.  ARJ will backup the original archive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the new archive, so enough room must be availabl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ARJ will not extract to a read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PEC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imes in this document and the UPDATE.DOC fil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 of the filespec "...".</w:t>
        <w:tab/>
        <w:t xml:space="preserve"> This filespec is chosen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atch any existing filename.  ARJ will NOT generate an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for not matching "..."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specified file is not found during an add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processing, and will keep the archive and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isk full condition or any other file i/o error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ly terminate with an error condition and delet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 unless the user has specified the "-jk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only delete files that have been successfu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  If you have specified the "-jt" (test) switch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on any error.  If you specify the "-jk" switch,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temporary archive upon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isk full condition or any other file i/o error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ly terminate with an error condition and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DO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&gt;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&gt;   warning (specified file to add to archive not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file to list, extract, etc.,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&gt;  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&gt;   CRC error (header or file CRC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&gt;   ARJ-SECURITY error or attempt to update an ARJ-SECUR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&gt;   disk full or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&gt;   can't open archiv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  simple user error (ba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&gt;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USER ACTIO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prompts the user for action at certain tim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ypes of prompts.  One is for yes/no permission,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new filename, another is for archive comments, and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r search strings.</w:t>
        <w:tab/>
        <w:t>The yes/no prompts will also accept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gram termination and "always" to bypass fur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RJ uses STDIN for user input, be careful about typing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cipating prompts.  ARJ may prompt you for an unexpec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your earli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y" option lets you change the prompting mode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query mode.  See the section on "-jy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first look for an environment variable named ARJ_S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s value as switch options for ARJ.  If ARJ find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, it will display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J_SW=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SET ARJ_SW=-w\temp -k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add any blanks after the variable name ARJ_SW.  As in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witches can be selected to override ARJ_S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llow you to use a different switch character "-" or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RJ_SW and in the command line except when using the "-j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ix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RJ_SW environment variable specifies a filename (tex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a switch character), ARJ will open that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it looking for a line of text that begins in column 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letter as the ARJ command being executed.</w:t>
        <w:tab/>
        <w:t>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cessed as the ARJ_SW switches.  This allows each AR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its own switch settings.  If no such command text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no switch settings are processed as the ARJ_SW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J_SW=C:\ARJ\AR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ARJ\ARJ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jm1 -jt -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ve example, any ARJ "a" commands will use "-jm1 -jt -i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ARJ_SW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&lt;command&gt; [-&lt;switch&gt;[-|+|&lt;option&gt;]...] &lt;archive_name&gt;[.AR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base_directory_name&gt;\] [&lt;!list_name&gt;|&lt;path_name&gt;|&lt;wild_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nd switches can be 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can be placed anywhere after the command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upports the use of either "-" or "/" as the swi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The first occurrence of either "-" or "/" tha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s in the ARJ_SW variable will determine the switc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cessing ARJ_SW.</w:t>
        <w:tab/>
        <w:t>The first occurrence of either "-" or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J encounters in the command line will determin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for processing the command line except when the "-ju"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has been specified in ARJ_SW.  You may NOT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symbols.  Throughout this document, the symbol "/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d for "-" in switch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a A:archive *.* /va /r</w:t>
        <w:tab/>
        <w:t xml:space="preserve">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a A:archive *.* /va -r</w:t>
        <w:tab/>
        <w:t xml:space="preserve"> IS INCORRECT U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options SHOULD NOT be combined.</w:t>
        <w:tab/>
        <w:t>At this tim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"-ki" representing "-k" and "-i" will work, but may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option "--" tells ARJ that there are no mor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to process in the current command lin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need to enter filenames beginning with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archive -- -t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ARJ file suffix is ".ARJ".  Subsequent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end in ".A01", ".A02", etc, up to .A99, .A00, .A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command must be the first non-switch argument after "ARJ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archive name must be the first file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e base directory, if any, must be the seco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  The switches and other filenames can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 directory name should end with "\" (backslash) or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lon).  However, ARJ will still accept directory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\" character if the directory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mands other than modifying or creating an arch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 wildcard for the archive name such as "*.ARJ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pecify the "-r" switch,  ARJ will search sub-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s (*.ARJ)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l -r *  will list all of your *.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specified on the command line will either tog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switches specified with the ARJ_SW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usage is identical to that of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+"</w:t>
        <w:tab/>
        <w:t xml:space="preserve">     turns on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-"</w:t>
        <w:tab/>
        <w:t xml:space="preserve">     turns off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"</w:t>
        <w:tab/>
        <w:t xml:space="preserve">     toggles the state of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name"     provides the name argument for switch "-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-"</w:t>
        <w:tab/>
        <w:t xml:space="preserve">     skip processing of any more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_names follow MS-DOS convention.  "*.*" mean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.DOC" means all files with an extension of ".DOC".  "?B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all files with a second character of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or &lt;wild_name&gt; for all commands except for "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add, move, freshen and update commands, file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chive requires an exact path match depending upon the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 For non-update commands, specified filenames wit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ce a full path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ly one or more filenames for files contain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be added to an archive.  The filenames must be lis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line with no leading or trailing blanks.  The list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prefixed with "!".  If you want to archiv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!, you must use the "-!" option to set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xclude filenames/wildnames from the list of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software *.* -x*.exe -x*.obj   add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directory except .EXE and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basic command to add disk files to an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0 to 64 filename arguments (on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tination directory).  The arguments can be wild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pecify the "-r" switch (recurse subdirectories)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add all of the files in all of the sub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 the specified wil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sub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chive all files in directory "sub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aximum compression, use the "-jm" swit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Commen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comment the header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ARJ will prompt you for each comment.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ed for up to 25 lines for each comment. 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a [return] will terminat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can elect to input comment data from a fi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ent filename preceded by an "!" as in "!archiv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ing in column 1 of the first comment lin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 as a text file.  The lines in the text can be up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s long.</w:t>
        <w:tab/>
        <w:t>Only the first 2048 bytes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pted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rase a comment from an archive, type [space] [return]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comment line and [return] on the second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also erase a commen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ARJ c archive -zerase.txt"</w:t>
        <w:tab/>
        <w:t>where erase.tx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space] and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dd only the archive comment and not file commen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dd only the archive comment at the command lin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also comment an archive with the "a", "f", "m",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zcomment.txt archiv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delete files from the arch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card selection is not suitable, you can use the "-q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causes ARJ to prompt you for deletion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d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lete all files in archive ending in "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d -q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mpt before deleting each file ending in "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will extract one or more files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directory or base directory if specified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before overwriting existing file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specifies the "-y" switch.  If the user gives a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swer, ARJ will prompt for a new filename.</w:t>
        <w:tab/>
        <w:t>If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ingle [return] instead of a filename, ARJ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fil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soft\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tract all files ending in ".c"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tracting a file located on multiple volumes, ARJ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with an "Append? " prompt. 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 with files split across volumes. 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"-v" switch to force ARJ to continu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of a series of volumes.  When extracting from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ies of multiple volumes on a diskette, it is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wildcard "*.*" to specify the archiv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A:*.*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ish to extract only a portion of an arch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ion is a directory containing directori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p1" switch.  See the "-p" switc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RJ encounters a disk full during extraction, ARJ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an error.  You can bypass the abort by using the "-j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.  Refer to the description of "-jd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 matching files in the archive that are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f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freshening archives, you should use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ations that you used to 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\temp\ *.*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f archive \temp\ *.*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no files or comments have been added to the archive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not rewrite the archive at ARJ 2.2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check Integrity of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i" command allows the user to check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.EXE program.  ARJ will report CRC ERROR! if the teste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does not pass its integrity check. 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is probably corrupted.  Please note that the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should not be used on a compressed ARJ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IETed, LZEXEd, etc.), since the "i" command will the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 a CRC error.</w:t>
        <w:tab/>
        <w:t>If the program name is not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check the current 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i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i</w:t>
        <w:tab/>
        <w:t xml:space="preserve">     at DOS 3.0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: Join archiv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j" command allows the user to merge multipl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.  You should not use the "o" command to re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rged multiple volume archive because of the spl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xpects to find the pieces of a split file i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j archive archive1.arj archive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j archive *.arj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switches NOT supported by the "j" command are:</w:t>
        <w:tab/>
        <w:t>-o, -o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f, -u, -c, 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d" option IS suppported by the "j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switches that do work like "-x" select the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merged and NOT the contents of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can be used to convert an SFX module to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j new_name arjsf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 contents of archive to standard output.  The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used after each screenful with the "-jp" switch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listed in stored order.</w:t>
        <w:tab/>
        <w:t>There are no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ast field on the display TPMGVX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 -&gt; text/binary/direct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 -&gt; path information available in "V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 -&gt;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 -&gt; file has been garbled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-&gt; archive has been continued to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-&gt; this file is an extended portion of a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l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"+" sign preceding the date-time field indicates tha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 21st century date (20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file size reported by the "l" and "v"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ctual number of bytes input during text mod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usually the MS-DOS file size min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 in the file, since C text mode strips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is similar to specifying the "a"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d" switch.  The "m" commands adds the selecte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If the adds are successful, then the add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.  The move command does not ask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ing the files.</w:t>
        <w:tab/>
        <w:t>Use the "ARJ a -d" comm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m archive sof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m" command when used with "-f" and "-u"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cessfully added files as well as any file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to dat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reNam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change the names of the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n ARJ archive.  ARJ will prompt for the new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ile.  You can skip changing the nam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by entering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n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prompts for new names for all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Order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re-order the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You may specify the order of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you can use one or more list files.  Any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re not specified on the command line or in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placed at the end of the archive in the sam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der that they were originally.  No wildcard nam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order specifications.  The filenames in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ed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o archive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files "file1", "file2", and "file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ordered first in the archive.  Any remainin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o archive !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archive will be order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der of the names in the file "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:  For the "o"rder command, the list file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special feature.  If the list file is named ARJSORT.$$$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expect the file to have been built with the ARJ v -j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This ARJSORT.$$$ list file may be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spec.  See the ARJSORT.BAT batch file for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facilitate building list files, the "v" command in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duce special outputs with the "-jv" switch and the "-jv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will display only the pathnames sto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.  No other listing data is displayed. 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re-directed to a file for manual sorting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1" switch will display the standard verbose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few modifications.  No comment field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 is appended to the archive file descrip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ead of being on a separate line.  Displayed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 field are the file extension and filename.</w:t>
        <w:tab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elds are available so that the user can sort the text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-time, file extension, CRC value, etc.  Text edit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edit and SLED allow the user to sort text lines via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:  You should NOT change the order of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ltiple volume archive.  ARJ expects the firs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st file in such an archive to have certain flag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-ordering the archive may cause problems with any spl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 2.20, you cannot "o"rder a multiple volu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Print fil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files to standard output.  This function work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utput file will contain only the file data extra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important for UNIX-lik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p archive manual.doc &gt; out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output.fil will be an exa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.doc.</w:t>
        <w:tab/>
        <w:t>There will be no extraneous heade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.fil.</w:t>
        <w:tab/>
        <w:t>All extraction phase information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DERR device, which is normally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 p archive manual.doc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above example, the standard output is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device.  This does not involve any intermedi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p" option can be used to pause the screen outpu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 Because of a problem using fwrite() and STDOUT,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ring during redirection to serial and printer por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detected.  Errors during redirection to disk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Remov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causes ARJ to remove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filenames stored in the archive.  The defaul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stored in the archive.  This command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got to specify "-e" to exclud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ample files to screen with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is similar to the "p" command except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ful of data is displayed to the user and a user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requested.  The action prompt can be sup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y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s" command filters the text to output by truncating a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per line and displaying '?' fo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st the contents of the selected files for the correc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.  ARJ uses a 32 bit CRC to validat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The use of 32 bit CRCs is many time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of 16 bit CRCs for the detection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command to fully test the security envelop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-SECU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 Updat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 older files in the archive and add files that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lists the full pathname and comm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s well as the same information as the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"-jp" switch to pause the output afte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will display only the pathna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1" switch will display the archive data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itable for sorting on various fields for use with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Where are text string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will cause ARJ to prompt the user whether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when searching.  It will also prompt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of lines of context of a match to display. 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ater than zero is chosen, ARJ will display the match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surrounding context with all of the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including newlines replaced by question mar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ext lines displayed will be 78 characters in lengt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splay context option is chosen, ARJ will in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, this command will prompt the user for up to 20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arch for within the archive.  A count of all ma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 after each individual file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 strings are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es that span archive volumes will not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earch multiple ARJ archives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\docs\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extracts one or more files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ir full paths in the current directory or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if specified.  ARJ normally stores pathname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were children of the target directory.</w:t>
        <w:tab/>
        <w:t>Any drive 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specifications are stripped before extractin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f" switch is specified with the "x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x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ish to extract only a portion of an arch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ion is a directory containing directori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p1" switch.  See the "-p" switc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 to the description of the "e" comm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about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tters within the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) -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fu) - add, freshen, update, mo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Upd) - any command that modifies/update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e)  - comment and extra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x)  - extra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v)  - li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: Display full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"ARJ -?" displays several screens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with page pauses.  The command "ARJ -? -jp"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lp screens without page pauses.  You can als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to a fil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-? &gt; 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may not detect network file redirection and will pau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: (All) skip any more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option "--" will cause ARJ to stop loo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switch options on the command lin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ing filenames beginning with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- 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: (All) set list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allows the user to set the character used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The option "-!" with no specified character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urns off) the current list file character (default "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a archive -!@ @li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-! !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example above sets the list file characte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by LHA a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: (auex) add/extrac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allows the user to store or extract DO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bels in ARJ archives.  It is possible to have multip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ne archive.  At ARJ 2.10, you can only add or extract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bels at DOS 2.0 and above.  The "-$" option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or without a drive specification.  The dr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by appending the letter and optionally the ":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$".  If none is specified, ARJ assumes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less a specified target base directory ha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:  Currently, ARJ allows multiple volume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plicate volume labels in the same archive.  You can de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more duplicate labels with the "ARJ d -q archive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ARJ will query you on each occurrence of "lab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"faulty" mechanism allows a file and label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be added to an archive.  The capability of hav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bels in the same archive MAY NOT be present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FX and SFXJR modules DO NOT support volume label extr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list screen, volume labels will be indicated by th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the "T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a archive -$</w:t>
        <w:tab/>
        <w:t xml:space="preserve">       add all files and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... -$B      add only the label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... -$B:     add only the label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u archive ... -$B:     add only the label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xtract volume labels, you must select the label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$" and specifying a matching wildname/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e archive doslabel -$  extract the labe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doslabel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e archive -$D:</w:t>
        <w:tab/>
        <w:t xml:space="preserve">       extract all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urrent drive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label to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e archive label B:\ -$ extract all files to B: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the label 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display all labels over 8 characters with a "."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ke a normal DOS filename.</w:t>
        <w:tab/>
        <w:t>ARJ will only creat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percase DOS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labels created by utilities other than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like LABEL and FORMAT may cause label acces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RJ.  For example, Norton's VL.EXE can create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ercase letters.  You will need to use LABEL.COM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labels in order to let ARJ set a new label. 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delete unusual labels have to do absolute writes to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a wildcard ("*.*") delete of files with the labe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root directory.  A single bit corruptio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result in the deletion of ALL files in the root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 chooses not to take that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(afu) allow any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 ARJ will not select system or hidden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carding unless the "-a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a1" switch causes ARJ to add any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set of matching filespecs to the archive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also selects hidden and system files as in the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.  Even empty directories will be added.  The 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display such directories with a "D" under the "T"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)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lder releases of ARJ will skip over empty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SFX and ARJSFXJR modules CAN process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useful for saving software directories with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(afu) Backup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b" switch will select only files that have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specify the "-b1" option, files with the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selected and the archive bits of all archiv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reset after a successful archive has 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:backup1 c:\*.* -b1 -r -va</w:t>
        <w:tab/>
        <w:t xml:space="preserve"> simulate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b2" switch does NOT select files.  It causes ARJ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 bits of added files.  If the "-f" or "-u"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n selected, ARJ will reset the archive bits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ready duplicat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e:archive c:\*.* -b2 -r    archives 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 drive and resets all archiv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(All) skip time-stamp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 with the "u" and "f" commands, ARJ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to an archive which are newer.  The "-c" swit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o update the archive regardless of the date-tim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tracting files from an archive with the "-y" and "-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 set, ARJ would normally skip extracting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c" switch will force ARJ to extract these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(afu) with Delete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provides the standard MOVE command.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files will be deleted.  When used with the "-f" or "-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, ARJ will also delete files that are already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rchive.  ARJ will prompt the user before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unless the "-y" switch is specified.  Also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m" command which does not prompt before dele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filename -d -y      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filename</w:t>
        <w:tab/>
        <w:t xml:space="preserve"> 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(afu) Exclud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 ARJ always stores the pathname of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cause ARJ to store only the filenam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e1" switch option causes ARJ to NOT stor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name with the filenam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C:\SOFTWARE\ARJ\ *.* -r -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will NOT store the C:\SOFTWARE\ARJ\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 of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pdating files within an archive, ARJ us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 to match against the full name of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e" and "-e1" option affect this exact matching.  If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pecified, only the filespecs of the selec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ed against the full pathname of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"-e1" is specified, the full pathname minu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of the selected files is used to matc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ll pathname of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ther words, ARJ will only update a file within an arch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ame of the new file as stored in the archiv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cal to the name of the original fil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(All) Freshen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e" or "x" commands causes ARJ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newer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m" command causes ARJ to up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s with newer dates than the on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the archive has been updated, all updated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ll up to date selecte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m -f command is very similar to the LHARC 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 (All) Garble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followed by a password "-gpassword" will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rypt an archived file.  During a "l" or "v" comma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rbled file will display an "G" after the metho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he wrong password during extrac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Bad Huffman code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(All) with no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not display the percentage progress indicator. 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or appears during the add, extract, search,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i1" option provides a bar type graphical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or for the compression, extraction, and tes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of ARJ.  This provides an alternative to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eric increasing percentage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: (All) selects alternate set of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toggles the set of switch characters.  The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t at end at of each separate switch sequenc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 set of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, "-ja" is not the same function as "-a"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ja" is the same as "-a" because of the double togg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aje" is NOT the same as "-ja -je".  The swit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ae" is the same as "-ja -j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 (Upd) Keep archive fil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 the original archive file during an update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will be suffixed with ".BAK".  Any existing ".BAK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(All) create List_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cause ARJ to dump to the filena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l" switch all of the filenames to be processed by this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This list contains all files that match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names given on the command line.  Other op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fect the output of filenames to this list file. 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ex file for backup purposes, use the "-ji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list file can be used as a list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lname.lst archive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will create a file named "name.lst" with all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(afu) with Method 0,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0 = storing</w:t>
        <w:tab/>
        <w:t>(n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1 = best compression for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82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2 = slightly less compression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82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3 = less compression and less memory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50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4 =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35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2 (-m2) provides an excellent combination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siz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*.exe -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m" option will usually improve the siz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s 1 and 2 at the cost of speed and memory. 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"-jm" with -m3 and -m4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4 uses a different decoder than 1 to 3.  Method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most twice as fast as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(All) only New files (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e" or "x" commands, extract files tha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a" or "m" commands, archive files tha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arge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(All) On or after date YYMMDD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"-o" by itself means select files modified tod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o" is followed by a date and optionally a tim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files modified on or after that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test -o9001021700</w:t>
        <w:tab/>
        <w:t>means select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or after Jan 2, 1990, 5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ears less than "80" will be considered as 21st centur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is no option for using other date-tim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"-ob" selects files modified before today.  If "-o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followed by a date and optionally a tim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files modified before that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(All) match using fu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"-p" is specified, ARJ looks for an exact path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an be modified by the "-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non-update commands and specified filenames with paths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match the full path with or without the "-p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match directory paths that contain subdirectori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"-p1" switch.  This switch sets ARJ to matc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itial portion of the pathnames against the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.  For example, if your archive contains the TURB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named TC and you wish to extrac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directory along with the subdirectory INCLUDE\S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TC\INCLUDE\*.* -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ed to extract all of the INCLUDE\S*.*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ntents of the SYS subdirectory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TC\INCLUDE\S*.* -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(All) Query o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prompt the user prior to act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archived file for all but the "j", "l", "t", "v", and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.  This allows you to selectively delete, ad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(All)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cause ARJ to recurse any wildcard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line including ARJ archive filenames by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subdirectories scanning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also recurse non-wildcard filenames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FILE.BBS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(Upd) set archive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set the date-time stamp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at of the new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will also work with non-update commands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s1" switch is used to keep the old archive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mp.  The new archive will have the same timestam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s2" switch is like the "-s" switch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ks for archive modification commands.  This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itable for use in the ARJ_SW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(afu) se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open and read the file to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binary or text mode.  The default is binary mode (-t0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in text mode, use the -t1 switch.  The "-t"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quivalent to "-t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specify the switch "-t0", ARJ will always use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even for freshening text mode files al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type "text" is only needed for future cros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fers of ARJ archives.  It enables ARJ to extrac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host file system with the text newline seque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ct for tha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wever, this mode may produce slightly better siz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t1" option combined with "-jh65000" can produc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est size reduction numbers.  Extraction of fil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ext mode is significantly slower than the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NOT use the text mode on non-text files!!!  On non-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prematurely stop input if it finds an embedde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(CTL Z).  This will produce a LOSS of data o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Graphics characters and some printe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considered non-text.  The "-t1" options strips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look at the first 4096 bytes of the input f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8-bit non-text data.  If ARJ finds any 8-bit dat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backtrack and switch to "-t0" (default)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for that particular file.  In addi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ressing the input file, if ARJ finds that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ze is not greater than 75 percent of the binar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ize on disk), ARJ will report an error for that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rement the error count.  This should help avoid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identally compressing executable files with the "-t1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results in lost data.</w:t>
        <w:tab/>
        <w:t>These tests are not fool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file size reported by the "l" and "v"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ctual number of bytes input during text mod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usually the MS-DOS file size min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 in the file, since C text mode strips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 (All) Update files (new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e" and "x" commands cause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newer and non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m" command causes ARJ to up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s with newer dates than the ones in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 new files to the archive.  After the arch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d, all added files and updated selected files and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ate selecte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(All) enable multip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required to put ARJ into multiple volu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allows the creation of multiple volumes i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.  The command "arj a a:arjvol \*.* -b -r -v360000"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to backup up all files changed since the last bac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ltiple floppy disks.  ARJ will pause between volum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ing disks.  Subsequent volumes will be suffixed .A01, .A0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A03, ... , .A99, .A00, .A0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d files can be split across volumes.</w:t>
        <w:tab/>
        <w:t>ARJ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l each volume to within 200 to 3000 bytes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"arj x a:arjvol -v" would restore fil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arjvol.arj.  You must specify the entire ARJ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.Ann suffix when starting from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ies of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auses between volumes can be suppressed with the "-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.  You should not suppress the pauses when archi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s or extracting from diskettes.  The "-jy"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 you to suppress specific types of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:arjvol -v -jy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ove example extracts in multiple volum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es prompting for permission to create directori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e existing files.  ARJ will assume yes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of the splitting process, archived split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ze of zero bytes are possible.  This is 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comment your archives with long comments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into account when specifying volume siz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a smaller volume size during the "a"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ng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" switch will accept the abbreviations 360, 72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1440.  These will be translated to 362,000, 73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,213,000, and 1,457,000 bytes, respectively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available disk space is less than the requeste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prompt the user for permissi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use the "K" modifier as a shortcut for "000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, 100K means 100000.</w:t>
        <w:tab/>
        <w:t>"K" does not mea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v" switch turns on the next volume beep op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this option, ARJ will sound a beep pri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.  The "v" modifier must come before any other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a" switch sets the disk space auto-detect option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check for the disk space available on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ry to use all or most of it.  This option is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 usage.  Please note that this switch option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e disk space.  It does not detect formatt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space available is less than 10,000 bytes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for permissi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:backup -b -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backup -v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modifier "s" can be used to make ARJ exec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system command prior to each volume or make ARJ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anual execution of system comman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ging target diskettes before ARJ writes to them.</w:t>
        <w:tab/>
        <w:t>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er must follow the "a" modifier or the volu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ally, after the "s" modifier, you can specify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or batch file name.</w:t>
        <w:tab/>
        <w:t>ARJ will automaticall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or batch file before each volume.  If th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bedded blanks, then the entire switch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rrounded by double quotes.  The system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ARJ executes the auto-detect sp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:backup -v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v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36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v36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aspur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360sdele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"-vasFORMAT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"-vasDIR C: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last example has a space before the la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ote mark.</w:t>
        <w:tab/>
        <w:t>If the last space is missing, the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parser will make the double quote mark part of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archives can be used as stand-alone archives sa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that are split acros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recommended that the "-jt" (test archive) optio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-v" switch to ensure perfectly built volume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dious to retest volumes after they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ARJ operation in non-update commands, ARJ will no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it cannot open the correct sequential ARJ volu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report the open error and proceed to the "Ok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xt volume?" prompt.  At this point it is possible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s to put the correct volume in place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 if the "-y" option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ose who have enough free hard disk space, the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used to make backing up the hard disk fairly easy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set to create multiple floppy sized volume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 for later copy to diskettes.  So even if ARJ is s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fire up an ARJ backup and some time later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the volumes to floppies.  Below are sample backu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backup *.* -b2 -r -v360 -y -jt -js</w:t>
        <w:tab/>
        <w:t>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backup *.* -b1 -r -v360 -y -jt -js</w:t>
        <w:tab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"-jn" and "-jx" options to see how to recove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rt in the middle of a backup typ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:  Updating multiple volume archives with the "-v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is NOT recommended, especially if the new file siz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pre-determine the number of diskettes required to arch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of data, you can take advantage of the "s"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v" switch.  The "s" option lets you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or to each volume.  You can specify a command tha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eviously created archive volume.  This let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floppy diskette/hard disk space to build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r "-vasdel a:volume.a??" -y a:volume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(Upd)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, ARJ builds a new ARJ archive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s the old archive file.  By specifying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, you can specify the working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archive file will be built.  Afte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 is built, it is copied over the original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 ARJ requires enough disk space for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new temporary archive.  Specifying the "-w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s you to move some of that disk space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copy of the temporary archive on top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ails, you will have to manually do the copy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delete the temporary archive in this erro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we:\temp\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(All) Exclud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exclude filenames or wild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 of filenam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soft\*.* -r -x*.exe -x*.obj -x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will archive all files in the sof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-directories with the exception of any files named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ending in ".exe" and ".o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also specify an exclude file list by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with the list character "!".  The exclud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contain a list of filenames/wildnames one per li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ading or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soft\*.* -r -x!exclud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x" option also allows you to exclude an enti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subdirectories from being select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a archive C:\*.* -x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\" after C:\TEMP indicates to ARJ that everyth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TEMP\ is to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exclude directory option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be specified in the same relative pat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ile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\temp\*.* -x\temp\firstdir</w:t>
        <w:tab/>
        <w:t>is correc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\temp\*.* -xC:\temp\firstdir</w:t>
        <w:tab/>
        <w:t>is NOT correc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 th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x" switch also works for non-update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"xtract and "l"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x*.exe</w:t>
        <w:tab/>
        <w:t xml:space="preserve">   extract all files except *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x*.exe -x*.obj   list all files except *.exe and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maximum of 8000 filenames or wildnames can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(All)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switch for batch type uses of ARJ.</w:t>
        <w:tab/>
        <w:t>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s most of the normal user queries during ARJ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switch to suppress overwrite queries in the "e" and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, to suppress the make new directory query in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"x" commands, to suppress the new filename prompt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n file operation fails in the "e" and "x" comman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 the pause during the "s" command and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 volume pause using the "-v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option with due caution, especially during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this sets ARJ to overwrite files.  However, the "-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used to avoid any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an alternative, you can use the "-jy" option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 individual types of use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(afuce) supply file for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z" switch has been provided to facilitate batch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RJ archives with the "c" command.  When the "-z"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n specified with or without a comment fil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 the archive header comment and will skip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ing unless the "-jz" switch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omment file containing only a single blank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ase comments from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z" option also allows one to dump the ARJ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to a file.  This will only extract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and not the individual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e archive ... -zcomment.txt    dumps only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x archive -zcomment.txt        dumps comment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: (All) show ANSI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any ANSI escape sequences unaltered.  By default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in comments are not displayed.  Not display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s the default because of ANSI BOMBS. 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, it is possible to redefine the keyboard of us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rtain ANSI drivers.  For example, a key could be re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cho y | del \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d: (exlv) ensure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extraction mode, this option causes ARJ to always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leave the user specified amount of disk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skip files that would exceed the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mit.  Files that are skipped will each count as an error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free space is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basedir\ *.doc -jd1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will not extract any 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the disk free space to be less than 100,000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K" is a synonym for "000".</w:t>
        <w:tab/>
        <w:t>For example, 100K means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"l"ist or "v"erbose list mode, this option se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 at the end of the listing screen based upon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sizes of the files selected.  If the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exceed the user specified free space limit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 an error at the end of the lis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l archive *.doc -jd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example, ARJ will report an error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 disk space minus the total of the *.doc file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the specified minimum of 1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*.* -j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example, ARJ will skip extraction of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result in a disk ful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: (Upd) creat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causes ARJ to create a self-extracting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ead of an .ARJ file.  This self-extractor is about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s in size and supports full pathname extraction.  The "-je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creates a smaller self-extracting .EXE file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JR module is about 5400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FX modules do NOT support multiple volume archiv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serve little purpose because you would hav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ltiple files.  In this case, DEARJ (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s) would serve adequately.  DEARJ supports all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 functionality including multiple volu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 2.10, the SFX executable modules are pre-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ZEXE.  This may cause false indications with EX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s showing that an ARJ SFX archive is a LZEX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Only the executable header module is LZEX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ctual archive is ARJ compressed, of course.  The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ader is modified to avoid extraction by UNLZEXE ty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LZEXE will truncate an ARJ self-extractor of it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commands ARJSFX sup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age: ARJSFX [-command] [-switch(s)] [directory\] [fil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: Extract files</w:t>
        <w:tab/>
        <w:t xml:space="preserve">       v: Verbosely lis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: List contents</w:t>
        <w:tab/>
        <w:t xml:space="preserve">       x: eXtract files with path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: Tes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 show ANSI comments       n: only New files (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 skip time stamp Check    p: match with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: Freshen existing files   u: Update files (new +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: unGarble with password   y: assume Yes on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!!!  ARJSFX uses the "-" character before all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.  This is to allow extraction of files named e, 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ARJSFX command is "-x" extract files with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tracting pathnames, ARJSFX will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new directories unless the "-y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 will create absolute or relative director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on whether the root directory has been stored in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rchive.  Saving the root is done using the "-jf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void extracting to paths, the archive creator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e" option to exclude path specs.  The user extracting the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 can specify the "-e" command to extrac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 does not support compression metho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SFX module supports the ARJ-SECURITY envelope fea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self.  The ARJ-SECURITY feature is only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censed option.  It is intended as a featur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create a self-extracting module without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software *.* 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 to make a self-extracting module from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, use the freshen command with a non-exist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gument such as "...".  In this case, ARJ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f-extractor created with 0 file(s).  The 0 file(s)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no files were modified during the self-extract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f software ... 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:  When executing an ARJSFX module on a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OLE device set to RAW mode, the ARJSFX module will ab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input to avoid hanging the system.  Use of the "-y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command line will avoi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220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SFXJR module created with the "-je1" swit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pped-down version of ARJSFX.  ARJSFXJR does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line options.  It does not support method 4 o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t1" or garbled "-g" archives.  An ARJSFXJR modu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with pathnames will extract to the paths.  ARJSFXJ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create directories as needed to build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f software ... -j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the ARJSFX and ARJSFXJR modules will by default ex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/absolute path specs if the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/absolute path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 module with absolute pathnames for ex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solute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je -jf DISTRIB 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 -y" to automatically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product" directory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 module with relative pathnames for ex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je DISTRIB 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 -y" to automatically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product" subdirectory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 module with relative pathnames for ex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 pathnames excluding the bas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e1 -je DISTRIB \product\</w:t>
        <w:tab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 -y" to automatically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s and subdirectories of the "product"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JR module with filenames (no path spe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e -je1 DISTRIB 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" to automatical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 contents of "DISTRIB.EXE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f: (afux) store/use Full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, ARJ will strip all pathnames of drive letter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.  This switch disables this action.  When ext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x" command from an archive that was built with this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normally strip any drive letter and root symbo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f" option is specifi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f1" option will strip only the drive spec and NO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.  You can use either the "-jf" or "-jf1" op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 to force use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: (afu) set Huffman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has a default static Huffman buffer size of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buffer size is better for compressing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uffer size in ARJ 0.15 and earlier was set to 65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size is better for large text files. 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 size from 2048 to 65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*.txt -jh65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: (afu) set Inde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i" switch is used to create an index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archived.</w:t>
        <w:tab/>
        <w:t>This is especially helpful when using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o multiple floppy type archives.  This fil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d on the floppy diskette if the floppy diskett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the archiv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index file already exists, ARJ will append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dex file contains two types of text lines.  The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the volume name record.  It contains the date, tim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position, and the archive name.  The second ty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record.  It contains only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nformation is also useful for restarting "-v"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archives.  You need the filename and the star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k: (Upd) Keep temp archiv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"-jk" switch has been specified, ARJ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archive during an aborted archive build/updat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failed build, ARJ will modify the temporary archiv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able by removing the broken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: (afuetx) display only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l" option sets ARJ to display only the filespec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during the progress displays.  This will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: (afu) set Maximu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m" switch sets the maximum compression mode.</w:t>
        <w:tab/>
        <w:t>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s both method 1 and method 2 to the maximum com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ose methods.  This may increase compression tim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get a 1 to 8 percent improvement in com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-m1 -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m1" option provides slightly less compression than "-j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 faster speed.  This can range from slightly faster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age of "-jm" with "-m3" or "-m4" is NOT to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: (afu) set resta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n" switch is used to restart interrupted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 in conjunction with the "-jx" switch.  All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skipped up to but not including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volume -v360 -r -jn\BIN\TREE.COM -jx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ll files scanned up to \BIN\TREE.C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kipped.  Archiving will start at file position 1230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BIN\TRE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!!!  The exact name of the starting fil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ording to the wildnames/filespecs specified.  This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as displayed by the Adding filename display an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ten to the "-ji" index file.  Please note that \DOS\TREE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considered the same as DOS\TREE.COM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: (am)  query when upda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o" switch is used to query the user when using the ARJ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"m" commands to add files to an archive.</w:t>
        <w:tab/>
        <w:t>Befor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es an existing internal archive file when using "-j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query the user with "Update &lt;filename&gt;? ".</w:t>
        <w:tab/>
        <w:t>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, ARJ will overwrite the internal archiv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e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: (lv)  Pause after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cause ARJ to pause after listing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data for the "l", "p", and "v" commands.</w:t>
        <w:tab/>
        <w:t>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ontinue the listing.  You can also enter "quit" to exit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ne special case, "ARJ -? -jp", the use of the -j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s page pauses off, because by default in hel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us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r: (All) Recover broken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access headers and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has been corrupted either with bad data or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lets ARJ find the next valid header for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 or testing.  ARJ will continue to look f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il it finds the end of file.  At that point ARJ will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message stating that it encountered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expectedly.  This is to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file header data has been corrupted, ARJ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ver any file data associated with that header.  If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s been corrupted, ARJ will abort but not delete any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data.  To continue recovering from such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, simply specify one filename to extract at a tim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q" query switch to prompt for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-jr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: (afu) Store archives by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force ARJ to store and not 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following extensions: .ARJ, .ZIP, .LZH, .PAK, 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extensions can b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s.zoo.ic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ove command will store files with extension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ZOO, .ICE, and .GIF.  This overrides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use the environment variable ARJ_SW to set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arj_sw = -js.arj.zip.lzh -j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s-" turns off the option by default so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"-js" switch on the command line, ARJ wi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now what extensions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t: (Upd) Test tempor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execute an archive integrity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termediate temporary archive before overwr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-existing original archive.  If any error occurs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overwrite the original archive.</w:t>
        <w:tab/>
        <w:t>When used with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option, ARJ will also test the final archive fi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the temporary archive before deleting any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m archive *.c -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: (All) translate UNIX style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translate any subsequently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s to MS-DOS style from UNIX style.  This swit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s translation of filenames entered as a result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s such as in commen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ju /soft/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v: (All) set Verbo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sets ARJ to display more informa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"est, "l"ist, and "ex"tra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t archive -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causes the "v" command to displa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1" switch causes the "v" command to displa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manner suitable for sorting on variou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w: (ex)  set extract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w" option allows you to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 output file.  You should only select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similar but not exactly the same as using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with DOS output redirection.  Using DOS redire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all of the output of the extraction to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file.  Using "-jw" would cause ARJ to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e permission per each file extract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x: (All) start at eXtend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continue a file on an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ly.  This switch is normally for use whe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"a" command h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jvol.a01 manual.doc -jx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archives manual.doc starting from fi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100000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extraction mode, this sets ARJ to extract a file to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at a specified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-jx2000000 archive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extracts the file "file1" to file1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2000000 or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similar to using the command "ARJ p archive &gt;&gt; 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uplicate this redirection with ARJ would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-jx2000K -jwoutpu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y: (All) set individual Yes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suppress individual ARJ us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e archive -jy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&lt;flags&gt; is one or mor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, c, d, k, n, o, s, v.  ARJ will assume YES for ea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- skip append query during a multi-volum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- skip create director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- skip delete file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 - skip disk space availabilit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- skip new file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- skip overwriting existing fil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 - erase all typeahead befor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- skip scanned enough tex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 - skip ok to proceed to next volum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 - accept single character Y/N/A/Q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x volume -v -jya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ppress append, create, and overwrit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set the "-jyyr" option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_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z: (c) supply file for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z" switch has been provided to facilit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ing of one or more files within an ARJ archive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file can be specified.  That fil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each 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omment file containing only a single blank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ase comments from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c archive file1 -j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c archive file1 -zheader.cmt -jzfile.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SECURITY ENVEL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-SECURITY ENVELOPE feature provides a faci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archivers.  This feature disallows any type of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commenting, to an ARJ-SECURED archive by ARJ.  Moreo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dditional internal checks to determine if the ARJ-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has been modified in any way.  This featur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by software developers who distribute their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d format and is only available for a special fe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can be no guarantee that this mechanism cannot 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rmal use, ARJ will display one of two messages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chive with a valid ARJ-SECURITY envelope.</w:t>
        <w:tab/>
        <w:t>ARJ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that the archive MAY have a valid ARJ-SECURITY envelo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archive HAS a valid ARJ-SECURITY envelope.  ARJ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at the envelope is valid when the "t", "e", o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executed on ALL of the archived file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test the security envelope of an archive, use the "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"ARJ t arch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ecurity envelope has been tampered with or the arch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ered data corruption, ARJ will display a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urity envelope has been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RJ ISSUE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a working directory, ARJ does not check f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 original archive.  Be sure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fore updating an archive using the "-w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a bug with extended archive header process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onvert to ARJ 2.10 and above as soon as practic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is NOT a current problem because no version of ARJ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reported problem using ARJ and floppy disk dri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isk cache program SUPER PCKWIK 3.30 wit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support (/D+).  The system will occasionally hang whe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 to read/write the diskette.  Disabling the SUPER PCKW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with /D- appears to remove this problem. 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imilar problems with this feature of SUPER PCKWIK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 programs like PC-TOOLS PC-CACHE 5.5 and 6.0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ith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received many useful suggestions from user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.</w:t>
        <w:tab/>
        <w:t>Many of those suggestions are in this version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porated in later versions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try to resolve software problems with ARJ as they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to me.  Please notify me of any ARJ problems by mail,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ia the ARJ support BBSes mentioned below. 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J is free for many users, I will strive to make ARJ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ust, stable and useful product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sure a reply when using the postal system, please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ed self-addressed envelope with your correspondence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with the ARJ mail has become expensive.  Foreign corresp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include currency or postal coupons instead of 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I may be unable to answer you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inancial support is needed for the ARJ archiver and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ARJ can be obtain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UPPORT BBSes:  See ARJ_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s available from a number of other BBS's, but I can only v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ntegrity of the archive if the ARJ220.EXE verif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-SECURITY envelope as valid.  If no security envelop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data has been re-archived and there is no assu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e of the above sources are suitable, you may orde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ARJ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check or money order for five dollars (US)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of shipping and handling for U.S. delivery. 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, send ten dollars (US) to cove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pecify diskette size (3.5 or 5.25 inch);  otherwise, a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h diskette will be shipped.</w:t>
        <w:tab/>
        <w:t>Please allow a few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, longer for foreign deli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, 2606 Village Road West, 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my authorized distributors for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A.T. Kommunikations-System</w:t>
        <w:tab/>
        <w:t xml:space="preserve">   Internet: arj@ca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beratung A. Dunkel</w:t>
        <w:tab/>
        <w:t xml:space="preserve">     SubNet: arj@cat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-Schuman-Ring 37</w:t>
        <w:tab/>
        <w:tab/>
        <w:t xml:space="preserve">    FidoNet: 2:243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 6239 Kriftel, Germany </w:t>
        <w:tab/>
        <w:t xml:space="preserve">    Mailbox: (06192) 42054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(06192) 42057 (19200 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UA: 45619270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is the name of an archiver by Haruyaz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 and ZIP are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K is trademark of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express my gratitude to Haruyasu Yoshizaki (Yoshi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ing LHARC and distributing its source code.  LHARC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etus to start studying data compression.  I als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Haruhiko Okumura for providing additional ideas.</w:t>
        <w:tab/>
        <w:t>His AR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002 program provided the basic design for the earl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J.  Much has happened to the ARJ design since then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small percentage of ARJ is derived from AR source code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important part of ARJ, the LZ77 compression routine,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wish to thank Fabrice BELLARD for LZEXE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ish the ARJ SFX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thank those who have helped in the development of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include Ron Freimuth, Michael Lawler, Arkady Kleyner,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er, Mike McCombs, Brian Godette, Robb Hufalt, Axel Dunk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ander Pruss, and Jonathan Forbes.  And to the many oth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helped or provided messages of support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thank my wife, Susan, and my son, Timothy, for pu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ARJ obsession for the last several months.  With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ragement and support, ARJ would never have com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y greatest thanks goes to Almighty God for His inspi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 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AND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LICENSE.DOC file for licens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, REARJ, ARJSFX, and ARJSFXJR contain no DES technolog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government protected technology.</w:t>
        <w:tab/>
        <w:t>As far as I can deter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, REARJ, ARJSFX, and ARJSFXJR may be exported and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.S.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 hope that you find this program as useful as I hav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any suggestions to improve this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Jung at Channel One BBS     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the mailbox conference with "j mailbox" to send e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Jung at Bay State BBS        (617) 598-6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at The Black Depths BBS (508) 427-5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at FIDONET address:  1:16/39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in the COMPRESS (ILINK), LHARC / CO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RTNET), SHARE (RIME) or ARCHIVERS (RELAYNET) echo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address: 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users can enter   &gt;INTERNET: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"Send to" prompt.  I prefer CompuServe users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address as opposed to my CompuServe useri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userid: 72077,445  (Checked once or twice a w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