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CTOR / MATRIX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SOR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/MATRIX ARITHMETIC AND SORTING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GUIDE TO CHAPTER A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hapter contains a collection of routines necessary for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basic operation of numerical linear algebr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BLA   - A collection of subprograms covering the oper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product, vector plus a scalar times a vector, Giv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ation, modified Givens transformation, cop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, euclidean norm, sum of magnitudes, multipl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ar times a vector, and locating an element  of lar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tude. The routines are available for the ca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precision, double precision, and complex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ULFF - Matrix multiplication (full storage mode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ULFM - Matrix multiplication of the transpose of matrix A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B  (full storage mode 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ULFP - Matrix multiplication of matrix A by the trans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B  (full storage mode 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SRTR  - Sorting of arrays by algebraic value - permutation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SRTRD - Sorting of double precision arrays by algebraic valu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utations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TPROF - Transpose product of matrix  (full storage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CTOR - MATRIX ARITHMET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SRTR not only sorts a vector, but keeps track of the sort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utation vector which is  also returned to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 Linear Algebra Sub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 ------ ------- 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BLA is a collection of thirty - eight subprograms for many of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 operations of numerical linear algebra. The BLAs were develo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SIGNUM sponsored project during 1973 - 1977 and they are discu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reference below.   IMSL has retained the BLA subprogram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in the referenced article. The notation P = R explain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nual introduction under the heading 2.3 "Documentation Conven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tation" is used for this set of routines. The reference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ame is VB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/MATRIX ARITHMETIC AND SORTING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wson, C. L., Hanson, R. J., Kincaid, D. R., and Krogh, F. T., "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ar algebra subprograms for Fortran usage ", ACM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 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Mathematical Software,  September,  197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------------ 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/MATRIX ARITHMETIC AND SORTING             VBL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DOCUMENT NAME - VB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- A COLLECTION OF 38 SUBPROGRAMS COV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S OF DOT PRODUCT, VECTOR PLU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LAR TIMES A VECTOR, GIVENS TRANS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IED GIVENS TRANSFORMATION, COPY, SWAP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UCLIDEAN NORM, SUM OF MAGNITUDES, MULTIPL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CALAR TIMES A VECTOR, AND LOCAT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 OF LARGEST MAGNITUDE .  TH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AVAILABLE FOR THE CASES OF SINGLE PRECI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UBLE PRECISION, AND COMPLEX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ing conventions for the VBLA routines are as follows : 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ype of operation is identified by a root name.  The root name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ixed  by one or more of the letters I, S, D, C, or Z, to de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s on integer, single precision, double precision, compl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double complex data types, respectively. For subprograms invol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ixture of  data types the type of the output quantity is indi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 left - most prefix letter. Suffix letters are used on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dot product subprograms to distinguish variants of the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                          Rout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Product                        SDOT, DDOT, CDOTC, CDOTU, DSDOT, SDSD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ZDOTC, CZDOT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 Times a Vector            SAXPY, DAXPY, CAX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a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ap Givens Rotation             SROTG, DROT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y Givens Rotation              SROT, DR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ap Modified Rotation           SROTMG, DROTM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ly Modified Rotation            SROTM, DROT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 X  into  Y                   SCOPY, DCOPY, C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X and Y                       SSWAP, DSWAP, CSW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uclidean Norm                     SNRM2, DNRM2, SCNRM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of Absolute Values             SASUM, DASUM, SCA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 Times a Vector            SSCAL, DSCAL, CSCAL, CSS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of Element Having            ISAMAX, IDAMAX, ICA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Absolu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ctor arguments are permitted to have a storage spacing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s. This spacing is specified by an  increment parame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suppose a vector  X  having components Xi, i = 1,...,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torage in a DOUBLE PRECISION array  DX which increment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X. If INCX � 0 then Xi is stored in DX(1+(i-1)*INCX).   If INCX &lt;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Xi is stored in DX(1+(i-N)*INCX). Only positive values of INC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lowed for operations that each have a single vector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/MATRIX ARITHMETIC AND SORTING             VBL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intended that the loops in all VBLA subprograms proc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s of vector arguments in order of increasing vector compon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es, i. e., in the order Xi, i = 1,...,N. This implies 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reverse storage order when INC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of the VBLA Sub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-- --- ---- 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and dimension information for variables occurring in the sub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ations are as follow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x = max(1,1+(N-1)*�INCX�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y = max(1,1+(N-1)*�INCY�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          N, INCX, INCY, I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             SX(mx), SY(my), SA, SB, SC, 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             SD1,SD2,SB1,SB2,SPARAM(5),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PRECISION  DX(mx), DY(my), DA, DB, DC, 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PRECISION  DD1, DD2, DB1, DB2, DPARAM(5), 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          CX(mx), CY(my), CA, 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declarations for function names are as follow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          ISAMAX, IDAMAX, ICA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             SDOT, SDSDOT, SNRM2, SCNRM2, SASUM, SCA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PRECISION  DSDOT, DDOT, DNRM2, DA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          CDOTC, CDOTU, CZDOTC, CZDOT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Product Sub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-------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 = SDOT (N, SX, INCX, SY, INCY)     w : =  � XiY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 = DSDOT (N, SX, INCX, SY, INCY)    w : =  � XiY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i=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precision accumulation is used within DSD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 = SDSDOT (N, SB, SX, INCX, SY, INCY)  w :=  � XiY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umulation of the inner product and addition of b in SDSDO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ouble precision. Conversion of the final result to single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erformed by the intrinsic function SNG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 = DDOT (N,DX,INCX,DY,INCY)       w :=  � XiY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/MATRIX ARITHMETIC AND SORTING             VBL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 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 = CZDOTC (N, CX, INCX, CY, INCY)      w :=  � XiY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ffix C on CSDOTC indicates that the complex conjugat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onents  Xi  are 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precision accumulation is used within CZDO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 = CZDOTU (N, CX, INCX, CY, INCY)      w :=  � XiY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ffix U on CZDOTU indicates that the vector components X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unconjug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precision accumulation is used within CZDOT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 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 = CDOTC (N, CX, INCX, CY, INCY)       w :=  � XiY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ffix C on CDOTC indicates that the complex conjugat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nents Xi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 = CDOTU (N,CX,INCX,CY,INCY)           w :=  � XiY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ffix U on CDOTU indicates that the vector components X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unconjug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preceding eight subprograms the value of   �  will be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zero if N �  0.                               i=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Vector Operation       y := ax +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------ 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AXPY (N, SA, SX, INCX, SY, INC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DAXPY (N, DA, DX, INCX, DY, INC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CAXPY (N, CA, CX, INCX, CY, INC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a = 0  or if  N � 0  these subroutines return immedi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ruct Givens Plane Ro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------ 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ROTG (SA, SB, SC, 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DROTG (DA, DB, DC, 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a and b each of these subroutines computes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gn(a)  if  �a� &gt; �b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= 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gn(b)  if  �b� � �a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/MATRIX ARITHMETIC AND SORTING             VBL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2 1/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= �(a +b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/r   if  r &lt;&gt;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= {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1     if  r =  0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b/r   if  r &lt;&gt;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= {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 xml:space="preserve">0     if  r  =  0 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s c, s, and r then satisfy the matrix equation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�   �   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   s �   � a �     � r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� </w:t>
      </w:r>
      <w:r>
        <w:rPr/>
        <w:t>. �   �  = 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-s   c �   � b �     � 0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�   �   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troduction of �  is not essential to the computation of a Giv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tation matrix but its use permits later stable reconstr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 and s from juts one stored number, an idea due to Stewart (9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purpose the subroutine also computes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 if �s� &lt; c  or  c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  =  &lt;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/c if  0 &lt; �c� � s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broutines return r overwriting a, and z overwriting b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 as returning c and 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user later wishes to reconstruct c and s from z it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as follow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z = 1,  set  c = 0  and  s =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1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�z� &lt; 1, set  c = (1-z )     and  s = 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2 1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�z� &gt; 1, set  c = 1/z      and  s = (1-c )  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y a Plane Ro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 - -----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ROT ( N, SX, INCX, SY, INCY, SC, SS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DROT ( N, DX, INCX, DY, INCY, DC, DS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se subroutines compu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/MATRIX ARITHMETIC AND SORTING             VBLA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�    �    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i �    � c   s�   � Xi �</w:t>
      </w:r>
    </w:p>
    <w:p>
      <w:pPr>
        <w:pStyle w:val="PreformattedText"/>
        <w:bidi w:val="0"/>
        <w:jc w:val="left"/>
        <w:rPr/>
      </w:pPr>
      <w:r>
        <w:rPr/>
        <w:t xml:space="preserve">               �    � </w:t>
      </w:r>
      <w:r>
        <w:rPr/>
        <w:t>:= �      � . �    �    for  i = 1,...,N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i �    �-s   c�   � Yi �</w:t>
      </w:r>
    </w:p>
    <w:p>
      <w:pPr>
        <w:pStyle w:val="PreformattedText"/>
        <w:bidi w:val="0"/>
        <w:jc w:val="left"/>
        <w:rPr/>
      </w:pPr>
      <w:r>
        <w:rPr/>
        <w:t xml:space="preserve">               �    �    �    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 � 0 or if c = 1 and  s = 0 the subroutines return immedi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ruct a Modified Givens Trans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- -------- ------ 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ROTMG (SD1, SD2, SX1, SY1, SPARAM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DROTMG (DD1, DD2, DX1, DY1, DPARA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   �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put quantities  d , d , x , and y , define a 2-vector �w z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2   1       1                    � 1 1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partitioned form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�       �  </w:t>
      </w:r>
      <w:r>
        <w:rPr/>
        <w:t>1/2           �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  �       � d          0   �   � x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1 �       �  1             �   �  1 �</w:t>
      </w:r>
    </w:p>
    <w:p>
      <w:pPr>
        <w:pStyle w:val="PreformattedText"/>
        <w:bidi w:val="0"/>
        <w:jc w:val="left"/>
        <w:rPr/>
      </w:pPr>
      <w:r>
        <w:rPr/>
        <w:t xml:space="preserve">                �    �   </w:t>
      </w:r>
      <w:r>
        <w:rPr/>
        <w:t>=   �            1/2 �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z  �       � 0         d    �   � y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1 �       �            2   �   �  1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broutine determines the modified Givens rotation matrix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ransforms y  and thus  z to zero. It also replaces d , d 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1 -       -  1                           1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x  with  d ,  d , and x ,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1    2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  �   � - 1/2    �   �    �   � - 1/2    � �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  �   � d     0  �   � x  �   � d     0  � � x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 �   �  1       �   �  1 �   �  1       � �  1 �</w:t>
      </w:r>
    </w:p>
    <w:p>
      <w:pPr>
        <w:pStyle w:val="PreformattedText"/>
        <w:bidi w:val="0"/>
        <w:jc w:val="left"/>
        <w:rPr/>
      </w:pPr>
      <w:r>
        <w:rPr/>
        <w:t xml:space="preserve">         �    � </w:t>
      </w:r>
      <w:r>
        <w:rPr/>
        <w:t xml:space="preserve">= �     - 1/2� H �    � = �     - 1/2� �    � 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0  �   � 0   d    �   � y  �   � 0   d    � � 0  �</w:t>
      </w:r>
    </w:p>
    <w:p>
      <w:pPr>
        <w:pStyle w:val="PreformattedText"/>
        <w:bidi w:val="0"/>
        <w:jc w:val="left"/>
        <w:rPr/>
      </w:pPr>
      <w:r>
        <w:rPr/>
        <w:t xml:space="preserve">         �    �   �      </w:t>
      </w:r>
      <w:r>
        <w:rPr/>
        <w:t>2   �   �  1 �   �      2   � �  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on of this matrix is stored in the array SPARAM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PARAM as follows. Locations in PARAM not listed are left un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(1) = 1              PARAM(1) = 0           PARAM(1) = 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2                   2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of �d x � �d y �      Case of �d x �&gt;�d y �    Case of resc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1    2 1                 1 1    2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= 1  h   = -1           h   = h   = 1          PARAM(2) =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21                 11    22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(2) = h                PARAM(3) = h           PARAM(3) =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                  21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(5) = h                PARAM(4) = h           PARAM(4) = 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                          12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RAM(5) =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dition PARAM(1) = -2 indicates H = 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CTOR/MATRIX ARITHMETIC AND SORTING         VBLA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values of d  , d  , and x  are changed to represent the effec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    2        1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transformation. The quantity y  which would be zeroed by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ansformation is left unchanged in stor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put value of d  should be nonnegative, but d  can be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purpose of removing data from a least squares 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more detailed discussion of the modified Givens trans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ivens transformation which eliminates z  , if z  &lt;&gt; 0,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  c     s )  � w  ...w 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         )  �  1     N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G.1)         GW   =   (          )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 -s     c )  � z  ...z  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</w:t>
      </w:r>
      <w:r>
        <w:rPr/>
        <w:t>1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    2  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c = w /r, s = z /r, r = � (w  + z  )   . This requires �4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1            1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points multiplications, 2n floating point additi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square root. Gentleman [3] has reported on a modifica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ivens transformation which reduces this operation 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tleman's idea is presented here in a slightly different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found in his 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se that W in Eq. (MG.1) is available in factored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1/2         �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d       0    �  � x  ...x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/2    �  1           �  �  1     N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G.2)         W = D   X � �              �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</w:t>
      </w:r>
      <w:r>
        <w:rPr/>
        <w:t>1/2 �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0       d    �  � y  ...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</w:t>
      </w:r>
      <w:r>
        <w:rPr/>
        <w:t>2   �  �  1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�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/2                          1/2    ~ 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tituting D   X for W and refactoring GD    as D    H y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~ 1/2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/2    ~ 1/2      � d       0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G.3)         GW = GD   X = D    HX  � �  1            � H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</w:t>
      </w:r>
      <w:r>
        <w:rPr/>
        <w:t>~ 1/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0       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         </w:t>
      </w:r>
      <w:r>
        <w:rPr/>
        <w:t>2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-hand side of Eq. (MG.3) yields an updated factored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atrix product GW. The crucial point is that the matrix 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so that two elements are exactly units. This elimin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N floating point multiplications when forming the matrix prod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X. To preserve numerical stability two cases are considered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/MATRIX ARITHMETIC AND SORTING             VBLA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�s� &lt; �c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1/2     1/2  �  �  1/2       ��                  1/2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   c   d   s �  � d   c    0 ��    1     t(d /d )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  �  1       2    �  �  1         ��             2  1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G.4) GD   = �               � =�            ��                     �=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1/2     1/2  �  �       1/2  ��        1/2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-d   s   d   c �  � 0    d   c ��-(d /d )   t     1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1       2    �  �       2    ��   1  2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~ 1/2         �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       0     �  �  1     d y /d x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1            �  �         2 1  1 1 �     ~ 1/2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�  �                  �  �  </w:t>
      </w:r>
      <w:r>
        <w:rPr/>
        <w:t>D    H</w:t>
      </w:r>
    </w:p>
    <w:p>
      <w:pPr>
        <w:pStyle w:val="PreformattedText"/>
        <w:bidi w:val="0"/>
        <w:jc w:val="left"/>
        <w:rPr/>
      </w:pPr>
      <w:r>
        <w:rPr/>
        <w:t xml:space="preserve">               �         </w:t>
      </w:r>
      <w:r>
        <w:rPr/>
        <w:t>~ 1/2 �  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0       d     �  � -y /x       1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</w:t>
      </w:r>
      <w:r>
        <w:rPr/>
        <w:t>2    �  �   1  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t = s/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�c� � �s� , by similar manipula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�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~ 1/2          �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d        0     � � d x /d y     1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             � �  1 1  2 1         �    ~1/2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� �                   � �  </w:t>
      </w:r>
      <w:r>
        <w:rPr/>
        <w:t>D   H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</w:t>
      </w:r>
      <w:r>
        <w:rPr/>
        <w:t>~ 1/2 �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0       d     � �    -1       x /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</w:t>
      </w:r>
      <w:r>
        <w:rPr/>
        <w:t>2    � �              1 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�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1/2    1/2       ~1/2    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    = d   s, and d    = d   s. This factorization can b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2          2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ny plane rotation matri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the squares of the scale factors d    are involved in the non-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 of the matrix H defined in Eq. (MG.4) - (MG.5),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ivens transformation Eq. (MG.1) to be computed without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 2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s. Using the identity c =(1+t )   and Eq. (MG.4)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~          2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quares of the scale factors to be updated: d  = d (1+t )  , i=1,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~         2 -1     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ing � = c/s in Eq. (MG.5) we have d = d (1+� )   and d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   2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1                                      2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 (1+� )  . For �c� &gt; �s� or, equivalently, �d x � &gt; �d y �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                                 1 1      2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  = 1, h   = -y /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       21     1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  = d y /d x  , h   =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   2 1  1 1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  = 1 - h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MG.6)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 := d /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 := d /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:= x 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/MATRIX ARITHMETIC AND SORTING         VBLA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�c�&lt;�s� or , equivalently , �d x �&lt;�d y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   1 1 -  2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=  d x /d y  , h   =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1     1 1  2 1    21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= 1  ,  h   =  x /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    22     1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= 1  +  h  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1 22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MG.7)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  = d /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:= d /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:=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:= y 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the modified Givens transformation in the contex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ow accumulation", d &gt;0, i=1,2, the values of u in Eq. (MG.6)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G.7) will satisfy 1 &lt; u &lt; 2. Thus the squares d , i=1,2, de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 -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s much as 1/2 at each updating step.If no rescaling 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aken, these scale factors would ultimately underflow.The detai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ing,rescaling are implemented in the modified Givens sub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only d ,the squares of the weights,appear in the formul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Eq.(MG.6) - (MG.7) it is possible to use the same formula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a row from a least squares problem simply by settling d = -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about this row removal method are found in Ref.[5],Chapter 2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modified Givens transformation is used in the contex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row removal method"mentioned above,the values of u in Eq.(MG.6)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G.7) satisfy 0 � u � 1. The case u=0 is eliminated by restri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� 0.If d � 0,we define H as the zero matrix,the upd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 =0,i=1,2,and x =0. With this restriction,we have 0 &lt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� 2 in Eq.(MG.6)-(MG.7).Thus the change in the scale fac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, i=1,2, is unbounded at each step. Either underflow or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occur if no rescaling is perfor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blem is rescaled by the modified Givens subprograms to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the conservativ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2     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  &lt; �d � &lt; y  , i= 1,2, y= 409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                           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when we rescale d  := d y  ,we must rescale h   :=h  y 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    i                     ij    i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= 1,2, and rescale x  :=x y   if i = 1 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/MATRIX ARITHMETIC AND SORTING        VBLA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y a Modified Givens Trans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 - -------- ------ 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ROTM (N , SX , INCX , SY , INCY , SPARAM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DROTM (N , DX , INCX , DY , INCY , DPARAM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 H denote the modified Givens transformation defined by the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 SPARAM or DPARAM . The subroutines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�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x  �       � x   � 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i �       �  i  �</w:t>
      </w:r>
    </w:p>
    <w:p>
      <w:pPr>
        <w:pStyle w:val="PreformattedText"/>
        <w:bidi w:val="0"/>
        <w:jc w:val="left"/>
        <w:rPr/>
      </w:pPr>
      <w:r>
        <w:rPr/>
        <w:t xml:space="preserve">              �    � </w:t>
      </w:r>
      <w:r>
        <w:rPr/>
        <w:t>:=  H �     �   for i= 1, ...... ,n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y  �       � y   � 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i �       �  i  �</w:t>
      </w:r>
    </w:p>
    <w:p>
      <w:pPr>
        <w:pStyle w:val="PreformattedText"/>
        <w:bidi w:val="0"/>
        <w:jc w:val="left"/>
        <w:rPr/>
      </w:pPr>
      <w:r>
        <w:rPr/>
        <w:t xml:space="preserve">              �    �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reference ,see the bottom of page VBLA-5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 &lt; 0 or H is an identity matrix the subroutines return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Lawson , Hanson (10) for further details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a Vector x to y                  y :=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- ------ - -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COPY ( N , SX , INCX , SY , INCY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DCOPY ( N , DX , INCX , DY , INCY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CCOPY ( N , CX , INCX , CY , INCY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immediately if N &lt; 0 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change Vectors x and y           x :=: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------- - --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SWAR ( N , SX , INCX , SY , INCY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DSWAR ( N , DX , INCX , DY , INCY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CSWAR ( N , CX , INCX , CY , INCY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immediately if N &lt; 0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� </w:t>
      </w:r>
      <w:r>
        <w:rPr/>
        <w:t>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</w:t>
      </w:r>
      <w:r>
        <w:rPr/>
        <w:t>N         2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uclidean Length or l  Norm of a Vector   w := �  �   � x  � 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------ -- -2 ---- -- - ------        � i=1     i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 = SNRM2 ( N , SX , INCX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 = DNRM2 ( N , DX , INCX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 = SCNRM2 ( N , CX , INCX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 &lt; 0 the result is set to zero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CTOR/MATRIX ARITHMETIC AND SORTING        VBLA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of Magnitudes of Vector Compon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 -- ---------- -- ------ 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 = SASUM ( N , SX , INCX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W = DASUM ( N , DX , INCX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 = SCASUM ( N , CX , INCX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s SASUM and DASUM compute       w :=  �  � x  �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SCASUM comp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:=  � � �Real(x )� + �Imag(x )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=1�        i            i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unctions return immediately with the result set to zero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&lt; 0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ctor Scaling                   x : =  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SCAL ( N , SA , SX , INCX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DSCAL ( N , DA , DX , INCX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CSCAL ( N , CA , CX , INCX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CSSCAL ( N , SA , CX , INCX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immediately if  N &lt; 0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Largest Component of a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------- --------- -- -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X = ISAMAX ( N , SX , INCX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X = IDAMAX ( N , DX , INCX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X = ICAMAX ( N , CX , INCX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s ISAMAX and IDAMAX determines the smallest index i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x  � = max � � x  �  : j = 1, ..... ,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</w:t>
      </w:r>
      <w:r>
        <w:rPr/>
        <w:t>j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ICAMAX determines the smallest index i such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eal(X )� + �Imag(X )� = max � �Real(x )� + �Imag(x )� : j = 1, ... ,N �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i         �        j            j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unctions set the result to zero and return immediately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&lt; 0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/MATRIX ARITHMETIC AND SORTING        VBLA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Hanson, R.J., Krogh,F.T., and Lawson, C.L., "a Proposa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linear algebra subprograms", Jet Propulsion Labora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 33-660, November 197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Lawson, C.L., "Standardization of Fortran callable sub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asic linear algebra", Paper presented at Mathema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I, Purdue University, May, 197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Gentleman, W.M., "Least squares computation by Givens transf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on without square roots", J. Inst. Math. Appl.,(12)197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9-336.                      -  ----  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Hammarling, Sven, "A note on modifications on the Givens pla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", J. Inst. Math. Appl., 13(2)1974, 215-21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----  ----  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Lawson, C.L. and Hanson, R, J., Solving Least Squares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ntice-Hall, 1974.            ------- ----- -------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Dongarra, J. J., "Fortran BLAS timing",LINPAK Working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3, Argonne National Laboratory, draft of March,197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Cody, W. J, "Software for the elementary functions", Mathema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edited by J.R.Rice, Academic Press, New York,1971.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Blue, J. L., "A portable Fortran program to find the Euclid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 of vector", ACM Transaction on Mathematic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(1),1978.       --- ----------- -- ------------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Stewart, G. W., "The economical storage of plane rotation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sche Mathematik, 25(2)1976, 137-13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 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Hanson, R. J., Lawson, C. L.,Kincaid, D. R., and  Krogh, F. T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sic linear algebra subprograms for Fortran usage -- an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, Sandia Technical Report SAND 77-0829, Sandia Labora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buquerque, New Mexic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Lawson, C. L., Hanson, R. J., Kincaid, D. R., and  Krogh, F. T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sic linear algebra subprograms for Fortran usage, ACM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on Mathematical Software, 5(3),1979.         ---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-- ------------ 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/MATRIX ARITHMETIC AND SORTING       VMULFF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  -  VMUL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 -  MATRIX MULTIPLICATION (FULL STORAGE 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AGE                -  CALL VMULFF (A,B,L,M,N,IA,IB,C,IC,IER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A       -  L BY M MATRIX STORED IN FULL STORAG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 -  M BY N MATRIX STORED IN FULL STORAG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IN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   -  NUMBER OF ROWS IN A. (IN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   -  NUMBER OF COLUMNS IN A (SAME AS NUMBER OF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B).  (IN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   -  NUMBER OF COLUMNS IN B.(IN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A      -  ROW DIMENSION OF MATRIX A EXACTLY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IN THE DIMENSION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ING PROGRAM. (IN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      -  ROW DIMENSION OF MATRIX B EXACT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ED IN THE DIMENSION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ING PROGRAM. (IN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 -  L BY N MATRIX CONTAINING THE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= A * B . (OUT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C      -  ROW DIMENSION OF MATRIX C EXACTLY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PECIFIED IN THE DIMENSION STATEMENT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ING PROGRAM. (IN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R     -  ERROR PARAMETER. (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R = 129 INDICATES A,B,OR C WAS DIMENS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 -  SINGLE AND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ULFF performs the matrix multiplication A * b where both A and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 full storage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putation is perform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  =  � A   B    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,j   k=1 i,k k,j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i = 1,...,L and J = 1,...,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/MATRIX ARITHMETIC AND SORTING       VMULFF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xample multiplies a 4 by 5 matrix A by a 3 by 4 matrix 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 L,M,N,IA,IB,IC,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    A(4,5),B(3,4),C(5,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4.   15.   12.   X    X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28.   -9.   -3.   X    X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= � 14.  -27.   12.   X    X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4.   36.   33.   X    X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.   2.   1.   1.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= � 2.  -1.  -2.   5.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.  -1.   1.   8.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=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=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=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A =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 =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 =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VMULFF(A,B,L,M,N,IA,IB,C,IC,I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ER=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80.   1.   -4.    185.    X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.  68.   43.    -41.    X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= �  -4.  43.   80.    -25.    X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85. -41.  -25.    458.    X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implies "not used by subroutine VMULFF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/MATRIX ARITHMETIC AND SORTING        VMULFM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 - VMULF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- MATRIX MULTIPLICATION OF THE TRANSPO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RIX A BY MATRIX B ( FULL STORAGE MOD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- CALL VMULFM ( A,B,L,M,N,IA,IB,C,IC,I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A      - L BY M MATRIX STORED IN FULL STORAGE MODE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INPU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- L BY N MATRIX STORED IN FULL STORAGE MODE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INPU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      - NUMBER OF ROWS IN A AND B . ( INPUT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  - NUMBER OF COLUMNS IN MATRIX A AN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ROWS IN MATRIX C .    ( INPU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  - NUMBER OF COLUMNS IN B AND C .( INPU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     - ROW DIMENSION OF A EXACTLY A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MENSION STATEMENT IN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. ( INPU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B     - ROW DIMENSION OF B EXACTLY AS SPECIFIED I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OGRAM . ( INPU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- M BY N MATRIX CONTAINING THE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 = ( A-TRANSPOSE ) * B . ( OUTPUT 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C     - ROW DIMENSION OF C EXACTLY AS SPECIFIED I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IMENSION STATEMENT IN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. ( INPU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R    - ERROR PARAMETER . ( OUTPUT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ER=0 IMPLIES NO ERROR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ERMINAL ERR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=129 INDICATES A,B, OR C WAS DIMENS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ORRECTLY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SINGLE AND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ULFM computes the product of the transpose of a rectangular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and a rectangular matrix B where A,B and their product ar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storage mod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xample multiplies the transpose of a 3 by 3 matrix A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3 by 4 matrix B . (All matrices are in full storage mode 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CTOR/MATRIX ARITHMETIC AND SORTING        VMULFM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A(3,3),B(3,4),C(3,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L,M,N,IA,IB,IC,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.0   2.0   5.0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=  � -1.0   6.0   1.0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3.0   1.0   1.0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.0   0.0   5.0   2.0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=  �  2.0   3.0   0.0   1.0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0.0   5.0  -1.0  -2.0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=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=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=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A   =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   =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   =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VMULFM ( A,B,L,M,N,IA,IB,C,IC,I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ER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1.  12.   2.  -5.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=  � 14.  23.   9.   8.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7.   8.  24.   9.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/MATRIX ARTHMETIC AND SORTING   VMULFP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 - VMU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- MATRIX MULTIPLICATION OF MATRIX A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POSE OF MATRIX B (FULL STORAGE MOD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- CALL VMULFP ( A,B,L,M,N,IA,IB,C,IC,I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A      - L BY M MATRIX STORED IN FULL STORAGE MODE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INPU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- N BY M MATRIX STORED IN FULL STORAGE MODE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INPU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      - NUMBER OF ROWS IN A AND C . ( INPUT )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      - NUMBER OF COLUMNS IN A AND B. (INPUT)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  - NUMBER OF ROWS IN MATRIX B AN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UMNS IN MATRIX C. (IN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A     - ROW DIMENSION OF MATRIX A EXACTLY A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IN THE DIMENSION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ING PROGRAM. (IN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B     - ROW DIMENSION OF MATRIX B EXACTLY AS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IN THE DIMENSION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ING PROGRAM. (IN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- l BY N MATRIX CONTAINING THE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 = A*B - TRANSPOSE. (OUTPUT)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C     - ROW DIMENSION OF MATRIX C EXACTLY A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IN THE DIMENSION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ING PROGRAM . ( INPU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R    - ERROR PARAMETER 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=129 INDICATES A,B, OR C WAS DIMENSIO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ORRECTLY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SINGLE AND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ULFP computes the product of a rectangular matrix A and the transp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rectangular matrix B where A, B and their product are in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age mod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xample multiplies a 4 by 4 matrix A by the transpose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by 4 matrix B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pu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 L,M,N,IA,IB,IC,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    A(4,4),B(4,4),c(4,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CTOR/MATRIX ARITHMETIC AND SORTING        VMULFP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3.0  -1.0   5.0   8.0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=  �  2.0  -6.0   2.0   0.0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-5.0   0.0   8.0   4.0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9.0   7.0   3.0  -2.0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.0   0.0  -1.0   1.0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=  �  2.0   1.0   0.0   1.0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-1.0   2.0  -3.0   1.0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2.0   0.0   1.0  -1.0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=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=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=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A   =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   =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   =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VMULFP ( A,B,L,M,N,IA,IB,C,IC,I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ER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6.0  13.0  -12.0  3.0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=  �  0.0  -2.0  -20.0  6.0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9.0  -6.0  -15.0 -6.0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0  23.0   -6.0 23.0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CTOR/MATRIX ARITHMETIC AND SORTING         VSRTR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  - VSR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 - SORTING OF ARRAYS BY ALGEBRAIC VALUE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MUTATION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 - CALL VSRTR (A,LA,I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A       - ON INPUT, A CONTAINS THE ARRAY TO BE S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OUTPUT, A CONTAINS THE SORTED ARR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     - INPUT VARIABLE CONTAIN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S IN THE ARRAY TO BE S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      - VECTOR OF LENGTH L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INPUT, IR CONTAINS THE INTEGE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,2,...,LA. SEE REMARK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OUTPUT, IR CONTAINS A RECOR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MUTATIONS MADE ON THE VECTOR 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          -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     THE VECTOR IR MUST BE INITIALIZED BEFORE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SRTR. ORDINARILY, IR(1)=1, IR(2)=2, ...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(LA)=LA. FOR WIDER APPLICABILITY, ANY INTE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TO BE ASSOCIATED WITH A(I) FOR I=1,2,...,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ENTERED INTO IR(I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SRTR sorts the elements of a vector into ascending  sequenc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ebraic value, keeping a record in IR of the permutation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ctor A. That is, the elements of IR are move in the same ma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re the elements in A is being sor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SRTR uses the quick sort algorith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referen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Grifin, R. and Redish, K.A., "Remark on algorithm 347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 algorithm for sorting with minimal storage", CAC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(1) 1970, 54.                                      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Petro, R., "Remark on algorithm 347, an efficient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rting with minimal storage", CACM, 13 (10)1970, 62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Singleton, R.C., "Algorithm 347, an efficient algorith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with minimal storage", CACM, 12(3)1969, 185-18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A  � 0, the routine will return without attempting any sor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CTOR/MATRIX ARITHMETIC AND SORTING         VSRTR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sorts the 10 element vector A algebra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LA,IR(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   A(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= (10.,-9.,8.,-7.,6.,5.,4.,-3.,-2.,-1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=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 = (1,2,3,4,5,6,7,8,9,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VSRTR (A,LA,I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= (-9.,-7.,-3.,-2.,-1.,4.,5.,6.,8.,10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 = (2,4,8,9,10,7,6,5,3,3,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CTOR/MATRIX ARITHMETIC AND SORTING        VSRTRD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SL ROUTINE NAME   -VSRT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   -SORTING OF DOUBLE PRECISION ARRAY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GEBRAIC VALUE - PERMUTATION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              -CALL VSRTRD (A,LA,I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   A      -ON INPUT, A CONTAINS THE DOUBLE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AY TO BE SOR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OUTPUT, A CONTAINS THE SORTED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ISION ARR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     -INPUT VARIABLE CONTAIN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EMENTS IN THE ARRAY TO BE S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     -VECTOR OF LENGTH L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INPUT, IR CONTAINS THE INTEGE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,2,...,LA. SEE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OUTPUT, IR CONTAINS A RECOR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MUTATIONS MADE ON THE VECTOR 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ISION           -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THE VECTOR IR MUST BE INITIALIZED BEFORE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RTRD. ORDINARILY, IR(1)=1, IR(2)=2, ..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(LA)=LA. FOR WIDER APPLICABILITY, ANY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TO BE ASSOCIATED WITH A(1) FOR I=1,2,...,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ENTERED INTO IR(1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RTRD sorts the elements of a double precision vector into a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by algebraic value, keeping a record in IR of the permu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vector A. That is, the elements of IR are moved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ner as are the elements in A as A is being s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RTRD is the double precision version of VSR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A �0, the routine will return without attempting any sor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 sorts the 10 element double precision vector A algebra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CTOR/MATRIX ARITHMETIC AND SORTING        VSRTRD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        LA,IR(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PRECISION A(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= (10.,-9.,8.,-7.,6.,5.,4.,-3.,-2.,-1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 =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 = (1,2,3,4,5,6,7,8,9,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VSRTRD (A,LA,I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= (-9.,-7.,-3.,-2.,-1.,4.,5.,6.,8.,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 = (2,4,8,10,7,6,5,3,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CTOR/MATRIX ARITHMETIC AND SORTING        VTPROF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    - VTPR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   - TRANSPOSE PRODUCT OF MATRIX (FULL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   - CALL VTPROF (A,L,M,IA,AT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A         - L BY M MATRIX IN FULL STORAGE MODE. (IN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     - MAXIMUM VALUE OF FIRST SUBSCRIPT OF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N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     - MAXIMUM VALUE OF SECOND SUBSCRIPT OF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N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        - ROW DIMENSION OF A EXACTLY A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MENSION STATEMENT IN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. (INP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A       - M BY M MATRIX STORED IN SYMMETRIC MOD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CTOR. (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   - SINGLE AND D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TPROF computes the transpose product, A A, of a rectangular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, where A is in full storage mode and ATA=A A is in symmetric sto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mputation is perform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A    = �    A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,j  K=1    K,i  K,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i = 1,...,M, j = 1,...,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mensions of A L x M for the purpose of computation. Howev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ow dimension of A in the dimension statement of the main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A. The subscripts of ATA are treated in symmetric storag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CTOR/MATRIX ARITHMETIC AND SORTING        VTPROF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 computes A A for a 4 by 3 matr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A(4,3), ATA(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L,M,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1.0   2.0   5.0 �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=  �6.0   0.0   3.0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5.0   2.0   0.0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0.0   1.0   1.0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=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=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A =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VTPROF (A,L,M,IA,AT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put:                             �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62.            �  symmet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 =  (62.,12.,9.,23.,11.,35.)     �12.   9.       �( storage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 xml:space="preserve">23.  11.    35.�  mod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