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IAL EQ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G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IAL EQUATIONS AND INTEGRATION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 GUIDE TO CHAPTER ABILIT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hapter contains numerical integration routines and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 differential equation solver which handles either stiff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stiff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CADRE-Numerical integration of a function of one variabl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daptive metho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GEAR-Differential equation solver - variable order Adams predi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or method or Gears metho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MLIN-Numerical integration of a function of several vari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a hyper-rectangle (Gaussian Meth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tleties to N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tegral � f(x)dx can be estimated using either DCADR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MLIN . If the integrand f(x) has singularities or is otherwi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ly behaved,then DCADRE should be used.For smooth integrand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MLIN is more effici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n  bn-1    b1</w:t>
      </w:r>
    </w:p>
    <w:p>
      <w:pPr>
        <w:pStyle w:val="PreformattedText"/>
        <w:bidi w:val="0"/>
        <w:jc w:val="left"/>
        <w:rPr/>
      </w:pPr>
      <w:r>
        <w:rPr/>
        <w:t xml:space="preserve">               �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tegral  �   �   ... � f(x1,...,xn)dx1...dxn  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 an-1    a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estimated by DML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itial value problem for a system of ordinary different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ations can be solved using DGEAR.Both stiff and nonstiff sys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hand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ystem of differential equation is said to be stiff if it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atly differing time constants.This is frequently the cas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ial equations that represent the behavior of physical sys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h as chemical reactions proceeding to equilibrium and discharg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pacitors.Such systems are not handled adequately by different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ation solvers unless special methods are used.The most comm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ptom is that a large number of small steps (and hence a la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ount of computer time) are taken to satisfy the accuracy requir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uch cases , IMSL subroutine DGEAR should be used with the swi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to indicate handling of a stiff system.In general, the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'=f(x,y) is considered to be stiff if some of the eigenvalu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x/dy are large and nega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more details, see the refere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IAL EQUATIONS AND INTEGRATION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referenc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Gear, C. W., Numerical Initial Value Problems in Ordinary Di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ential Equations, Prentice-Hall, Inc., Englewood Cliffs,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rsey, 197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Shampine, L. F.,and Gordon, M. K., Computer Solution of Ord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ial Equations, W. H. Freeman and Company, San Francisc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7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Hindmarsh, A. C., "Gear: Ordinary differential equation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ver", Lawrence Livermore Laboratory Report UCID-30001, Rev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, December, 197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de Boor, Carl, "CADRE: An algorithm for numerical quadrature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hematical Software (John R. Rice, Ed.), Academic Press,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rk, 1971, Chapter 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IAL EQUATIONS AND INTEGRATION         DCADRE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SL ROUTINE NAME - DCAD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           - NUMERICAL INTEGRATION OF A FUNCTION US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UTIOUS ADAPTIVE ROMBERG EXTRAPO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          - FUNCTION DCADRE (F,A,B,AERR,RERR,ERROR,I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DCADRE  - ESTIMATE OF THE INTEGRAL OF F(X) FROM A TO 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OUTPUT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      - A SINGLE-ARGUMENT REAL FUNCTION SUB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PLIED BY THE USER. (INPUT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 MUST BE DECLARED EXTERNAL IN THE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,B     - THE TWO ENDPOINTS OF THE INTERVAL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GRATION.(INPUT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ERR    - DESIRED ABSOLUTE ERROR IN THE ANSWER.(INPU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RR    - DESIRED RELATIVE ERROR IN THE ANSWER.(INPU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  - ESTIMATED BOUND ON THE ABSOLUTE ERRO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PUT NUMBER, DCADRE.(OUTPU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ER     - ERROR PARAMETER.(OUTPU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RNING ERROR (WITH FIX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ER = 65 IMPLIES THAT ONE OR MORE SINGULARITI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RE SUCCESSFULLY HANDL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ER = 66 IMPLIES THAT, IN SOME SUBINTERVAL(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,THE ESTIMATE OF THE INTEGRAL WAS ACCEP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RELY BECAUSE THE ESTIMATED ERROR WAS SMALL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EN THOUGH NO REGULAR BEHAVIOR WAS RECOGNIZ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MINAL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ER =131 INDICATES FAILURE DUE TO INSUFFICI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NAL WORKING STORAG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ER =132 INDICATES FAILURE BE DUE TO TOO MU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ISE IN THE FUNCTION (RELATIVE TO TH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RROR REQUIREMENTS) OR DUE TO AN ILL-BEHAV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GRAN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ER =133 INDICATES THAT RERR IS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.1, OR RERR IS LESS THAN 0.0, OR RERR IS TO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MALL FOR THE PRECISION OF THE MACH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CISION         - SINGLE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S  1. DCADRE CAN, IN MANY CASES, HANDLE JUMP DISCONTINUIT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DOCUMENT REFERENCE FOR FULL DET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E RELATIVE ERROR PARAMETER RERR MUST B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VAL (0.0,0.1) INCLUSIVELY. FOR EXAMPLE, RERR = 0.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S THAT THE ESTIMATE OF THE INTEGRAL IS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 TO ONE DIGIT, WHEREAS RERR = .0001 CALL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R DIGIT FOR ACCURACY.IF DCADRE DETERMINES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VE ACCURACY REQUIREMENTS CANNOT BE SATISFIED, 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ET TO 133 (RERR SHOULD BE LARGE ENOUGH THAT,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O 100.0, THE RESULT IS A NUMBER GREAT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.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IAL EQUATIONS AND INTEGRATION         DCADRE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HE ABSOLUTE ERROR PARAMETER , AERR, SHOULD BE N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GATIVE. IN ORDER TO GIVE A REASONABLE VALUE FOR AER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MUST KNOW THE APPROXIMATE MAGNITUD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RAL BEING COMPUTED.IN MANY CASES IT IS SATISFA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AERR = 0.0. IN THIS CASE, ONLY THE RELATIVE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MENT IS SATISFIED IN THE COMPU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EVEN WHEN IER IS NOT EQUAL TO 0, DCADRE RETURNS THE B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TIMATE THAT HAS BEEN COMPU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OTING FROM THE DOCUMENT REFERENCE - A VERY CAUT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 WOULD ACCEPT DCADRE ONLY IF IER IS 0 OR 65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RELY REASONABLE MAN WOULD KEEP THE FAITH EVEN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ER IS 66. THE ADVENTUROUS MAN IS QUITE OFTEN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CCEPTING DCADRE EVEN IF IER IS 131 OR 13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DCADRE MAY RETURN WRONG ANSWERS IF F HAS A PERIOD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TOR WITH HIGH FREQUENCY AND THE INTERVAL (A,B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AN INTEGRAL NUMBER OF PERIODS. IN THIS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ASIEST FIX IS TO DIVIDE THE INTERVAL INTO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INTERVALS (A,C) AND (C,B) SUCH THAT N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AN INTEGRAL NUMBER OF PERIODS (PICK C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DOM). AND CALL DCADRE TO INTERGRATE OVE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INTERV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CADRE attempts to solve the following problem: Given the name 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 real function subprogram, two real numbers A and B, and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-negative numbers AERR and RERR, find a number DCADRE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               �                      � B        �</w:t>
      </w:r>
    </w:p>
    <w:p>
      <w:pPr>
        <w:pStyle w:val="PreformattedText"/>
        <w:bidi w:val="0"/>
        <w:jc w:val="left"/>
        <w:rPr/>
      </w:pPr>
      <w:r>
        <w:rPr/>
        <w:t xml:space="preserve">       � �               �                      �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F(x)dx-DCADRE � � max ( AERR, RERR * � � F(x)dx � )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               �                      � A     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routine uses a scheme whereby DCADRE is computed as the sum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timates for the integral of F(x) over suitably chosen subinterv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given interval of integration. Starting with the interval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ation itself as the first such subinterval, cautious Romber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polation is used to find an acceptable estimate on a gi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interval. If this attempt fails, the subinterval is divided i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 subintervals of equal length, each of which is consid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par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refere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 Boor, Carl, "CADRE: An algorithm for numerical quadrature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hematical Software (John R. Rice, Ed.), Academic Press, New York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71, Chapter 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IAL EQUATIONS AND INTEGRATION         DCADRE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ming Notes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 -----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Any integral over an infinite integral � f(x)dx can be transfor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finite integral by a change of variables u=g(x), where g(�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inite. Since a smooth transformed integrand is desirab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 choice for u is    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 = �  F (t) 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F (x) is a simple integrable function which decays a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 as f(x) for large 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�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f(x) is proportional to e    for large x,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�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 = e   . Then             -�a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�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f(x)dx =  �    f(- - ln u) du/�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          0    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  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example, we want to integrate F(x) = e  from 0.0 to 1.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can proceed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     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        DCADRE, F,A,B,AERR,RERR,ERROR,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   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= 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  = 1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RR      =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ERR      = 1.0E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= DCADRE (F,A,B,AERR,RERR,ERROR,I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FUNCTION F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EXP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= 1.718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s less than 1.0 E-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R =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IAL EQUATIONS AND INTEGRATION          DGEAR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SL ROUTINE NAME  - DG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            - DIFFERENTIAL EQUATION SOLVER - VARIABLE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AMS PREDICTOR CORRECTOR METHOD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ARS METHO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           - CALL DGEAR (N,FCN,FCNJ,X,H,Y,XEND,TOL,METH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TER,INDEX,IWK,WK,I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N       - INPUT NUMBER OF FIRST-ORDER DIFFERENTI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QUA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N     - NAME OF SUBROUTINE FOR EVALUATING FUNC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INPU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UBROUTINE ITSELF MUST ALSO BE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THE USER AND IT SHOULD B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ROUTINE FCN (N,X,Y,YPRIM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L X,Y(N),YPRIME(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CN SHOULD EVALUATE YPRIME(1),...,YPRIME(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IVEN N,X, AND Y(1),...,Y(N). YPRIME(1)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RST DERIVATIVE OF Y(1) WITH RESP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X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CN MUST APPEAR IN AN EXTERNAL STATEMENT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ALLING PROGRAM AND N,X,Y(1),...,Y(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NOT BE ALTERED BY FC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NJ    - NAME OF THE SUBROUTINE FOR COMPU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ACOBIAN MATRIX OF PARTIAL DERIVATIV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INPU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UBROUTINE ITSELF MUST ALSO BE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MITER = 1 IT SHOULD B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ROUTINE FCNJ (N,X,Y,P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L X,Y(N),PD(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CNJ MUST EVALUATE PD(I,J), THE PARTI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RIVATIVE OF YPRIME (I) WITH RESPEC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(J), FOR I = 1,N AND J = 1,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MITER = -1 IT SHOULD B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ROUTINE FCNJ (N,X,Y,P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L X,Y(N),PD(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CNJ MUST EVALUATE PD IN BAND STORAGE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IS, PD(N*(J-I+NLC)+I) IS THE PARTI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RIVATIVE OF YPRIME(I) WITH RESPECT TO Y(J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LC IS THE NUMBER OF LOWER CODIAGONAL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BAND MATRIX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CNJ MUST APPEAR IN AN EXTERNAL STATEMENT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ALLING PROGRAM AND N,X,Y(1),...,Y(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IAL EQUATIONS AND INTEGRATION          DGEAR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NOT BE ALTERED BY FCNJ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CNJ IS USED ONLY IF MITER IS EQUAL TO 1 OR -1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WISE A DUMMY ROUTINE CAN BE SUBSTITUT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REMARK 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      - INDEPENDENT VARIABLE. (INPUT AND OUTPU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INPUT, X SUPPLIES THE INITIAL VALUE 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ONLY ON THE FIRST CALL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OUTPUT, X IS REPLACED WITH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 OF THE INDEPENDENT VARIABLE AT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GRATION HAS BEEN COMPLE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       - INPUT/OUTPU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INPUT, H CONTAINS THE NEXT STEP SIZE IN X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 IS USED ONLY ON THE FIRST CALL. ON OUTPU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 CONTAINS THE STEP SIZE USED LAST,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CCESSFULLY OR NO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- DEPENDENT VARIABLES,VECTOR OF LENGTH 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INPUT AND OUTPU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INPUT,Y(1),...,Y(N) SUPPLY INITI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OUTPUT,Y(1),...,Y(N) ARE REPLAC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COMPUTED VALUE AT XE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END    - INPUT VALUE OF X AT WHICH SOLUTION IS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XT. INTEGRATION WILL NORMALLY GO BEYOND XE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HE ROUTINE WILL INTERPOLATE TO X = XEN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THAT (X-XEND)*H MUST BE LESS THAN ZER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X AND H AS SPECIFIED ON INPUT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L      - INPUT RELATIVE ERROR BOUND. TOL MUST BE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 ZERO. TOL IS USED ONLY ON THE FIRST C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LESS INDEX IS EQUAL TO -1.TOL SHOULD BE 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AST AN ORDER OF MAGNITUDE LARG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IT ROUNDOFF BUT GENERALLY NOT LARGER THAN .001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GLE STEP ERROR ESTIMATES DIVIDED BY YMAX(I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KEPT LESS THAN TOL IN ROOT-MEAN-SQU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M (EUCLIDEAN NORM DIVIDED BY SQRT(N)).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CTOR YMAX OF WEIGHTS IS COMPUTED INTERN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STORED IN WORK VECTOR WK. INITIALLY YMAX(I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THE ABSOLUTE VALUE OF Y(I) SEEN SO FAR,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INITIAL VALUE OF YMAX(I) IF THAT IS LARG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H     - INPUT BASIC METHOD INDICATO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ONLY ON THE FIRST CALL UNLESS INDEX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QUAL TO -1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TH = 1, IMPLIES THAT THE ADAMS METHOD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TH = 2, IMPLIES THAT THE STIFF METHOD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AR, OR THE BACKWARD DIFFERENTIATION FORMULA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TO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IAL EQUATIONS AND INTEGRATION          DGEAR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TER    - INPUT ITERATION METHOD INDICATO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TER = 0, IMPLIES THAT FUNCTIONAL IT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USED. NO PARTIAL DERIVATIVES ARE NEEDED.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UMMY FCNJ CAN BE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TER = 1, IMPLIES THAT THE CHORD METHOD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WITH AN ANALYTIC JACOBIAN. FOR THIS METHO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SER SUPPLIES SUBROUTINE FCNJ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TER = 2, IMPLIES THAT THE CHORD METHOD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 JACOBIAN CALCULATED INTERNALLY BY FINI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FFERENCES. A DUMMY FCNJ CAN BE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TER = 3, IMPLIES THAT THE CHORD METHOD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 JACOBIAN REPLACED BY A DIAGO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ROXIMATION BASED ON A DIRECTIONAL DERIVATIV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DUMMY FCNJ CAN BE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TER = -1 OR -2, IMPLIES USE THE SAME METHO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FOR MITER = 1 OR 2, RESPECTIVELY, BUT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BANDED JACOBIAN MATRIX. IN THESE TWO CAS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NDWIDTH INFORMATION MUST BE PASSED TO DGE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ROUGH THE COMMON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ON /DBAND/ NLC, NU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 NLC = NUMBER OF LOWER CODIAG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C = NUMBER OF UPPER CODIAGON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    - INPUT AND OUTPUT PARAMETER USED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YPE OF CALL TO THE SUBROUTIN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INPUT, INDEX = 1, IMPLIES THAT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ST CALL FOR THIS PROBLEM.ON OUTPUT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RESET TO 0 IF INTEGRATION WAS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WISE, THE VALUE OF INDEX IS UNCHANG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INPUT, INDEX = 0, IMPLIES THAT THIS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RST CALL FOR THIS PROBLEM. INDEX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CHANGED ON OUTPU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INPUT, INDEX = -1, IMPLIES THAT THIS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RST CALL FOR THIS PROBLEM, AND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S RESET TOL. ON OUTPUT INDEX IS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0 IF INTEGRATION WAS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WISE THE VALUE OF INDEX IS UNCHANG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INPUT, INDEX =2, IMPLIES THAT THIS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RST CALL FOR THIS PROBLEM. INTEG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TO CONTINUE AND XEND IS TO BE HIT EXACT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NO INTERPOLATION IS DONE ). THIS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EX ASSUMES THAT XEND IS BEYOND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 OF X. ON OUTPUT INDEX IS RESET TO 0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GRATION WAS SUCCESSFUL. OTHERWIS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 OF INDEX IS UNCHANG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INPUT, INDEX = 3, IMPLIES THAT THIS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RST CALL FOR THIS PROBLEM. INTEG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TO CONTINUE AND CONTROL IS TO B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CALLING PROGRAM AFTER ONE STEP. X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IAL EQUATIONS AND INTEGRATION          DGEAR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IGNORED. ON OUTPUT INDEX IS RESET TO 0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GRATION WAS SUCCESSFUL. OTHERWIS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 OF INDEX IS UNCHANG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WK      - INTEGER WORK VECTOR OF LENGTH N. USED ONLY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TER =1,2,-1 OR -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K       - REAL WORK VECTOR OF LENGTH 4*N+NMETH+NMIT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VALUE OF NMETH DEPENDS ON THE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TH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METH IS EQUAL TO 1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METH IS EQUAL TO N*13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METH IS EQUAL TO2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METH IS EQUAL TO N*6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VALUE OF NMITER DEPENDS ON THE VALUE OF MIT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MITER IS EQUAL TO 1 OR 2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MITER IS EQUAL TO N*(N+1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MITER IS EQUAL TO -1 OR -2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MITER IS EQUAL TO (2*NLC+NUC+3)*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NLC = NUMBER OF LOWER CODIAG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UC = NUMBER OF UPPER CODIAGONA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MITER IS EQUAL TO 3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MITER IS EQUAL TO 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MITER IS EQUAL TO 0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MITER IS EQUAL TO 1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K MUST REMAIN UNCHANGED BETWEEN SUCCESS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S DURING INTEG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ER     - ERROR PARAMETER. (OUTPU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RNING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ER = 33, IMPLIES THAT X+H WILL EQUAL X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XT STEP. THIS CONDITION DOES NOT FOR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 TO HALT. HOWEVER, IT DOES INDICATE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O CONDITIONS. THE USER MIGHT BE REQUI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O MUCH ACCURACY VIA THE INPUT PARAMETER TOL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IS CASE THE USER SHOULD CONSIDER INCREA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VALUE OF TOL. THE OTHER CONDITI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GHT GIVE RISE TO THIS ERROR MESSAGE I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YSTEM OF DIFFERENTIAL EQUATION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LVED IS STIFF (EITHER IN GENERAL OR O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UBINTERVAL OF THE PROBLEM BEING SOLVED 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IME OF THE ERROR). IN THIS CASE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ULD CONSIDER USING A NONZERO VALU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PUT PARAMETER MIT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RNING WITH FIX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ER = 66, IMPLIES THAT THE ERROR TEST FAIL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 WAS REDUCED BY .1 ONE OR MORE TIMES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EP WAS TRIED AGAIN SUCCESSFULL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ER = 67, IMPLIES THAT CORRECTOR CONVERG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ULD NOT BE ACHIEVED. H WAS REDUCED BY .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MORE TIMES AND THE STEP WAS TRIED AG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CCESSFU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IAL EQUATIONS AND INTEGRATION          DGEAR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1.0 E10 FROM ITS INITIAL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REMARK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ER = 133, IMPLIES THE INTEGRATION WAS HAL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FTER FAILING TO ACHIEVE CORRECTOR CONVERG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N AFTER REDUCING H BY A FACTOR OF 1.0 E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ITS INITIAL VALUE. SEE REMARK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ER =134, IMPLIES THAT AFTER SOME INITI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CCESS, THE INTEGRATION WAS HALTED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REPEATED ERROR TEST FAILURES OR BY A TE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OL. SEE REMARK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ER = 135, IMPLIES THAT ONE OF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S N,X,H,XEND,TOL,METH,MITER,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EX WAS SPECIFIED INCORRECTL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ER = 136, IMPLIES THAT INDEX HAD A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 ON INPUT, BUT THE DESIRED CHANGE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S WERE NOT IMPLEMENTED BECAUSE XE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S NOT BEYOND X. INTERPOLATION TO X = XE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S PERFORMED. TO TRY AGAIN, SIMPLY C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GAIN WITH INDEX EQUAL TO -1 AND A NEW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XE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CISION          - SINGLE AND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S  1. THE EXTERNAL SUBROUTINE FCNJ IS USED ONLY WHEN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MITER IS EQUAL TO 1 OR -1. OTHERWISE, A DUM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CAN BE USED. THE DUMMY SUBROUTINE SHOULD B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ROUTINE FCNJ (N,X,Y,P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ER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 Y(N),PD(N,N),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FTER THE INITIAL CALL, IF A NORMAL RETURN OCCUR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ER = 0) AND A NORMAL CONTINUATION IS DESIRED, SIM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XEND AND CALL DGEAR AGAIN. ALL OTHER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READY FOR THE NEXT CALL. A CHANGE OF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INDEX EQUAL TO -1 CAN BE MADE AFTER EITH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CESSFUL OR AN UNSUCCESSFUL RETUR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HE COMMON BLOCKS /DBAND/ AND /GEAR/ NEED TO BE PRESER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CALLS TO DGEAR. IF IT IS NECESSARY FOR THE COMM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S TO EXIST IN THE CALLING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IAL EQUATIONS AND INTEGRATION         DGEAR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STATEMENTS SHOULD BE INCLU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  /DBAND/ NLC,NU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  /GEAR/ DUMMY(48),SDUMMY(4),IDUMMY(38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DUMMY, SDUMMY, AND IDUMMY ARE VARIABLE NAM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USED ELSEWHERE IN THE CALLING PROGRAM. (FOR DOU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ISION DUMMY IS TYPE DOUBLE AND SDUMMY IS TYPE RE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THE CHOICE OF VALUES FOR METH AND MITER MAY REQU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EXPERIMENTATION, AND ALSO SOME CONSIDERA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TURE OF THE PROBLEM AND OF STORAGE REQUIREME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ME CONSIDERATION IS STIFFNESS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BLEM IS NOT STIFF, THE BEST CHOICE IS PROBAB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 = 1 WITH MITER = 0. IF THE PROBLEM IS STIFF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IFICANT DEGREE, THEN METH SHOULD BE 2 AND MI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1,2,-1,-2 OR 3. IF THE USER HAS NO KNOWLED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INHERENT TIME CONSTANTS OF THE PROBLEM,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TO PREDICT ITS STIFFNESS, ONE WAY TO DETERM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O TRY METH = 1 AND MITER = 0 FIRST, AND L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BEHAVIOR OF THE SOLUTION COMPUTED AND THE ST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S USED. IF THE TYPICAL VALUES OF H ARE M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ER THAN THE SOLUTION BEHAVIOR WOULD SEE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 (THAT IS, MORE THAN 100 STEPS ARE TAKEN O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NTERVAL IN WHICH THE SOLUTION CHANGE BY 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ONE PERCENT), THEN THE PROBLEM IS PROBABLY STI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DEGREE OF STIFFNESS CAN BE ESTIMATED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OF H USED AND THE SMOOTHNESS OF THE SOLU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DEGREE OF STIFFNESS IS ONLY SLIGHT, IT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ETH=1 IS MORE EFFICIENT THAN METH=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RIMENTATION WOULD BE REQUIRED TO DETERMINE THI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ARDLESS OF METH, THE LEAST EFFECTIVE VALU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TER IS 0, AND THE MOST EFFECTIVE IS 1,-1,2 OR -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TER = 3 IS GENERALLY SOMEWHERE IN BETWEEN. SI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ORAGE REQUIREMENTS GO UP IN THE SAME ORDER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IVENESS, TRADE-OFF CONSIDERATION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. FOR REASONS OF ACCURACY AND SPEE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ICE OF ABS(MITER)=1 IS GENERALLY PREFERR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S(MITER)=2, UNLESS THE SYSTEM IS FAIRLY COMPLIC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ND FCNJ IS THUS NOT FEASIBLE TO CODE)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URACY OF THE FCNJ CALCULATION CAN BE CHECK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RISON OF THE JACOBIAN WITH THAT GENERA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S(MITER)=2. IF THE JACOBIAN MATRIX IS SIGNIFICA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GONALLY DOMINANT, THEN THE OPTION MITER = 3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LY TO BE NEARLY AS EFFECTIVE AS ABS(MITER)=1 OR 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ILL SAVE CONSIDERABLE STORAGE AND RUN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POSSIBLE, AND POTENTIALLY QUITE DESIRABLE,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DIFFERENT VALUES OF METH AND MITER IN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INTERVALS OF THE PROBLEM,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 IS NON-STIFF INITIALLY AND STIFF LAT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 = 1 AND MITER = 0 MIGHT BE SET INITIALLY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 = 2 AND MITER = 1 LA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THE INITIAL VALUE OF THE STEP SIZE, H, SH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SEN CONSIDERABLY SMALLER THAN THE AVERAGE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CTED FOR THE PROBLEM, AS THE FIRST-ORDER METH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IAL EQUATIONS AND INTEGRATION        DGEAR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WHICH DGEAR BEGINS IS NOT GENERALLY THE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ICIENT ONE. HOWEVER, FOR THE FIRST STEP, A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STEP, DGEAR TESTS FOR THE POSSIBILITY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EP SIZE WAS TOO LARGE TO PASS THE ERROR T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ASED ON TOL), AND IF SO ADJUSTS THE STEP 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AUTOMATICALLY. THIS DOWNWARD ADJUSTMENT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, IS NOTED BY IERR HAVING THE VALUES 66 OR 67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UBSEQUENT RUNS ON THE SAME OR SIMILAR PROBL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STARTED WITH AN APPROPRIATELY SMAL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OF 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SOME OF THE VALUES OF INTEREST LOCAT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ON BLOCK /GEAR/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HUSED, THE STEP SIZE H LAST USED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UMMY(8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NQUSED, THE ORDER LAST USED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DUMMY(6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NSTEP, THE CUMULATIVE NUMBER OF STEPS TAK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DUMMY(7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NFE, THE CUMULATIVE NUMBER OF FCN EVALU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DUMMY(8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NJE, THE CUMULATIVE NUMBER OF JACOBI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ALUATIONS, AND HENCE ALSO OF MATRIX L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OMPOSITIONS (IDUMMY(9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THE NORMAL USAGE OF DGEAR MAY BE SUMMARIZED AS FOLL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SET THE INITIAL VALUES IN 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SET N, X, H, TOL, METH, AND MI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SET XEND TO THE FIRST OUTPUT POINT, AND INDEX TO 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CALL DG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EXIT IF IERR IS GREATER THAN 128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 OTHERWISE, DO DESIRED OUTPUT OF 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. EXIT IF THE PROBLEM IS FINISH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. OTHERWISE, RESET XEND TO THE NEXT OUTPUT POIN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O STEP 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THE ERROR WHICH IS CONTROLLED BY WAY OF THE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L IS AN ESTIMATE OF THE LOCAL TRUNCATION ERROR,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, THE ERROR COMMITTED ON TAKING A SINGLE STEP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THOD, STARTING WITH DATA REGARDED AS EXACT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O BE DISTINGUISHED FROM THE GLOBAL TRUN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, WHICH IS THE ERROR IN ANY GIVEN COMPUTED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Y(X) AS A RESULT OF THE LOCAL TRUNCATION ERR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ALL STEPS TAKEN TO OBTAIN Y(X). THE LATTER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UMULATES IN A NON-TRIVIAL WAY FROM THE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S, AND IS NEITHER ESTIMATED NOR CONTROLL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UTINE. SINCE IT IS USUALLY THE GLOBAL ERROR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USER WANTS TO HAVE UNDER CONTROL,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RIMENTATION MAY BE NECESSARY TO GET THE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OF TOL TO ACHIEVE THE USERS NEEDS.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 IS MATHEMATICALLY STABLE, AND THE METHOD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PPROPRIATELY STABLE, THEN THE GLOBAL ERROR A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X SHOULD VARY SMOOTHLY WITH TOL IN A MONOT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ING MAN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TIAL EQUATIONS AND INTEGRATION     DGEAR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IF THE ROUTINE RETURNS WITH IER VALUES OF 132, 133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134, THE USER SHOULD CHECK TO SEE IF TOO M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URACY IS BEING REQUIRED. THE USER MAY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OL TO A LARGER VALUE AND CONTINUE.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E CAUSE OF THESE ERROR CONDITIONS I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IN THE CODING OF THE EXTERNAL FUNCTIONS FC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FCNJ. IF NO ERRORS ARE FOUND, IT MAY BE NECESS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ONITOR INTERMEDIATE QUANTITIES GENERAT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. THESE QUANTITIES ARE STORED IN THE WORK V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K AND INDEXED BY SPECIFIC ELEMENTS IN THE COMMON 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GEAR/. IF IER IS 132 OR 134, THE COMPONENTS CA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RROR TEST FAILURE CAN BE IDENTIFIED FROM LAR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OF THE QUANT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K(IDUMMY(11)+I)/WK(I), FOR I=1,...,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CAUSE OF THIS MAY BE A VERY SMALL BUT NONZE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 VALUE OF ABS(Y(I)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ER IS 133, SEVERAL POSSIBILITIES EX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MAY BE INSTRUCTIVE TO TRY DIFFERENT VALUES OF MI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LY, THE USER MIGHT MONITOR SUCCESS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OR ITERATES CONTAINED IN WK(IDUMMY(12)+I),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=1,...,N. ANOTHER POSSIBILITY MIGHT BE TO MON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JACOBIAN MATRIX, IF ONE IS USED, STORED,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, IN WK(IDUMMY(10)+I), FOR I=1,...,N*N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S(MITER) IS EQUAL TO 1 OR 2, OR FOR I=1,...,N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TER IS EQUAL TO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GEAR   finds  approximations  to the solution  of a system  of 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  ordinary  differential  equations  of  the form  y'=f(x,y)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  conditions.   The basic  methods  used  for the solution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implicit  linear  multistep  type.  There are two  classes  of s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hods  available  to  the  user.  The first  is  the implicit  Ad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hods (up to order twelve), and the second is the backward differe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ation formula (BDF) methods ( up to order five ), also called Gear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iff methods.   In  either case the implicitness of the basic formu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s  that  an algebraic  system of  equations  be  solved at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.   A  variety  of  corrector  iteration  methods is availabl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GEAR and the associated nuclei are adaptations  of a package desig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A. C. Hindmarsh based on C. W. Gear's subroutine DIF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 Hindmarsh  A. C., "GEAR :  Ordinary  Differential Equation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ver" ,  Lawrence  Livermore  Laboratory ,  Report UCID-30001 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sion 3, December, 197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Gear C.W., Numerical Initial Value Problems in Ordinary Differ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al Equations ,  Prentice-Hall ,  Eglewood Cliffs ,  Hew Jerse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7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IAL EQUATIONS AND INTEGRATION        DGEAR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example illustrates the basic usage of DGEAR. A table of sol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s  for x = 1.0,2.0,...,10.0  is  obtained  for  the predator-pr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1' = 2Y1(1-Y2)             Y1 =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t x =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2' = Y2(Y1-1)              Y2 =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  N,METH,MITER,INDEX,IWK(2),IER,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      Y(2),WK(35),X,TOL,XEND,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 FCN,FCN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 =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   = 0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(1)  = 1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(2)  = 3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L   = .000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    = .000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  =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ER =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=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10 K=1,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END=FLOAT(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DGEAR(N,FCN,FCNJ,X,H,Y,XEND,TOL,METH,MITER,INDEX,IWK,WK,I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IER.GT.128) GO TO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        Y(1) and Y(2) are current solution values at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        Insert write statement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CONTI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 CONTIN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        Handle IER.GT.1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        Items that may help diagnose the problem should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        output 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        TOL,N,Y(1),...,Y(N),XEND,H,MITER and INDE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ROUTINE     FCN(N,X,Y,YPRI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      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           Y(N),YPRIME(N),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PRIME(1) = 2.0*Y(1)*(1.0-Y(2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PRIME(2) = Y(2)*(Y(1)-1.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ROUTINE  FCNJ(N,X,Y,P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   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        Y(N),PD(N,N),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TIAL EQUATIONS AND INTEGRATION    DGEAR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R =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        Y(1)       Y(2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     0.08       1.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     0.085      0.5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      0.29       0.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      1.45       0.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       4.05       1.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        0.18       2.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        0.07       0.9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.        0.15       0.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.        0.65       0.1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.        3.14       0.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IAL EQUATIONS AND INTEGRATION        DMLIN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SL ROUTINE NAME    - DML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              - NUMERICAL INTEGRATION OF A FUN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VERAL VARIABLES OVER A HYPER-RECTA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GAUSSIAN METHO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               - FUNCTION DMLIN (F,A,B,N,MAXFCN,AERR,RERR,I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  DMLIN  - ESTIMATE OF THE INTEGRAL OF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VER THE HYPER-RECTA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(I).LE.B(I), I=1...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OUTPU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     - A REAL FUNCTION SUBPROGRAM SUPPL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. (INPUT) F DEFINES THE FUNCTIO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TO BE INTEGRATED. F MUST BE DECL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AL IN THE CALLING PROGRAM AND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OF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AL FUNCTION F(N,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AL X(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=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 MUST NOT BE ALTERED BY 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,B    - REAL VECTORS OF LENGTH N SUCH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YPER-RECTANGLE IS DEF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(I).LE.X(I).LE.B(I), I=1...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INPU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   - NUMBER OF INDEPENDENT VARIABLE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MENSION OF THE HYPER-RECTANGLE (INPU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 MUST BE LESS THAN OR EQUAL TO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FCN - APPROXIMATE MAXIMUM NUMBER OF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VALUATIONS TO BE PERMITTED. (INPU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ERR   - DESIRED ABSOLUTE ERRO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SWER. (INPU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RR   - DESIRED RELATIVE ERRO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SWER. (INPU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R    - ERROR PARAMETER. (OUTPU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L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ER = 129 INDICATES THAT CONVERG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D NOT OCCURED AFTER MIN(MAXFCN,256**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NCTION EVALU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ER = 130 INDICATES THAT N.GT.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CISION            SINGLE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S  1.   IF THE INTEGRAND IS RELATIVELY SMOOTH, AND/OR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ALUATIONS ARE EXPENSIVE, DMLIN MAY BE MORE EFFICI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OTHER METHODS, EVEN FOR ONE AND TWO DIMENS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TIAL EQUATIONS AND INTEGRATION     DMLIN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S.  IF THE INTEGRAND IS BADLY BEHAVED,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OPTIVE SUBROUTINE MAY BE PREFERABLE FOR ON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DIMENSIONAL PROBL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DMLIN TERMINATES WHEN EITHER ABSOLUTE OR RELA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CRITERION APPEARS TO BE SATISFI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orith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MLIN estimates the integral using a 2  point Gaussian tensor prod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ula, where I varies from 1 to 8 until MAXFCN function evalu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been done, or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RESULT(I)-RESULT(I-1)� � MAX(AERR,RERR*�RESULT(I)�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RESULT(I) is the integral estimated using 2  point formul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one dimensional problems, if the integrand has a singula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is otherwise badly behaved DCADRE should be used instead of DML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smooth integrands, however, DMLIN is exceptionally efficien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especially if function evaluations are expens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refere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kinson, Ken, "An Introduction to Numerical Analysis", John Will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Sons, 1978, p. 231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0.1  �0.2  �0.3  x+2y+3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want to calculate   �     �     �    e       dzdyd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  0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MAXFCN,N,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A(3),B(3),AERR,RERR,VAL,DML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= [0.0,0.0,0.0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= [0.1,0.2,0.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=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FCN = 1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ERR = 0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RR = 0.0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  = DMLIN(F,A,B,N,MAXFCN,AERR,RERR,I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FUNCTION F(N,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= EXP(X(1) + 2.*X(2) + 3.*X(3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 = 0.01258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