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ENSYSTEM ANALYS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ENSYSTEM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 GUIDE TO CHAPTER ABIL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igensystem Analysis chapter contains routines for the compu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igenvalues and eigenvectors of a full symmetric real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or a full or Hermitian complex matrix. (Solves Ax = �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CC  - Eigenvalues and (optionally) eigenvectors of a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atri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CH  - Eigenvalues and (optionally) eigenvectors of a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mitian matri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RF  - Eigenvalues and (optionally) eigenvectors of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atrix in full storage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RS  - Eigenvalues and (optionally) eigenvectors of a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metric matri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Instructions for Using Thi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ous matrix storage modes used by eigensystem analysis routi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g., symmetric, are discussed in the Introduction under the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trix/ Vector Storage Modes".  (Intro 2.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values and (optionally) eigenvectors can be computed most eas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atrices of type real full, real symmetric, complex full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Hermitian by using one of the general purpose subroutine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RF, EIGRS, EIGCC, and EIGCH, respectively. The user should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most specialized routine to solve a given problem (e.g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RS over EIGRF and EIGCH over EIGCC). This results in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racy and less compu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leties to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utines in this chapter make it easy for one to compute approx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s  for  eigenvalue  problems.   There  are,  however, 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leties that can make results difficult to understand. One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is non-uniqueness of eigenvectors.  If  �  and  x  are  an  eig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/eigenvector pair for the matrix A (i.e., Ax=�x) then any non-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of x is also an eigenvector.  When  the  eigenvalues  are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inct (i.e., �  = �  for some i and j), further redundanc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ossible. See the references for furthe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ENSYSTEM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may desire an independent check of whether or not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f approximate eigenvalue/eigenvector pairs (� ,x ) j=1,2,...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ccepted. Of course, there is no difficulty if Ax  is exa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l to � x  . But, this rarely happens when finite precision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ithmetic is used. The above mentioned subroutines each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ility to compute a performance index in order to aid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aking this decision. The performance index is a non-neg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p and when it is small, say less than 100, each eigenvalue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                       j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vector pair (�  , x ) makes the residual Ax -� x  as small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   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ally possible. It also implies that a matrix A+E exi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                      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which (�  , x ) is an exact eigenvalue/eigenvector pair, (A+E)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� x , and E is small when compared to A. (�E  ��10*n*p*eps��A��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                                         i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eps is the relative precision of floating point arithmeti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if such an E exists, then the performance index is sma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points concerning E are as follows: (a) if A is real and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value/eigenvector pair is complex, then E is complex, (b)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ually not Hermitian (symmetric) even when A is Hermitian (sy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ri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st situations, the matrix A is subject to input roundoff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ational roundoff in the evaluation of its elements or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xperimental determination of its elements. A small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is adequate justification for the results to be accep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ic of assessing the effects of the perturbation 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values of A is discussed further in the 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Stewart, G. W., Introduction to Matrix Computations, Acade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, New York, 197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Wilkinson, J. H., The Algebraic Eigenvalue Problem, Oxf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y Press (Claredon), London and New York, 19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ENSYSTEM ANALYSIS              EIGC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- EIG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- EIGENVALUES AND (OPTIONALLY) EIGENVECTO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PLEX GENERAL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- CALL EIGCC (A,N,IA,IJOB,W,Z,IZ,WK,I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A      - THE INPUT COMPLEX GENERAL MATRIX OF ORDER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EIGENVALUES AND EIGENVECT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COMPUTED. INPUT A IS DESTROY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JOB IS EQUAL TO 0 OR 1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THE ROUTINE TREATS A AS A REAL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ENGTH 2*N*N. AN APPROPRIATE EQUIVAL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MAY BE REQUIRED. SE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- THE INPUT ORDER OF THE MATRIX A AND MATRIX Z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     - THE INPUT ROW DIMENSION OF THE MATR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CTLY AS SPECIFIED IN THE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IN THE CALLING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JOB  - THE INPUT OPTION PARAMETER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JOB = 0, COMPUTE EIGENVALU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JOB = 1, COMPUTE EIGENVALUES AND EIG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JOB = 2, COMPUTE EIGENVALUES, EIGEN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PERFORMANCE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JOB = 3, COMPUTE PERFORMANCE INDEX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ERFORMANCE INDEX IS COMPUTE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ED IN WK(1). THE ROUTIN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 (WELL, SATISFACTORILY, POORLY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K(1) IS (LESS THAN 1, BETWEEN 1 AND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10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   - THE OUTPUT COMPLEX VECTOR OF LENGTH 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THE EIGENVALUES OF 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THE ROUTINE TREATS W AS A REAL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ENGTH 2*N. AN APPROPRIATE EQUIVAL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MAY BE REQUIRED. SE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     - THE OUTPUT N BY N COMPLEX MATRIX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IGENVECTORS OF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IGENVECTOR IN COLUMN J OF Z CORR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NDS TO THE EIGENVALUE W(J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JOB = 0, Z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- THE ROUTINE TREATS Z AS A REAL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LENGTH 2*N*N. AN APPROPRIATE EQUIVAL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MAY BE REQUIRED. SE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Z     - THE INPUT ROW DIMENSION OF MATRIX Z EXACT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N THE DIMENSION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. IZ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EQUAL TO N IF IJOB IS NOT EQUAL TO 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K     - WORK AREA, THE LENGTH OF WK DEP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VALUE OF IJOB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JOB = 0, THE LENGTH OF WK IS AT LEAST 2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JOB = 1, THE LENGTH OF WK IS AT LEAST 2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JOB = 2, THE LENGTH OF WK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(N*N+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ENSYSTEM ANALYSIS                  EIGCC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JOB = 3, THE LENGTH OF WK IS AT LEAST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R     - ERROR PARAMETER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 = 128 + J, INDICATES THAT ELRH1C OR ELRH2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ILED TO CONVERGE ON EIGENVALUE J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ENVALUES J + 1,J +2,...,N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ERFORMANCE INDEX IS SET TO 1000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 ERROR (WITH F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 = 66, INDICATES IJOB IS LESS THAN 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JOB IS GREATER THAN 3. IJOB SET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ER = 67, INDICATES IJOB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, AND IZ IS LESS THAN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RIX A. IJOB IS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CC   computes eigenvalues and  (optionally) eigenvectors of a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x matrix.  It can also compute a performance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CC   fist balances the matrix.  Then ,an IMSL nuclei is call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uce the matrix to Hessenberg form.  Finally , eigenvalues and eig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ctors are computed, and the eigenvectors are backtrans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ance index is defin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      j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Az  - w z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=  max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&lt;j&lt;n             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    ��A��  ��z ��   10(N) (EP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max is taken over the j eigenvalues w  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vectors z .  EPS specifies the relative precision of flo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arithmetic.  When P is less than 1, the performance of th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nsidered to be excellent in the sense that th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z-wz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mall as can be expected.  When P is between 1 and 100  the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good.  When P is grater than 100 the performance is considered p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ance index was first developed and used by the  EISP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ject at Argonne National Labor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ENSYSTEM ANALYSIS                  EIGCC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Wilkinson J. H. The Algebraic Eigenvalue Problem, Clarendo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,Oxford ,196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Smith B. T. ... Matrix Eigensystem Routines,Springer Verlag,19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 A is preserved when IJOB=2 or 3.   In all other cases A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The eigenvalues are unordered and the eigenvector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 When IJOB=3 ( i.e. to compute a performance index only )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values , W ,and eigenvectors , Z ,are assumed to be in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 , EIGCC is called with IJOB=2 so that eigenvalu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vectors, and a performance index are computed.  The eigenv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n normalized.  For machines which require equivalencing,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N,IA,IJOB,IZ,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  WK(4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A(4,4),W(4),Z(4,4),Z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  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  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JOB = 2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5.0+9.0i   5.0+5.0i   -6.0-6.0i   -7.0-7.0i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� 3.0+3.0i  6.0+10.0i   -5.0-5.0i   -6.0-6.0i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.0+2.0i   3.0+3.0i   -1.0+3.0i   -5.0-5.0i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.0+1.0i   2.0+2.0i   -3.0-3.0i    0.0+4.0i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IGCC(A,N,IA,IJOB,W,IZ,WK,I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10 J = 1,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N = Z(1,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ENSYSTEM ANALYSIS                  EIGCC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= (2.0+6.01, 4.0+8.0i ,3.0+7.0i, 1.0+5.0i)        (eigenvalues)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0+0.0i   1.0+0.0i    1.0+0.0i    1.0+0.0i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= � 2.0+0.0i   1.0+0.0i    1.0+0.0i    0.5+0.0i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0+0.0i   1.0+0.0i    0.0+0.0i    0.5+0.0i �   (eigenvector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0+0.0i   0.0+0.0i    1.0+0.0i    0.5+0.0i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K (1 ) is less than 1.0           (performance index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achines which require an equivalence statement in situ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an array is of one type in the calling program but of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 the subroutine ,EIGCC should be called as fol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  N,IA,IJOB,IZ,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      WK(40),RA(32),RZ(32),RW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    A(4,4),W(4),Z(4,4),Z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CE (A(1,1),RA(1)),(Z(1,1),RZ(1)),(W(1),RW(1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  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  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JOB = 2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5.0+9.0i   5.0+5.0i   -6.0-6.0i   -7.0-7.0i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� 3.0+3.0i  6.0+10.0i   -5.0-5.0i   -6.0-6.0i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2.0+2.0i   3.0+3.0i   -1.0+3.0i   -5.0-5.0i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.0+1.0i   2.0+2.0i   -3.0-3.0i    0.0+4.0i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IGCC(A,N,IA,IJOB,W,IZ,WK,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                     NORMALIZE    EIGEN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10 J = 1,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N = Z(1,J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I,J)  = Z(I,J)/Z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= (2.0+6.01, 4.0+8.0i ,3.0+7.0i, 1.0+5.0i)        (eigenvalues)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0+0.0i   1.0+0.0i    1.0+0.0i    1.0+0.0i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= � 2.0+0.0i   1.0+0.0i    1.0+0.0i    0.5+0.0i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0+0.0i   1.0+0.0i    0.0+0.0i    0.5+0.0i �   (eigenvectors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0+0.0i   0.0+0.0i    1.0+0.0i    0.5+0.0i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K (1 ) is less than 1.0           (performance index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ENSYSTEM ANALYSIS                  EIGCH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  - EIG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               - EIGENVALUES AND (OPTIONALLY) EIGENVECTOR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PLEX HERMITIAN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 - CALL EIGCH (A,N,JOBN,D,Z,IZ,WK,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 A     - INPUT COMPLEX HERMITIAN MATRIX OF ORDER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OSE EIGENVALUES AND EIGENVECT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COMPUTED.  INPUT A IS DESTROYED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IS EQUAL TO 0 OR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 - THE ROUTINE  TREATS A AS A REAL VEC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EQUIVALENCE STATEMENT MAY BE REQUIR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E DOCUMENT EXAMP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- INPUT ORDER OF THE MATRIX A AND MATRIX Z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N  - INPUT OPTION PARAMETER. IF JOBN.GE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IS ASSUMED TO BE IN FULL COMPLEX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(MUST BE DIMENSIONED EXACTLY N BY 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JOBN.LT.10 THEN A IS ASSUMED TO B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MITIAN STORAGE MODE.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JOB = MOD (JOBN,10).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0 ,COMPUTE EIGENVALU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1 ,COMPUTE EIGENVALUES AND EIGEN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2 ,COMPUTE EIGENVALUES  , EIGEN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PERFORMANCE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2 ,COMPUTE  PERFORMANCE INDEX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PERFORMANCE INDEX IS COMPUTE,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IN WK(1) .  THE ROUTINES HAV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ELL ,SATISFACTORILY,POORLY) IF WK(1) IS (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1 ,BETWEEN 1 AND 100,GREATER THAN 10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     - OUTPUT VECTOR OF LENGTH N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ENVALUES OF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     - OUTPUT N BY N COMPLEX MATRIX 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ENVECTORS OF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IGENVECTORS IN COLUMN J OF Z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EIGENVALUE D(J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JOB = 0 , Z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 - THE ROUTINE TREATS Z AS A REAL VECTO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  2 * N * N  .  AN APPROPRIATE EQUIVAL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 MAY BE REQUIRED.  SEE DOCUMENT EXAMP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Z    - INPUT ROW DIMENSION  OF MATRIX Z EXACTLY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PECIFIED IN THE DIMENSION STATEMEN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LLING PROGRAM .  IZ MUST BE GREATER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EQUAL TO N IF IJOB IS NOT EQUAL TO ZER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K    - WORK AREA , THE LENGTH OF WK DEPENDS ON THE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IJOB 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0 , THE LENGTH OF AT LEAST 3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1 , THE LENGTH OF AT LEAST 3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2 , THE LENGTH OF AT LEAST N * N + 4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3 , THE LENGTH OF AT LEAST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ENSYSTEM ANALYSIS                  EIGCH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   - ERROR PARAMETER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ER = 128 + J, INDICATES THAT EQRT2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ILED TO CONVERGE ON EIGENVALUE J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GENVALUES J + 1,J +2,...,N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ERFORMANCE INDEX IS SET TO 100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 ERROR (WITH F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 = 66, INDICATES IJOB IS LESS THAN 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JOB IS GREATER THAN 3. IJOB SET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 = 67, INDICATES IJOB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, AND IZ IS LESS THAN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RIX A. IJOB IS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ER = 68 INDICATES THAT MATRIX A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MITIAN BECAUSE SOME DIAGONAL ELEMENTS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OT REAL.  EIGCH SETS THE IMAGINARY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F THESE ELEMENTS TO ZERO AND PROCEE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COMPUTATIONS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     -  SINGLE AND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CH   computes eigenvalues and  (optionally) eigenvectors of a compl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mitian matrix.  It can also compute a performance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CH   fist reduces the input  matrix to a real symmetric tridiag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trix .  Then ,an IMSL nuclei is called to compute eigenvalues 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ly) eigenvectors .When  eigenvalues and eigenvectors are computed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igenvectors are backtransformation is performed to retrie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vectors of the input matrix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ance index is defin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      j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Az  - d z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=  max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&lt;j&lt;n             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    ��A��  ��z ��   10(N) (EP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max is taken over the n eigenvalues d  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vectors z .  EPS specifies the relative precision of flo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arithmetic.  When P is less than 1, the performance of th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nsidered to be excellent in the sense that the residuals Az-dz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mall as can be expected.  When P is between 1 and 100  the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good.  When P is grater than 100 the performance is considered p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erformance index was first developed and used by the  EISPAC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ject at Argonne National Labora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ENSYSTEM ANALYSIS                  EIGCH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Wilkinson J. H. The Algebraic Eigenvalue Problem, Clarendo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,Oxford ,196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Smith B. T. ... Matrix Eigensystem Routines,Springer Verlag,19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A is preserved when IJOB=2 or 3 .(IJOB = MOD (JOBN , 1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other cases A is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The eigenvectors are not norm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 When IJOB=3 ( i.e. to compute a performance index only )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values , D ,and eigenvectors , Z ,are assumed to be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D is  type REAL since the eigenvalues of a Hermitian matrix are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 , EIGCH is called with IJOB=2 so that eigenvalu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vectors, and a performance index are computed for matrix A ,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Hermitian storage mode .   The eigenvectors are then normalized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achines which require equivalencing, see Example 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N,JOBN,IZ,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   D(4),WK(3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A(10),Z(4,4),Z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=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   = 4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� </w:t>
      </w:r>
      <w:r>
        <w:rPr/>
        <w:t>In Hermitian storag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.0+0.0i                              � mode A(1)=3.0+0.0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� 1.0+0.0i  3.0+0.0i                    � A(2)=1.0+0.0i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.0+0.0i  0.0+2.0i  1.0+0.0i          � A(3)=3.0+0.0i,...,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0.0-2.0i  0.0+0.0i  1.0+0.0i  1.0+0.0i� A(10)=1.0+0.0i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N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IGCH(A,N,JOBN,D,Z,IZ,WK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      NORMALIZE EIGEN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J = 1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N = Z(1,J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5 I = 1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(I,J) = Z(I,J)/Z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CONTIN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ENSYSTEM ANALYSIS              EIGCH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  =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=  (-0.82843,0.00000,4.00000,4.82843)           (eigen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.0+0.0i     1.0+0.0i     1.0+0.0i    1.0+0.0i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= �1.0+0.0i    -1.0+0.0i    -1.0+0.0i    1.0+0.0i   � (eigen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.0-2.4142i  0.0+1.0i     0.0-1.0i    0.0+0.4142i� vectors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.0+2.4142i  0.0+1.0i     0.0-1.0i    0.0-0.4142i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K(1) is less than 1.0 . - (performance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achines which require an equivalence statement in situ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an array is of one type in the calling program but of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in the subroutine, EIGCH should be c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    N,JOBN,IZ,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          D(4),WK(32),RA(20),RZ(3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       A(10),Z(4,4),Z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CE    (A(1),RA(1)),(Z(1,1),RZ(1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=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  =   4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� </w:t>
      </w:r>
      <w:r>
        <w:rPr/>
        <w:t>In Hermitian sto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3.0+0.0i                               � rage mode A(1)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�1.0+0.0i  3.0+0.0i                     � 3.0+0.0i,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.0+0.0i  0.0+2.0i  1.0+0.0i           � A(2)=1.0+0.0i,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.0-2.0i  0.0+0.0i  1.0+0.00i  1.0+0.0i� A(3)=3.0+0.0i,...,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� </w:t>
      </w:r>
      <w:r>
        <w:rPr/>
        <w:t>A(10)=1.0+0.0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N =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EIGCH(RA,N,JOBN,D,RZ,IZ,WK,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                     NORMALIZE EIGENV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J=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N=Z(1,J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5 I=1,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(I,J)=Z(I,J)/Z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R    =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= (-0.82843,0.00000,4.00000,4.82843)           (eigenvalues)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1.0+0.0i      1.0+0.0i     1.0+0.0i     1.0+0.0i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  �1.0+0.0i     -1.0+0.0i    -1.0+0.0i     1.0+0.0i   �(eigen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.0-2.4142i   0.0+1.0i     0.0-1.0i     0.0+0.4142i� vec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0.0+2.4142i   0.0+1.0i     0.0-1.0i     0.0-0.4142i� tors)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K(1) is less than 1.0.   (performance inde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ENSYSTEM ANALYSIS                  EIGRS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  - EIG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URPOSE               - EIGENVALUES AND (OPTIONALLY) EIGENVECTOR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EAL SYMMETRIC 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 - CALL EIGRS (A,N,JOBN,D,Z,IZ,WK,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 A     - INPUT REAL SYMMETRIC  MATRIX OF ORDER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OSE EIGENVALUES AND EIGENVECT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COMPUTED.  INPUT A IS DESTROYED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IS EQUAL TO 0 OR 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- INPUT ORDER OF THE MATRIX A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N  - INPUT OPTION PARAMETER. IF JOBN.GE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IS ASSUMED TO BE IN FULL COMPLEX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(MUST BE DIMENSIONED EXACTLY N BY 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F JOBN.LT.10 THEN A IS ASSUMED TO B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MMETRIC STORE  MODE.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JOB = MOD (JOBN,10). THE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0 ,COMPUTE EIGENVALUE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1 ,COMPUTE EIGENVALUES AND EIGEN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2 ,COMPUTE EIGENVALUES  , EIGEN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PERFORMANCE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3 ,COMPUTE  PERFORMANCE INDEX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F PERFORMANCE INDEX IS COMPUTE, I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ED IN WK(1) .  THE ROUTINES HAV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ELL ,SATISFACTORILY,POORLY) IF WK(1) IS (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1 ,BETWEEN 1 AND 100,GREATER THAN 10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     - OUTPUT VECTOR OF LENGTH N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ENVALUES OF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Z     - OUTPUT N BY N COMPLEX MATRIX 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ENVECTORS OF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IGENVECTORS IN COLUMN J OF Z COR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EIGENVALUE D(J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JOB = 0 , Z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Z   - INPUT ROW DIMENSION  OF MATRIX Z EXACTLY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PECIFIED IN THE DIMENSION STATEMEN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ING PROGRAM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K    - WORK AREA , THE LENGTH OF WK DEPENDS ON THE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IJOB 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0 , THE LENGTH OF AT LEAST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1 , THE LENGTH OF AT LEAST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2 , THE LENGTH OF AT LEAST N (N + 1)/2 +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= 3 , THE LENGTH OF AT LEAS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ER   - ERROR PARAMETER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ER = 128 + J, INDICATES THAT EQRT2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ILED TO CONVERGE ON EIGENVALUE J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GENVALUES AND EIGENVECTORS 1,...,J 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AVE BEEN COMPUTED CORRECTLY ,BU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IGENVALUES ARE UNORDERED 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ERFORMANCE INDEX IS SET TO 1000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ENSYSTEM ANALYSIS                  EIGRS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NING ERROR (WITH F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THE FOLLOWING , IJOB = MOD(JOBN,10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 = 66, INDICATES IJOB IS LESS THAN 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JOB IS GREATER THAN 3. IJOB SET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ER = 67, INDICATES IJOB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, AND IZ IS LESS THAN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RIX A. IJOB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     -  SINGLE AND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RS   calls IMSL nuclei to compute  eigenvalues and  (optio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genvectors  .  When eigenvectors are computed , another nucleu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to backtransform the eigenvectors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ance index is defined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      j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Az  - d z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=  max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&lt;j&lt;n             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-     ��A��  ��z ��   10(N) (EP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max is taken over the n eigenvalues d  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vectors z .  EPS specifies the relative precision of flo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arithmetic. When P is less than 1, the performance of th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nsidered to be excellent in the sense that the residuals Az-dz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small as can be expected. When P is between 1 and 100 the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good. When P is greater than 100 the performance is considered p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ance index was first developed and used by the EISP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ject at Argonne National Labora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Wilkinson J. H. The Algebraic Eigenvalue Problem, Clarendo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,Oxford ,196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Smith B. T. ... Matrix Eigensystem Routines,Springer Verlag,19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A is preserved when IJOB=2 or 3 .(IJOB = MOD (JOBN , 1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other cases A is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The computed eigenvectors are  normalized to each have Euclid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1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 When IJOB=3 ( i.e. to compute a performance index only )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values , D ,and eigenvectors , Z ,are assumed to be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ENSYSTEM ANALYSIS                  EIGRS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ollowing  example , EIGRS is called with IJOB=2 so that eigenvalu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vectors, and a performance index are computed for matrix A 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stored in symmetric storage mode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ER N,JOBN,IZ,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    A(10),D(4),Z(4,4),WK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   =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Z  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5.0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= � 4.0   5.0              �  (In symmetric storage mode A(1)=5.0,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0   1.0   4.0        �  (A(2)=4.0,A(3)=5.0,...,A(10)=4.0    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.0   1.0   2.0    4.0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OBN = 2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EIGCH(A,N,JOBN,D,Z,IZ,WK,I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R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= (1.0,2.0,5.0,10.0)   (eigen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-0.70711   0.00000    -0.31623    0.63246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.70711   0.0        -0.31623    0.63246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=  � 0.0       0.70711     0.63246    0.31623 �   (eigenvectors)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.0      -0.70711     0.63246    0.31623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K(1) is less than  1.0    .   (performance ind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Column j of Z contains the eigenvector correspond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envalue D(j). The components of each eigenvector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 by a sign change depending upon the mach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on which example is run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IGENSYSTEM ANALYSIS                 EIGRF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   - EIG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   - EIGENVALUES AND (OPTIONALLY) EIGENVECTO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REAL GENERAL MATRIX IN FULL STORAG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  - CALL EIGRF (A,N,IA,IJOB,W,Z,IZ,WK,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A         - THE INPUT REAL GENERAL MATRIX OF ORDER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OSE EIGENVALUES AND EIGENVECT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COMPUTED. INPUT A IS DESTROY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JOB IS EQUAL TO 0 OR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   - THE INPUT ORDER OF THE MATRIX 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A        - THE INPUT ROW DIMENSION OF MATRIX A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SPECIFIED IN THE DIMENSION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LLING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JOB      - THE INPUT OPTION PARAMETER.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JOB = 0, COMPUTE EIGENVALU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JOB = 1, COMPUTE EIGENVALUES AND EIGE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CT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JOB = 2, COMPUTE EIGENVALUES, EIGENV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ERFORMANCE INDE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JOB = 3, COMPUTE PERFORMANCE INDEX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PERFORMANCE INDEX IS COMPUTED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ED IN WK(1). THE ROUTIN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ED (WELL, SATISFACTORILY, POORLY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K(1) IS (LESS THAN 1, BETWEEN 1 AND 1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EATER THAN 10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       - THE OUTPUT COMPLEX VECTOR OF LENGTH 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ING THE EIGENVALUES OF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- THE ROUTINE TREATS W AS A REAL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LENGTH 2*N. AN APPROPRIATE EQUIVAL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MENT MAY BE REQUIRED. SE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        - THE OUTPUT N BY N COMPLEX MATRIX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IGENVECTORS OF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IGENVECTOR IN COLUMN J OF Z CORR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NDS TO THE EIGENVALUE W(J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IJOB = 0, Z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- THE ROUTINE TREATS Z AS A REAL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LENGTH 2*N*N. AN APPROPRIATE EQUIVAL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MENT MAY BE REQUIRED. SE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Z        - THE INPUT ROW DIMENSION OF MATRIX Z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SPECIFIED IN THE DIMENSION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LLING PROGRAM. IZ MUST B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OR EQUAL TO N IF IJOB IS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K        - WORK AREA, THE LENGTH OF WK DEP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VALUE OF IJOB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JOB = 0, THE LENGTH OF WK IS AT LEAST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JOB = 1, THE LENGTH OF WK IS AT LEAST 2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JOB = 2, THE LENGTH OF WK IS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2+N)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JOB = 3, THE LENGTH OF WK IS AT LEAST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ENSYSTEM ANALYSIS               EIGRF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R       - ERROR PARAMETER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 - 128+J, INDICATES THAT EQRH3F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NVERGE ON EIGENVALUE J. EIGEN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+1, J+2,...,N HAVE BEEN COMPUTED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GENVALUES 1,...,J AR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=1 OR 2 EIGENVECTORS AR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FORMANCE INDEX IS SET TO 1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RNING ERROR (WITH FI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 = 66, INDICATES IJOB IS LESS THAN 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JOB IS GREATER THAN 3. IJOB SET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ER = 67, INDICATES IJOB IS NOT EQUAL TO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Z IS LESS THAN THE ORDER OF MATRIX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JOB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 - SINGLE AND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RF computes eigenvalues and (optionally) eigenvectors of a r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rix. It can also compute a performanc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RF first balances the matrix. Then the eigenvalues and (optio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vectors are computed. When eigenvectors are computed, IMS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clei are called to backtransform the eigen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ance index is defin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     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</w:t>
      </w:r>
      <w:r>
        <w:rPr/>
        <w:t>Az  - w z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j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=      max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�j�n           j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A�� ��z ��  10(N)(E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max is taken over the j eigenvalues w 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                                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envectors z .   EPS specifies the relative precision of flo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arithmetic. When P is less than 1, the performanc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is considered to be excellent in the sense that the residu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z-wz are as small as can be expected. When P is between 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the performance is good. When P is greater than 100 the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considered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formance index was first developed and used by the EISP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ject at Argonne National Labor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Wilkinson, J. H., The Algebraic Eigenvalue Problem, Clarend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, Oxford, 1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Smith, B. T., Boyle, J. M., Garbow B. S., Ikebe, Y., Klem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C., and Moler, C. B., Matrix Eigensystem Routines, Spring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lag, 197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ENSYSTEM ANALYSIS                  EIGRF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A is preserved when IJOB=2 or 3  and N = IA.When N &lt; IA ,r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 + 1 ,N + 2,...,IA . of A are destroyed 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other cases A is 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The eigenvectors are not norm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 When IJOB=3 ( i.e. to compute a performance index only )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envalues , D ,and eigenvectors , Z ,are assumed to be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The eigenvalues are unordered except that complex conjug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rs of eigenvalues appear consecutively with the eigenval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positive imaginary part fist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 , EIGRF is called to  eigenvalues,eigenvector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erformance index by setting input IJOB = 2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N,IA,JOBN,IZ,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   W(8),WK(24),Z(32),A(4,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  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  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JOB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4.0   -5.0   0.0   3.0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= � 0.0    4.0  -3.0  -5.0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5.0   -3.0   4.0   0.0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3.0    0.0   5.0   4.0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EIGCH(A,N,IA,JOBN,W,Z,IZ,WK,I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   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= (12.0,1.0+5.0i,1.0-5.0i,2.0)  (eigen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K ( 1 )  is less than 1.0    (performance index 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