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OLATION, APPROXIMATION AND SMOOTH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OLATION,  APPROXIMATION  AND  SMOOTHING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GUIDE TO CHAPTER AB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pter  offers  the user  the ability  to  interpolate, evalu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iate and integrate cubic splines. A least squares approxi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is also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SEVU - Cubic spline first and second derivative evalu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SQDU - Cubic spline quadr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SCCU - Cubic spline interpolation ( easy-to-use version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SEVU - Evaluation of a cubic sp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LSQ  - Least squares approximation with user supplied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PLO  - Printer plot of up to ten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PLOD - Printer plot of up to ten functions ( double precision version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SCCU  produces  coefficients in  a standard format.  The cubic sp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 subroutine  ICSEVU  can  accept  input  from   ICSCCU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ubroutines may be used to further process cubic splin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SEVU - Evaluation of first and second derivatives of a cubic sp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SQDU - Integration of a cubic sp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leties to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X(1) = XK(1) &lt; XK(2) &lt;...&lt; XK(NKX) = X(NX) define a parti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al  [ X(1), X(NX) ].  A  cubic  spline  function is  any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defined  on  this interval  that is continuous, has continuous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second  derivatives,  and  is equal  to a third  degree 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ach  of the  subintervals  ( XK(I),XK(I+1) ), I = 1,...,NXK-1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  XK(I)  are called kn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ubic  spline  function  can  be  represented  in  several 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s,  and the following  representation  is used by  IMSL  subrout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(P)=C(I,3)*(P-XK(I)) +C(I,2)*(P-XK(I)) +C(I,1)*(P-XK(I))+Y(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 XK(I) � P &lt; XK(I+1).  In order  to evaluate  the cubic spline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int  P,  the appropriate  subinterval  [ XK(I),XK(I+1) )  contai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is located  and then  the  cubic  polynomial  coefficients  for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val are used to compute th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MSL  subroutine  ICSCCU  produces  a cubic  spline  function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representation.  The  output  consists  of  a vector  Y 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  and an  NX-1  by  3  matrix  C  which uniquely define a cubic sp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 APPROXIMATION  AND SMOOTHING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MSL  subroutine  ICSEVU evaluates a cubic spline, with this rep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ation, using  the  coefficients  Y,C  and the knots  XK.  It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efinition that  S( XK(I) ) = Y(I).  In some cases  Y(I) = F(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 XK(I) = X(I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bic splines are computationally stable, easy to produce and  evalu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re quite flexible for approximation, interpolation  and  smo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rther information concerning the properties of the  cubic  sp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hould consult one of the following re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Ahlberg, Nilson, and Walsh,   The  Theory  of  Splines  and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 Academic Press,  New York,  19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de Boor,C.,    A  Practical  Guide  to  Splines,  Springer-Verla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York,  197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OLATION,  APPROXIMATION  AND  SMOOTHING      DCSEVU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 ROUTINE  NAME   -  DCSEV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 -  CUBIC SPLINE FIRST AND SECOND DERIV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U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-  CALL  DCSEVU ( X,Y,NX,C,IC,U,DS,M1,DDS,M2,IER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X      -  VECTOR OF LENGTH  NX  CONTAINING THE  ABSCISS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 NX  DATA POINTS  ( X(I),Y(I) ) I=1,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X.  (INPUT)  X  MUST  BE  ORDERED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(I).LT.X(I+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-  VECTOR OF LENGTH  NX  CONTAINING THE  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OR FUNCTION VALUES ) OF THE  NX  DATA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INPUT 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X     -  NUMBER  OF  ELEMENTS  IN  X  AND  Y.  ( IN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X  MUST BE .GE .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-  SPLINE COEFFICIENTS. ( INPUT ) C  IS AN NX-1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MATRI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C     -  ROW  DIMENSION  OF  MATRIX   C   EXACTLY  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 IN  THE  DIMENSION 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ING  PROGRAM.  ( INPU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-  VECTOR  OF  LENGTH    MAX ( M1,M2 )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SCISSAE OF THE POINTS AT WHICH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RIVATIVE   AND/OR  THE  SECOND  DERIVATIV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BIC SPLINE IS TO BE EVALUATED. ( INPU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     -  VECTOR OF LENGTH  M1. (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VALUE  OF  THE  FIRST  DERIVATIV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SPLINE  APPROXIMATION  AT  U(I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S(I) = (3.0*C(J,3)*D + 2.0*C(J,2))*D + C(J,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   X(J) .LE .U(I) .LT .X(J+1)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U(I)-X(J), FOR  I=1,....,M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1     -  NUMBER  OF  ELEMENTS  IN  DS. ( INPU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S    -  VECTOR OF LENGTH  M2. 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VALUE  OF  THE  SECOND  DERIVATIV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SPLINE  APPROXIMATION  AT  U(I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DS(I) = 6.0*C(J,3)*D + 2.0*C(J,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   X(J) .LE .U(I) .LT.X(J+1)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U(I) - X(J),  FOR  I = 1,....,M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2     -  NUMBER  OF  ELEMENTS  IN  DDS.  ( INPUT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    -  ERROR  PARAMETER. 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NINGS 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 = 33,  U(I)  IS LESS THAN  X(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ER = 34,  U(I)  IS GREATER THAN  X(X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 -  SINGLE  AND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1.   THE CONDITIONS REQUIRED FOR  INPUT ARGUMENTS  X  AND  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CHECKED  IN  THE  ROUTINE.  IF  ANY  OF 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 ARE NOT  MET  THE ROUTINE  WILL NOT 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 APPROXIMATION  AND  SMOOTHING    DCSEVU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DCSEVU  ALLOWS THE USER THE OPTIONS OF EVALUATING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ATIVES  AND/OR  SECOND  DERIVATIVES.  IF 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ATIVES  ARE  NOT  DESIRED,  THE  INPUT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2  SHOULD BE SET  TO  ZERO  AND  THE DIMENSION OF  D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BE  SET  TO  ONE. IF  FIRST  DERIVATIV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DESIRED,  THE  INPUT PARAMETER  M1  SHOULD  BE 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ZERO AND THE DIMENSION OF  DS  SHOULD BE SET TO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THE ORDINATE  Y(NX)  IS NOT USED  BY THE  ROUTINE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(K)  GREATER THAN  X(NX-1),  THE VALU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ATIVE  OF  THE  SPLINE,  DS(K),  IS  GIVEN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(K) = (3.0*C(NX-1,3)*D + 2.0*C(NX-1,2))*D + C(NX-1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VALUE  OF THE SECOND  DERIVATIVE OF THE  SP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DS(K),  IS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DS(K) = 6.0*C(NX-1,3)*D + 2.0*C(NX-1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 D = U(K)-X(NX-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SEVU   evaluates  the  first  and/or  second  derivatives  of  a cub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per interval is found and  the first  and/or  second  deriva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bic spline are evaluated  using  the appropriate  coeffici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 of the first  derivative of the  spline  at a point  U(I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(I) = ( 3.0*C(J,3)*D + 2.0*C(J,2))*D + C(J,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U(I)  is in  [ X(J),X(J+1) )  and   D = U(I)-X(J).  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  derivative  of  the spline  at  a point  U(I)  is giv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S(I) = 6.0*C(J,3)*D + 2.0*C(J,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 U(I)  is in  [ X(J),X(J+1) )   and   D = U(I)-X(J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lberg,J.,  Nilson,E.,  and  Walsh,J.,  "The Theory  of  Splin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Applications",   Academic Press,   New York,  196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 a set of  X  values  and  a set of  Y (function)  values, we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ompute  the  coefficients  of an  interpolatory  cubic  splin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 the  first  and second  derivatives  of  the  spline  at a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points  U.  We can proceed 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   NX,IC,M1,M2,IER,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   X(50,Y(5),C(4,3),U(8),DS(8),DDS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C      =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X      =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1)    =  1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 APPROXIMATION  AND SMOOTHING     DCSEVU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2)    = 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3)    =  3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4)    =  4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(5)    =  5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(X(I)) = (( X(I)-4.0 )* X(I) - 1.0 )* X(I) +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5 I = 1, 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(I) = (( X(I)-4.0 )* X(I) - 1.0 )* X(I) + 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'(X(I)) = ( 3.0* X(I) - 8.0 )* X(I) -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  ICSCCU (X,Y,NX,C,IC,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 from   ICSCC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   =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1.0000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5.000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      =  � -7.0000 �    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1.0000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25.000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-6.0000     -1.0000     1.000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=  � -5.0000      2.0000     1.0000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2.0000      5.0000     1.0000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5.0000      8.0000     1.0000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1    =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2    =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(1)  =  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(2)  =  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(3)  = 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(4)  =  4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(5)  =  2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(6)  =  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(7)  =  2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(8)  =  1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  DCSEVU ( X,Y,NX,C,IC,U,DS,M1,DDS,M2,IER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rom   DCSEV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R     =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(1)   =  -6.2500                   DDS(1)   =   1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(2)   =  23.750                    DDS(2)   =  19.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(3)   =   2.0000                   DDS(3)   =  10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(4)   =  31.830                    DDS(4)   =  21.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(5)   =  -4.5700                   DDS(5)   =   4.6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(6)   =  15.000                    DDS(6)   =  16.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(7)   =  -0.7300                   DDS(7)   =   8.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(8)   =  -5.6800                   DDS(8)   =   2.8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 APPROXIMATION  AND  SMOOTHING    DCSQDU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 ROUTINE  NAME  -  DCSQ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-  CUBIC  SPLINE  QUADR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-  CALL   DCSQDU (X,Y,NX,C,IC,A,B,Q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X      -  VECTOR  OF LENGTH  NX  CONTAINING  THE ABSCISSA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 NX  DATA POINTS  ( X(I),Y(I)  I = 1,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X. (INPUT)   X   MUST  BE  ORDERED  SO 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(I) .LT .X(I+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  -  VECTOR OF LENGTH  NX  CONTAINING  THE  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OR FUNCTION VALUES ) OF THE  NX  DATA  POI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INPU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X     -  NUMBER  OF ELEMENTS IN  X  AND  Y. ( IN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X  MUST  BE  .GE .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-  SPLINE COEFFICIENTS. ( INPUT ) C IS AN  NX-1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MATRIX. THE VALUE OF THE SPLINE  APPROX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A POINT  Z  IS GIV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(Z) = (( C(I,3)*D + C(I,2)*D + C(I,1)*D + Y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 X(I) .LE .Z .LT .X(I+1) AND   D = Z-X(I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     -  ROW DIMENSION OF MATRIX  C  EXACTLY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 THE   DIMENSION   STATMENT  IN  TH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B    -  LIMIT  OF  INTEGRATION. ( INPU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-  INTEGRAL  FROM  A  TO  B. ( OUTPUT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    -  ERROR  PARAMETER. ( OUTPUT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N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 = 33, A  AND/OR  B  IS LESS, THAN  X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ER = 34, A  AND/OR  B  IS GREATER THAN X(N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-  SINGLE  AND 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1.   THE CONDITIONS REQUIRED FOR INPUT  ARGUMENTS  X  AND  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 NOT  CHECKED  IN  THE  ROUTINE.  IF  ANY  OF  TH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S  ARE  NOT MET  THE ROUTINE  WILL  NOT PER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WHEN  THE  LIMITS  OF  INTEGRATION  ARE  OUTSIDE 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VAL  ( X(1),X(NX) ), THE  INTEGRATION IS 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 THE   EXTENDED   SPLINE  FUNCTION.   THE  SPLIN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DED  ON  THE  LEFT  BY  THE  FOLLOWING  FORMUL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(Z) = (( C(1,3)*D + C(1,2) )*D + C(1,1)*D + Y(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Z  IS LESS THAN  X(1)  AND  D = Z-X(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LINE IS EXTENDED  ON THE  RIGHT  BY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(U) = ((C(NX-1,3)*D+C(NX-1,2))*D+C(NX-1,1))*D+Y(NX-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 U  IS GREATER THAN  X(NX)  AND  D = U-X(NX-1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THE  ORDINATE  Y(NX)  IS NOT USED BY TH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, APPROXIMATION, AND SMOOTHING    DCSQDU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gorith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SQDU integrates a cubic spline between limits A and B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A and IB are determined so that min(A,B) is in [X(IA),X(IA+1)]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x (A,B) is in [X(IB),X(IB+1)]. The integral from X(IA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(A,B) is computed (call the value QA). Next the integral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(IA) to X(IB) is computed (call this value QAB). The integ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 X(IB) to max (A,B) is computed (call this value QB).Finall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ral from A to B (call this value Q) is computed by Q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B+QB-QA. if A is greater than B, Q=-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eferen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lberg , J., Nilson , E., and Walsh , J., The Theory of Sp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 ------ -- ------- 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pplications , Academic Press ,New York , 196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 set of X values and a set of Y (function) values , we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ute the coefficients of an interpolatory cubic sp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 the spline between limits .1 and 1.8. We can proc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NX , IC , IER 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X(4) , Y(4) , C(3,3) , A , B ,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     =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     =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1)   = 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2)   =  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3)   = 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4)   = 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F(X(I))=((X(I)-2.0) * X(I)+3.0) * X(I)-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5 I=1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I) = ((X(I)-2.0) * X(I)+3.0) * X(I)-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F '(X(I))=(3.0 * X(I)-4.0) * X(I)+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CSCCU (X , Y , NX , C , IC , IER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rom ICSCC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    =   0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-4.0000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 =     �  -3.1919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-2.0000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2.0000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3.0000   -2.0000    1.0000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     =     �   2.0067   -1.0100    1.0000   �  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2.0000    1.0000    1.0000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, APPROXIMATION, AND SMOOTHING    DCSQDU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=    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=     1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DCSQDU (X , Y , NX , C , IC , A , B , Q , IER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rom DCSQD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    =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 =  -3.2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, APPROXIMATION, AND SMOOTHING    ICSCCU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SL  ROUTINE  NAME   - ICSCC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     - CUBIC  SPLINE  INTERP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ASY-TO-USE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             - CALL  ICSCCU  ( X , Y , NX , C , IC , IE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   X       - VECTOR OF LENGTH NX CONTAINING THE ABSCISS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NX DATA POINTS (X(I) , Y(I)) I=1,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X . (INPUT) X MUST BE ORDE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(I) . LT . X(I+1)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   - VECTOR OF LENGTH NX CONTAINING THE 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R FUNCTION VALUES) OF THE NX DATA POINTS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X      - NUMBER OF ELEMENTS IN X AND Y . (INPUT) N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BE . GE . 2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- SPLINE COEFFICIENTS . (OUTPUT) C IS AN NX-1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MATRIX . THE VALUE OF THE SP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ROXIMATION AT 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(T)=((C)I,3) * D+C(I,2)) * D+C(I,1)) * D+Y(I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X(I) . LE . T . LT . X(I+1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=T-X(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      - ROW DIMENSION OF MATRIX C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IN THE DIMENSION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ALLING PROGRAM . (INPUT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     - ERROR PARAMETER 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=129, IC IS LESS THAN NX-1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=130, NX IS LESS THAN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R=131, INPUT ABSCISSA ARE NOT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THAT X(1) . X(2) ... .LT.X(NX)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            SINGLE AND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SCCU computes an interpolatory approximation to a set of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 cubic spline , with end point conditions determine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program . The endpoint conditions used correspo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t-a-knot" condition (see Reference)  which requires that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of the spline be continuous at the second and pen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ts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efe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Boor,Cari, "A Practical Guide to Splines ," Springer-Verlag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. Y . 1978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 requires the X(I) is less then X(I+1) for I=1,2,...,nx-1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X is not in ascending order , the user can reorder the vec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IMSL sorting routines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, APPROXIMATION, AND SMOOTHING    ICSCCU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illustrates the usage of ICSCCU to interpo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line coefficients , ICSEVU to evaluate the spline at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, and USPLO to plot the results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  NX , IC , IER , M , I , NXM1 , NIM , N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     X(9) ,Y(8,3) ,RI ,RM ,XPLOT(100) ,YPLOT(100) ,RANGE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 X/0.0 , .1 , .23 , .34 , .47 , .59 , .73 , .92 , 1.0/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IC/8/ , NX/9/ , M/100/ , RM/100 ./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RANGE/0 .0 , 1 .0 , 0 .0 , 0 .0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F(X(I))=X(I) * EXP(-4.0 * X(I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5 I=1 ,N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(I)=X(I) * EXP(-4.0 * X(I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CALL ICSCCU TO INTERPO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CSCCU ( X , Y , NX , C , IC , IER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CALL UGETIO TO OBTAIN INPUT/OUTPUT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GETIO ( 1 , NIN , NOUT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(NOUT , 20) 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ER . NE . 0)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(NOUT , 2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XM1= NX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OUTPUT ORDIN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SPLINE COEFFICI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10 I=1 , NX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(NOUT , 30) I , Y(I) , C(I,1) , C(I,2) , C(I,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(NOUT , 30) NX , Y(N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EVALUATE THE CALCULATED SP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 AT M POINTS AND GRAPH THE RES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CALCULATE THE ABSCISSA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 POINTS TO BE EVALU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15 I=1 ,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=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PLOT(I)=RI/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CALL ICSEVU TO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ICSEVU (X , Y , NX , C , IC , XPLOT , YPLOT , M , 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CALL USPLO TO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SPLO (XPLOT , YPLOT , M , M , 1 , 1 ,'ICSCCU SPLINE GRAPH ',19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' X-AXIS ',6,' Y-AXIS ',6, RANGE ,'1',0,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   FORMAT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FORMAT (1X , 'IER=' , I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FORMAT (1X , 'I',4X ,'Y(I)',2X ,'C(I,1)',2X ,'C(I,2)',2X ,'C(I,3)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FORMAT(1X , I1 , 4F8.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, APPROXIMATION, AND SMOOTHING    ICSCCU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Y(I)        C(I,1)        C(I,2)        C(I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0.0          .9641        -3.3063        3.68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.0670 .     .4134        -2.2013        3.68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.0917       .0278         -.7647        1.35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  .0873      -.0913         -.3177         .76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  .0717      -.1349         -.0177         .25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  .0557      -.1283          .0727         .07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.0394      -.1036          .1037        -.03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    .0232      -.0677          .0852        -.03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    .01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ical output appears on the following pag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, APPROXIMATION, AND SMOOTHING    ICSEVU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SL ROUTINE NAME   - ICSEV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   - EVALUATION OF A CUBIC SPLIN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           - CALL ICSEVU (X , Y , NX , C , IC , U , S , M , 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    X    - VECTOR OF LENGTH NX CONTAINING THE ABSCISS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NX DATA POINTS (X(I) , Y(I)) I=1 , ...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X (INPUT) . X MUST BE ORDE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(I) . LT . X(I+1)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- VECTOR OF LENGTH NX CONTAINING THE 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R FUNCTION VALUES) OF THE NX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X   - NUMBER OF ELEMENTS IN X AND Y (INPUT)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X MUST BE . GE . 2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- SPLINE COEFFICIENTS (INPUT) . C IS AN NX-1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MATR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C   - ROW DIMENSION OF MATRIX C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IN THE DIMENSIO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ALLING PROGRAM  (INPUT)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C MUST BE . GE . NX-1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   - VECTOR OF LENGTH M CONTAINING THE ABSCISSA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M POINTS AT WHICH THE CUBIC SP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O BE EVALUATED (INPUT)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- VECTOR OF LENGTH M (OUTPUT)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VALUE OF THE SPLINE APPROXIMA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(I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(I)=((C(J ,3) * D+C(J ,2)) * D+C(J ,1)) * D+Y(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X(J) .LE . U(I) . LT . X(J+1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=U(I)-X(J)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- NUMBER OF ELEMENTS IN U AND S (INPUT)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  - ERROR PARAMETER (OUTPUT)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=33 , U(I) IS LESS THAN X(1)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R=34 , U(I) IS GREATER THAN X(NX)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          SINGLE AND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RKS  1 . THE ROUTINE ASSUMES THAT THE ABSCISSAE OF THE N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POINTS ARE ORDERED SUCH THAT X(I)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(I+1) FOR I=1 , ... ,NX-1 .NO CHECK OF THIS CON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ADE IN THE ROUTINE . UNORDERED ABSCISSAE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GORITHM TO PRODUCE INCORRECT RESULTS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. THE ROUTINE GENERATES TWO WARNING ERRORS . ON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F U(I) IS LESS THAN X(1) , FOR SOME I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(1 ,M) INCLUSIVELY . THE OTHER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U(I) IS GREATER THAN X(NX) , FOR SOME I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AL (1 ,M) INCLUSIVELY 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. THE ORDINATE Y(NX)IS NOT USED BY THE ROUTINE 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(K) . GT . X(NX-1) , THE VALUE OF THE SPLINE , S(K) ,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(K)=((C(NX-1 ,3) * D+C(NX-1,2)) * D+C(NX-1,1)) * D+Y(NX-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=U(K)-X(NX-1)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OLATION, APPROXIMATION, AND SMOOTHING    ICSEVU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 interval is found and the cubic spline is evalua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coefficients . The value of the spline at a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(i) is give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(I)=((C(J ,3) * D+C(J ,2)) * D+C(J ,1)) * D+Y(J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U(i) is in [X(J) , X(J+1)) and D=U(I)-X(J)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eferenc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lberg , J., Nilson , E ., and Walsh , J .,The Theory of Sp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 ------ -- ------- 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pplications , Academic Press , New York , 1967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          NX , IC , M , 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            X(5) , Y(5) , C(4,3) , U(8) ,S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=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X=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1)=1 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2)=2 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3)=3 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4)=4 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5)=5 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F(X(I))=((X(I)-4 .0) * X(I)-1 .0) * X(I)+5 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5 I=1,N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I)=((X(I)-4 .0) * X(I)-1.0) * X(I)+5 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            F '(X(I))=(3 .0 * X(I)-8.0) * X(I)-1 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CSCCU (X , Y , NX , C , IC , 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rom ICSCCU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   =    0</w:t>
      </w:r>
    </w:p>
    <w:p>
      <w:pPr>
        <w:pStyle w:val="PreformattedText"/>
        <w:bidi w:val="0"/>
        <w:jc w:val="left"/>
        <w:rPr/>
      </w:pPr>
      <w:r>
        <w:rPr/>
        <w:t xml:space="preserve">          �          �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.0000  �               �  -6.0000  -1.0000  1.0000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-5.0000  �               �  -5.0000   2.0000  1.0000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    = � -7.0000  �       C   =   �   2.0000   5.0000  1.0000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.0000  �               �  15.000    8.0000  1.0000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25.000   �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OLATION, APPROXIMATION, AND SMOOTHING    ICSEVU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=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(1) =1 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(2) =4 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(3) =3 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(4) =4 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(5) =2 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(6) =4 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(7) =2 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(8) =1 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CSEVU (X , Y , NX , IC , U , S , M , 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from ICSEVU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R   =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1)  =  -2.1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2)  =  10.6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3)  =  -7.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4)  =  21.7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5)  =  -5.47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6)  =  1.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7)  =  -7.1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(8)  =  -3.92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OLATION, APPROXIMATION, AND SMOOTHING      IFLSQ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SL ROUTINE NAME  - IFLS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    - LEAST SQUARES APPROXIMATION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LIE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             - CALL IFLSQ  (F , X , Y , M , A , N , WK , 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    F    - NAME OF THE REAL FUNCTION SUB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ALUATING THE BASIS FUNCTIONS .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ITSELF MUST BE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AND IT SHOULD BE OF THE FOLLOW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FUNCTION F(K ,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ER 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IS ASSUMED THAT THE USER WA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ROXIMATE THE DATA BY A SERI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(1) * F(1 ,X)=A(2) * F(2 ,X)+ ... +A(N) * F(N ,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MUST APPEAR IN AN EXTERNAL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LLING PROGRAM AND K AND X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ALTERED BY F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-  VECTOR OF LENGTH M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SCISSAE OF THE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X(I) ,Y(I)) ,I=1 , ... ,M . (IN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   -  VECTOR OF LENGTH M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INATES (OR FUNCTION VALUE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ATA POINTS .(IN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-  NUMBER OF DATA POINTS . (IN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-  VECTOR OF LENGTH 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EFFICIENTS OF THE BASIS FUNCTIONS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UTP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-  NUMBER OF BASIS FUNCTIONS .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MUST BE LESS THAN OR EQUAL TO M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K   -  WORK ARRAY OF LENGTH N*(N=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R  -  ERROR PARAMETER 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 = 129 , THE PROBLEM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UNIQUE SOLUTION . THIS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CCUR IF N IS GREATER THAN M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 = 130 , THE PROBLEM IS ILL-CONDITIONED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T IS , THE BASIS FUNCTIONS (RESTRI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DATA SET) ARE ALMOST LINE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ENT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ISION          -  SINGLE AND DOUBLE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APPROXIMATION, AND SMOOTHING     IFLSQ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LSQ finds coefficients a , i=1,2,...,n suc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{ a f (x )+...+a f (x )-y }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=1     1 1  j       n n  j   j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olynomial approximation is desired, an orthogonal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s should normally be used, since the basis set F(K,X) = X**(K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s to a very ill-conditioned linear system for moderate or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. The following Fortran function defines a set of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orthogonal over the interval (XA,XB) (set XA=X(1), XB=X(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FUNCTION F(K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 K,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    X,XA,XB,T,PKM2,PKM1,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XA,XB/...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= (2.*X-XA-XB)/(XB-X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K.EQ.1)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=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(K.EQ.2)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M2 =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M1 =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5 I = 3,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 =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= ((2.*RI-3.)*T*PKM1-(RI-2.)*PKM2)/(RI-1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M2 = PK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M1 =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4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points are (x ,g(x )),j=1,20 where g(x)=xe    and x 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    j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/20.  A linear combination of the functions sin (PI*x), s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*PI*x),...,sin (8*PI*x) is to be found which approxim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where PI=3.1415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APPROXIMATION, AND SMOOTHING     IFLSQ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   M,N,IER,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      F,X(20),Y(20),A(8),WK(88),RM,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=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 = 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5 I=1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=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(I) = RI/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                   G(X(I))=X(I)*EXP(-4.0*X(I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10 I=1,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(I) = X(I)*EXP(-4.0*X(I)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FLSQ (F,X,Y,M,A,N,WK,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FUNCTION F(K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   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       X,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K =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= SIN(RK*3.14159*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= (.0809,.0280,.0172,.0040,.0058,.000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029,-.000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APPROXIMATION, AND SMOOTHING     USPLO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- USP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PRINTER PLOT OF UP TO T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CALL USPLO (X,Y,IY,N,M,INC,ITITLE,N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XLABL,NXLABL,IYLABL,NYLABL,RANGE,I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PT,I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X       - VECTOR OF LENGTH 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EPENDENT VARIABLE VALUES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- MATRIX OF DIMENSION N BY M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 SETS OF FUNCTION VALUES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Y      - ROW DIMENSION OF MATRIX Y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PROGRAM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- LENGTH OF THE X VECTOR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 - NUMBER OF FUNCTIONS TO BE PLOTTED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     - DISPLACEMENT BETWEEN ELEMENTS OF THE VECTOR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USED. USPLO PLOTS X(1+(I-1)*INC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=1,...N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ITLE  - CHARACTER STRING USED AS THE PLOT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 THE LENGTH OF ITITLE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ED 7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ITLE  - LENGTH OF ITITLE. 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TITLE IS 0 THE TITLE IS LEFT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XLABL  - CHARACTER STRING USED TO LABEL THE X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 THE LENGTH OF IXLABL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ED 3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XLABL  - LENGTH OF IXLABL.  (INPUT) IF NXLABL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X-AXIS LABEL IS LEFT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YLABL  - CHARACTER STRING USED TO LABEL THE Y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 THE LENGTH OF IYLABL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ED 3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YLABL  - LENGTH OF IYLABL.  (INPUT) IF NYLABL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Y-AXIS LABEL IS LEFT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  - VECTOR OF LENGTH 4 SPECIFYING MINIMU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RANGES FOR X,Y AXES. (INPUT)(MIN X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X, MIN Y, MAX Y, RESPECTIVELY). USPL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ALCULATE EACH AXIS RANGE IF THEN M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AX OF THAT RANGE ARE SET TO 0.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HAR   - CHARACTER STRING OF LENGTH M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MBOLS TO BE USED TO PLOT THE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PT    - INPUT OPTION INDICATING NUMBER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PT=0, 8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PT=1, 129 COLUM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R  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 ERROR (WITH FI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=65 IMPLIES M IS LESS THAN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FUNCTION IS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=66 IMPLIES M IS GREATER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10 FUNCTIONS ARE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- SIN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APPROXIMATION, AND SMOOTHING     USPLO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1.  THE PLOT TITLE AND AXIS LABEL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OR MULTIPLE PLOTS, THE CHARACTER M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HE SAME PRINT POSITION IS SHARED BY TW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UTPUT IS WRITTEN TO THE UNIT SPECIFIED BY IM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UGETIO. SEE THE UGETIO DOCUMENT FOR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PLO provides a printer plot of up to ten functions superimp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on the sam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y specify the X- and Y-axis plot ranges and/or plo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 and/or plo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and maximum values for both the independent (X vector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ent (Y matrix) variables are determined in USPLO or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from the input array,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 positions (X ) and the line numbers (Y )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values in X and Y, respectively are computed as linea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input values.  The plot width, W, is specified via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OPT to be 60 or 10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  �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�     W            �   �    �     W     �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=�-----------  (X ) � + �1 - �-----------� X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� X   -X        i  �   �    � X   -X    �  min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x  min        �   �    �  max  min �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  �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�     50           �   �    �     50    �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=�-----------  (Y ) � + �1 - �-----------� Y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� Y   -Y        i  �   �    � Y   -Y    �  max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in  max        �   �    �  min  max �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xes are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       �     W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= 1 - �-----------�  ( X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       � X   -X    �     min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max  mi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       �     50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= 1 - �-----------�  ( Y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       � Y   -Y    �     max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min  max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detection within USPLO is limited to an examin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rameter, M, which defines the number of sets of func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to be plotted.  The value of M is constrained with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1 to 10, inclus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APPROXIMATION, AND SMOOTHING     USPLO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plots the sine function over 80 columns.  USPLO calcul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I,IY,N,M,INC,IOPT,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     X(200),Y(200,1),RANGE(4),D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RANGE/-3.14,3.14,0.0,0.0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GETIO IS CALLED HERE TO SET N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ROPRIATE UNIT NUMBER FOR READING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(1)  = -3.14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(1,1)= 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X  =  6.2832/1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10 I=2,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I) = DELX + X(I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I,1) = SIN(X(I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  =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=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=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T  =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 =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SPLO (X,Y,IY,N,M,IN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'TEST OF USPLO PLOT',1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'X AXIS',6,'Y AXIS',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RANGE,'1',IOPT,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APPROXIMATION, AND SMOOTHING     USPLO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- USPL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PRINTER PLOT OF UP TO TE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UBLE PRECIS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CALL USPLOD (X,Y,IY,N,M,INC,ITITLE,N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XLABL,NXLABL,IYLABL,NYLABL,RANGE,ICHA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OPT,I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X       - DOUBLE PRECISION VECTOR OF LENGTH N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DEPENDENT VARIABLE VALUES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     - DOUBLE PRECISION MATRIX OF DIMENSION N BY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ING THE M SETS OF FUNCTION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Y      - ROW DIMENSION OF MATRIX Y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PROGRAM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- LENGTH OF THE X VECTOR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 - NUMBER OF FUNCTIONS TO BE PLOTTED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     - DISPLACEMENT BETWEEN ELEMENTS OF THE VECTOR 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USED. USPLOD PLOTS X(1+(I-1)*INC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=1,...N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ITLE  - CHARACTER STRING USED AS THE PLOT 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 THE LENGTH OF ITITLE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ED 7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ITLE  - LENGTH OF ITITLE. 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TITLE IS 0 THE TITLE IS LEFT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XLABL  - CHARACTER STRING USED TO LABEL THE X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 THE LENGTH OF IXLABL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ED 3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XLABL  - LENGTH OF IXLABL.  (INPUT) IF NXLABL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X-AXIS LABEL IS LEFT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YLABL  - CHARACTER STRING USED TO LABEL THE Y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PUT) THE LENGTH OF IYLABL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ED 36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YLABL  - LENGTH OF IYLABL.  (INPUT) IF NYLABL IS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Y-AXIS LABEL IS LEFT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  - DOUBLE PRECISION VECTOR OF LENGTH 4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 AND MAX RANGES FOR X,Y AXES. 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IN X, MAX X, MIN Y, MAX Y, RESPECTIVELY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PLOD WILL CALCULATE EACH AXIS RANGE IF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 AND MAX OF THAT RANGE ARE SET TO 0.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HAR   - CHARACTER STRING OF LENGTH M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MBOLS TO BE USED TO PLOT THE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S. (INPU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OPT    - INPUT OPTION INDICATING NUMBER OF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PT=0, 80 COLUM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OPT=1, 129 COLUM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R  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 ERROR (WITH FI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=65 IMPLIES M IS LESS THAN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FUNCTION IS PLOT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R=66 IMPLIES M IS GREATER THAN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10 FUNCTIONS ARE PLO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APPROXIMATION, AND SMOOTHING     USPLO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-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1.  THE PLOT TITLE AND AXIS LABEL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OR MULTIPLE PLOTS, THE CHARACTER M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THE SAME PRINT POSITION IS SHARED BY TWO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OUTPUT IS WRITTEN TO THE UNIT SPECIFIED BY IM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UGETIO. SEE THE UGETIO DOCUMENT FOR DETAI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PLOD provides a printer plot of up to ten functions in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superimposed upon the sam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y specify the X- and Y-axis plot ranges and/or plo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s and/or plo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and maximum values for both the independent (X vector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ent (Y matrix) variables are determined in USPLOD or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ed from the input array,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           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 positions (X ) and the line numbers (Y )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values in X and Y, respectively are computed as line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input values.  The plot width, W, is specified via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OPT to be 60 or 10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  �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�     W            �   �    �     W     �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=�-----------  (X ) � + �1 - �-----------� X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� X   -X        i  �   �    � X   -X    �  min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ax  min        �   �    �  max  min �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�   �    �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�     50           �   �    �     50    �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=�-----------  (Y ) � + �1 - �-----------� Y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� Y   -Y        i  �   �    � Y   -Y    �  max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min  max        �   �    �  min  max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xes are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  �          W 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=� 1 - -----------�  ( X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  �      X   -X    �     min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max  mi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   �          50    �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=� 1 - -----------�  ( Y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is   �      Y   -Y    �     max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min  max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OLATION, APPROXIMATION, AND SMOOTHING     USPLO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plots the cosine function over 80 columns.  USPL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s the 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            I,IY,N,M,INC,IOPT,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PRECISION      DELX,RANGE(4),X(200),Y(200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              RANGE/-3.14D0,3.14D0,2*0.0D0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GETIO IS CALLED HERE TO SET NI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ROPRIATE UNIT NUMBER FOR READING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(1)  = -3.1416D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(1,1)=  1.0D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X  =  6.2832DO/199.0D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10 I=2,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I) = DELX + X(I-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I,1) = DCOS(X(I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  =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=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=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PT  =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 = 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SPLOD (X,Y,IY,N,M,IN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'TEST OF USPLOD PLOT',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'X AXIS',6,'Y AXIS',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  RANGE,'1',IOPT,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