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 FORTRAN PC5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: PC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Compiler: Microsoft FORTRAN, Ver.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endix explains how to install and use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G FORTRAN PC50 Library on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BM Personal Computer Disk Operating  System,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2.0  or later and the Microsoft FORTRAN Compiler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3.20.  This implementation  of  the  NAG  FORTRAN  P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has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the source for the Example  Programs  provi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 diskettes  has been modifi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crosoft FORTRAN   Compiler  and,  therefore,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 in minor ways from the source printed in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RAN PC50 Library Hand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the results for the Example Programs  suppl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 diskettes  were prepared with th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ation of the NAG FORTRAN PC50 Library  and,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,  may  differ  from the results printed in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RAN PC50 Library Handbook, (see  NAG  FORTRAN  P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 Handbook,  Introduction,  Sections 3 and 6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the precision is single precision (REAL*4) (See p.  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 of  the  Reference Manual for the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); thus, the interpretation of bold 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 in the NAG FORTRAN PC50 Handboo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 - REAL,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 precision 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ntents of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 license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the NAG FORTRAN PC50 Library Handboo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 set of three double sided,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ettes (360 KB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G FORTRAN PC50 Library,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copy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liminar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oceeding with the installation of the NAG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PC50 Library, examine the license agreement and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ard.  You will then be a  registered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NAG FORTRAN PC50 Library and receiv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the NAG  FORTRAN PC5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recommended that you read  the  Forew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G FORTRAN PC50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ardware and Softwar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tilize the NAG FORTRAN PC50 Library  you  n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inimu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n IBM PC with two 360 KB diskette driv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360 KB diskette and a fixed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t least 150 KB of memor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BM PC DOS 2.0 or later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the Microsoft FORTRAN Compiler, Version 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NAG  FORTRAN  PC50  Library  is 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d  by the availability of a fixed disk dri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execution of  the  NAG  FORTRAN  PC50  routin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with the us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ents of Distribu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G FORTRAN PC50 Library is  distributed  on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quality  double sided (360 KB) diskettes in PC-DO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Upon breaking the seal  on  the  diskettes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 user make a working copy of the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diskettes.  A short description of the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ett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skette contains the following five  of  the  N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PC50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C    LIB     159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D2   LIB     1495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E    LIB      189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H    LIB      158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X    LIB       9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diskette contains eight of  the  NAG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50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D1   LIB      542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F    LIB      5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F1   LIB       97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F2   LIB     159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F4   LIB      32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G    LIB      20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S    LIB      148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X    LIB       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skette contains the Example Programs,  dat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gether with a machine readable copy of this ap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x and a summary list of routines and their  purpo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s four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T ( FORTRAN source to Example Programs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D ( Data for Example Programs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 ( Example Program results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  ( Appendix to Handboo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all the files in each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 EXPT  { 48 fi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5ADFEX.FOR      D02BAFEX.FOR      F02AGFEX.FOR      G01BB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5NBFEX.FOR      D02BBFEX.FOR      F02AJFEX.FOR      G01BC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AFEX.FOR      D02CAFEX.FOR      F02AKFEX.FOR      G05CA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BFEX.FOR      D02CBFEX.FOR      F02BJFEX.FOR      G05CB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CFEX.FOR      D02EAFEX.FOR      F02WAFEX.FOR      G05DD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GBFEX.FOR      D02EBFEX.FOR      F04AAFEX.FOR      H01AD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GCFEX.FOR      E04CCFEX.FOR      F04ABFEX.FOR      S14AA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2AEFEX.FOR      E04DBFEX.FOR      F04AEFEX.FOR      S15AB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AJFEX.FOR      F01AAFEX.FOR      F04ARFEX.FOR      S15AE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AMFEX.FOR      F02AAFEX.FOR      F04ASFEX.FOR      S17AE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GAFEX,FOR      F02ABFEX.FOR      F04ATFEX.FOR      S17AFFEX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GBFEX.FOR      F02AFFEX.FOR      F04JGFEX.FOR      X03AAFEX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 EXPD  {  32 fi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2AEFEX.DT       F02AAFEX.DT       F04AAFEX.DT       G01BCFEX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AFEX.DT       F02ABFEX.DT       F04ABFEX.DT       H01ADFEX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BFEX.DT       F02AFFEX.DT       F04AEFEX.DT       S14AAFEX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CFEX.DT       F02AGFEX.DT       F04ARFEX.DT       S15ABFEX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GBFEX.DT       F02AJFEX.DT       F04ASFEX.DT       S15AEFEX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GCFEX.DT       F02AKFEX.DT       F04ATFEX.DT       S17AEFEX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GAFEX.DT       F02BJFEX.DT       F04JGFEX.DT       S17AFFEX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1AAFEX.DT       F02WAFEX.DT       G01BBFEX.DT       X03AAFEX.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 EXPR  {  48 fi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5ADFEX.EPR      D02BAFEX.EPR      F02AGFEX.EPR      G01BB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5NBFEX.EPR      D02BBFEX.EPR      F02AJFEX.EPR      G01BC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AFEX.EPR      D02CAFEX.EPR      F02AKFEX.EPR      G05CA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BFEX.EPR      D02CBFEX.EPR      F02BJFEX.EPR      G05CB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ECFEX.EPR      D02EAFEX.EPR      F02WAFEX.EPR      G05DD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GBFEX.EPR      D02EBFEX.EPR      F04AAFEX.EPR      H01AD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6GCFEX.EPR      E04CCFEX.EPR      F04ABFEX.EPR      S14AA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2AEFEX.EPR      E04DBFEX.EPR      F04AEFEX.EPR      S15AB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AJFEX.EPR      F01AAFEX.EPR      F04ARFEX.EPR      S15AE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AMFEX.EPR      F02AAFEX.EPR      F04ASFEX.EPR      S17AE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GAFEX.EPR      F02ABFEX.EPR      F04ATFEX.EPR      S17AFFEX.E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1GBFEX.EPR      F02AFFEX.EPR      F04JGFEX.EPR      X03AAFEX.E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 DOC   {  2 fi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.DOC      SUMMA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Use of Linker with the NAG FORTRAN PC50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G  FORTRAN  PC50  Library  consists  of  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,  each  library containing a related group of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.  The NAGX library contains  auxiliary  routine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 the  library;  thus,  it must always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linkage.  The libraries NAGF2 and NAGF4 require au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ry  routines  contained  in library NAGF, therefore, NAG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cluded when linking either of the NAGF2  or  NAG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A table of the appropriate list of libra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of each routin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Name     Library Name          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2A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5A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5N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6EAF             NAGC                 NAGC+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6E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6EC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6G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6G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1AJ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1AMF             NAGD1                NAGD1+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1G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1G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2B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2B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2C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2CBF             NAGD2                NAGD2+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2E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2E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4CC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4DBF             NAGE                 NAGE+NA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1AAF             NAGF1                NAGF1+NA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A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A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A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AGF             NAGF2                NAGF2+NAGF+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AJ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AK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BJ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2W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4A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4A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4A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4ARF             NAGF4                NAGF4+NAGF+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4AS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4AT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4JG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01B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01BC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05CAF             NAGG                 NAGG+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05C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05D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1ADF             NAGH                 NAGH+NA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4A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5A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5AEF             NAGS                 NAGS+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7A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7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1A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2AAF             NAGX                 NA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3A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, if you have an object module 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availability of disk storage, to combine the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the NAG FORTRAN PC50 Library into one larg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allows for easier linkage as there would be fewer N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PC50 libraries to specify  at  link  time)  or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ublibraries,  (routines can be grouped in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convenient for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a FORTRAN program uses the NAG routines  C06E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02AGF.   The  appropriate  response  to  th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n the linker step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C+NAGF2+NAGF+NAGX+FORTRAN+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RTRAN(.LIB) and MATH(.LIB)  are  the  nam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supplied with the Microsoft 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x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Programs that appear at  the  end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document  are also included as part of the NAG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PC50 Library. These programs may be used as "templa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rive  an  application program.  The FORTRAN sour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xample Program, together with any necessary  dat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from executing the Example Program,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tribution diskettes. The files that  conta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re identifi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Program:            ??????EX.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Data:               ??????EX.D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Results:            ??????EX.E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??????" is the name of the routine in the NAG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5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tep by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step by step example  of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  FORTRAN  PC50  library. This example will tak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gram compiling, through linking, to  program 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he  Example  Program F04ARFEX.FOR will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scription assumes a two diskette  drive  IBM  PC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AT.   The  second example assumes an IBM PC/XT or a PC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With a two diskette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 that the  for1.exe  and  pas2.ex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put  on one disk (generally, this disk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some  editor)  and  that  link.exe,  fortran.lib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.lib  have been put on a second (system) disk.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04ARFEX.FOR and F04ARFEX.DT should  be  cop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(linker)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disk should be in drive A: and  the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  drive B:.  Then the following command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s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b:fo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 [.FOR]: f04arf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file [F04ARFEX.OBJ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sting [NUL.LST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listing [NUL.COD]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ss of the compiler mus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b:pa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reated the file F04ARFEX.OBJ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 a user will require only  a  few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lve  NAG  FORTRAN PC50 Libraries for linkage.  It is s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d that  the  user  make  a  NAG  FORTRAN  PC50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with  copies  of  frequently used and required N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PC50  Libraries.  If  the  size  of  th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 exceeds the amount of disk space, some of the N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PC50 Libraries should be copied onto a second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diskette.   The  linker  will prompt the use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if more than one disket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will require  the  following  NAG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50 Libraries: nagx.lib, nagf.lib and nagf4.lib. 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AG FORTRAN PC50 Libraries should be placed on the N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PC50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G FORTRAN PC50 working  diskette  should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TRAN  disk  in drive B:.  The following command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s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module [.OBJ]: f04arf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ile [F04ARFEX.EXE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ap [NUL.MAP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 [.LIB]:b:nagf4+b:nagf+b:nagx+fortran+m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reated the file F04ARFEX.EX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is executed by typing its name  (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XE" extension).  The program in this example is exp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n unit 6, so it will have to be give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  when "unit 6?" is prompted for.  The resul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 to a file by specifying a filename to be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with the FORTRAN output stream number (in this case,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y may be displayed on the monitor screen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 f04arf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6?  f04arfex.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2? 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now execute.  The results may be v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by comparing them with the file F04ARFEX.EPR.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ted that the results of some Example Programs,  d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and  compiler  dependencies, will not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in the NAG FORTRAN PC50 Handbook. 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Result  files  on  the  distribution  disket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or this specific implementation of the NAG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5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With A Fix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 demonstrates the use of the  N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PC50  libraries  with  an IBM PC/XT or an IBM PC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xed disk. The most straight forward method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crosoft  linker  with a fixed disk is to copy the N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PC50 libraries and the Microsoft FORTRAN  libr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lib  and  math.lib  into 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velops FORTRAN code.  This method  creates  a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irectory, but eliminates the need of specifying pa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libraries during 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assumes that the  current  director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the necessary NAG FORTRAN PC50 files and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files fortran.lib and math.lib. The files  for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2.exe, and link.exe may be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on the search path  (see  the  PC-DO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for information on the command "PATH"). 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mmands compile f04arfex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 fo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 [.FOR]:  f04arf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file [F04ARFEX.OBJ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sting [NUL.LST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listing [NUL.COD]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xecute the second pass of the compil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 pa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04arfex.obj has now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04arfex.obj must be linked with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libraries fortran.lib and math.lib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  FORTRAN  PC50  libraries:   nagf.lib,   nagf4.lib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x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 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module [.OBJ]: f04arf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ile [F04ARFEX.EXE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ap [NUL.MAP]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 [.LIB]: nagf4+nagf+nagx+fortran+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reated the file F04ARFE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is executed by typing its name  (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XE" extension).  The program in this example is exp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n unit 6, so it will have to be give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  when "unit 6?" is prompted for.  The resul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 to a file by specifying a filename to be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with the FORTRAN output stream number (in this case,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y may be displayed on the monitor screen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  f04arf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6?  f04arfex.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2? 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now execute.  The results may be v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by comparing them with the file F04ARFEX.EPR.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ted that the results of some example programs,  d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and  compiler  dependencies, will not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in the NAG FORTRAN PC50 Handbook. 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Result  files  on  the  distribution  disket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or this specific implementation of the NAG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5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mplementation Specif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routines in the NAG  FORTRAN  PC50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machine constants whose values are specific to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on which the library is implemented. For  the  IBM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ath coprocessor, these routines and their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constants ar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4AAF   In this routine the absolute value of the argu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, at which the Gamma function is to be compu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ess than or equal to 34.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 is larger than this value, then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with IFAIL=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X is less than -34.0, then the routine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FAIL=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absolute value of X is less than 1.74E-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routine returns IFAIL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AEF   The value of X(hi) is 4.0; that is, erf(X) = sign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X with the absolute valu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to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7AEF   The absolute value of the largest argument fo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essel function can return a meaningful 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1.0E+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7AFF   The absolute value of the largest argument fo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essel function can return a meaningful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1.0E+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1AAF   The value of pi returned by this routine is 3.14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2AAF   The value of EPS, which is the smallest positive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such that 1.0 + EPS is greater than 1.0,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 **(-23) which is approximately 0.1192093E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on this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 FORTRAN PC50 Library, conta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North Americ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al Algorithms 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1 31st Street, Suite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ers Grove, Illinois 6051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(312) 971-23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x 70-4743 NUMALGGRP 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 North Americ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al Algorithms Group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G Central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field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Banbur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xford 0X2 7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ational 0865 511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national +44 865 511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x 83354 NAG UK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include the serial number indicated on th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ion  diskettes  for  the NAG FORTRAN PC50 Libra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assistance from 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