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bjava za medije</w:t>
        <w:br/>
        <w:br/>
        <w:t>VIKEND S ORISOM DUBROVNIK 2018.</w:t>
      </w:r>
      <w:r>
        <w:rPr/>
        <w:br/>
      </w:r>
      <w:r>
        <w:rPr>
          <w:b/>
        </w:rPr>
        <w:t>TADAO ANDO</w:t>
        <w:br/>
        <w:t>16. – 18. 3. 2018.</w:t>
      </w:r>
      <w:r>
        <w:rPr/>
        <w:br/>
        <w:t>Hotel Excelsior</w:t>
        <w:br/>
        <w:t>Ul. Frana Supila 12, Dubrovnik</w:t>
        <w:br/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Vikend s Orisom već je tradicionalno okupljanje arhitekata, dizajnera, umjetnika i poslovnih ljudi koje se ove godine treći put održava u Dubrovniku. </w:t>
        <w:br/>
        <w:t>Izbor predavača odraz je uredničkog koncepta Orisa i oslanja se na mrežu suradnika koju časopis gradi već više od 19 godina, a ravnoteža između etabliranih i nadolazećih autora te popratni kulturni program posjetiteljima omogućuju uvid u nazanimljivije fragmente recentne arhitektonske i kulturne produkcije.</w:t>
        <w:br/>
        <w:br/>
        <w:br/>
      </w:r>
      <w:r>
        <w:rPr>
          <w:b/>
        </w:rPr>
        <w:t>Ovogodišnji Vikend s Orisom Dubrovnik održat će se 16. – 18. ožujka u dubrovačkom hotelu Excelsior, a tematski će biti posvećen jednom od velikana svjetske arhitektonske scene – Tadau Andu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br/>
        <w:br/>
      </w:r>
    </w:p>
    <w:p>
      <w:pPr>
        <w:pStyle w:val="Normal"/>
        <w:rPr>
          <w:b/>
          <w:b/>
        </w:rPr>
      </w:pPr>
      <w:r>
        <w:rPr>
          <w:b/>
        </w:rPr>
        <w:t>PROGRAM VIKENDA S ORISOM DUBROVNIK 2018:</w:t>
        <w:br/>
      </w:r>
    </w:p>
    <w:p>
      <w:pPr>
        <w:pStyle w:val="Normal"/>
        <w:rPr/>
      </w:pPr>
      <w:r>
        <w:rPr/>
        <w:t xml:space="preserve">- </w:t>
      </w:r>
      <w:r>
        <w:rPr>
          <w:b/>
        </w:rPr>
        <w:t xml:space="preserve">Svjetska promocija monografije </w:t>
      </w:r>
      <w:r>
        <w:rPr>
          <w:b/>
          <w:i/>
        </w:rPr>
        <w:t>Transcending Oppositions / Tadao Ando's Recent Works</w:t>
      </w:r>
      <w:r>
        <w:rPr/>
        <w:t xml:space="preserve"> </w:t>
      </w:r>
    </w:p>
    <w:p>
      <w:pPr>
        <w:pStyle w:val="Normal"/>
        <w:rPr/>
      </w:pPr>
      <w:r>
        <w:rPr/>
        <w:t xml:space="preserve">Monografija Transcending Oppositions / Tadao Ando's Recent Works (Nadilaženje suprotnosti / Recentni radovi Tadaa Anda) u izdanju Orisa i Oris Kuće arhitekture, predstavlja blisku suradnju Orisa s velikanom suvremene japanske i svjetske arhitektonske scene Tadaom Andom na publiciranju njegovih najrecentnijih ostvarenja. </w:t>
      </w:r>
    </w:p>
    <w:p>
      <w:pPr>
        <w:pStyle w:val="Normal"/>
        <w:rPr/>
      </w:pPr>
      <w:r>
        <w:rPr/>
        <w:t>Monografija se sastoji od četiri tematske cjeline od kojih svaka obrađuje određeni aspekt Andova opusa, a autor koncepcije je Maroje Mrduljaš. Poglavlja: Dwelling-Fundaments of Architecture (Stanovanje – temelji arhitekture), Architecture and Nature-Constructing Landscape (Arhitektura i priroda – izgradnja krajolika), Urban Conditions-Strategy of Active Voids (Urbane situacije – strategija aktivnih praznina) i Cross-cultural Dialogues (Transkulturni dijalozi) prikazat će neka od najintrigantnijih novijih ostvarenja Tadaa Anda kao što su Benesse Art Site Naoshima, 21_21 DESIGN SIGHT, Shanghai Poly Theater, Punta della Dogana i dr. Autori tekstova u publikaciji su Juhani Pallasmaa, Maroje Mrduljaš, Karin Šerman i Luka Skansi. Monografija također sadrži opsežan interview s Tadaom Andom, baziran na razgovorima održanim u Osaki 2010. i 2016. godine te koji zaokružuju životni rad i teme prezentirane u monografiji.</w:t>
      </w:r>
    </w:p>
    <w:p>
      <w:pPr>
        <w:pStyle w:val="Normal"/>
        <w:rPr/>
      </w:pPr>
      <w:r>
        <w:rPr/>
        <w:t xml:space="preserve">Umjesto fokusiranja na pojedinačne arhitektonske radove, knjiga kroz odabrane projekte govori o problemima i pojavama koji su centralni i za Andov rad, ali i za suvremenu kulturu i društv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</w:rPr>
        <w:t>Izložba  posvećena Tadau Andu</w:t>
      </w:r>
      <w:r>
        <w:rPr/>
        <w:t xml:space="preserve">, koja će se u suradnji s Umjetničkom galerijom Dubrovnik </w:t>
      </w:r>
      <w:r>
        <w:rPr>
          <w:b/>
        </w:rPr>
        <w:t>otvoriti  16. ožujka</w:t>
      </w:r>
      <w:r>
        <w:rPr/>
        <w:t xml:space="preserve">. Tema izložbe impresivni je projekt </w:t>
      </w:r>
      <w:r>
        <w:rPr>
          <w:i/>
        </w:rPr>
        <w:t>Punta della Dogana</w:t>
      </w:r>
      <w:r>
        <w:rPr/>
        <w:t xml:space="preserve"> u Veneciji. Riječ je o vrlo sofisticiranoj obnovi stare carinarnice iz 17. stoljeća koja je nakon dugog razdoblja zapuštenosti (od 1980-ih) preinačena u muzej suvremene umjetnosti zbirke Fondacije Pinault te 2009. otvorena za javnost.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b/>
          <w:b/>
        </w:rPr>
      </w:pPr>
      <w:r>
        <w:rPr>
          <w:b/>
        </w:rPr>
        <w:t>Na Vikendu s Orisom Dubrovnik 2018. gostuju:</w:t>
        <w:br/>
      </w:r>
      <w:r>
        <w:rPr>
          <w:b/>
          <w:sz w:val="16"/>
        </w:rPr>
        <w:br/>
      </w:r>
      <w:r>
        <w:rPr>
          <w:b/>
        </w:rPr>
        <w:t>Iva Smrke - Herzog &amp; de Meuron</w:t>
        <w:br/>
      </w:r>
      <w:r>
        <w:rPr>
          <w:rFonts w:cs="Arial"/>
        </w:rPr>
        <w:t xml:space="preserve">Iva Smrke pridružila se uredu Herzog &amp; de Meuron 2004. kao pripravnik tijekom studija i u ured se vratila kao arhitekt pripravnik 2006. Radila je na raznim međunarodnim projektima; od kulturnog centra u Sao Paulu; centra za glazbu i ples koji uključuje tri kazališta, plesne tvrtke i glazbene škole; do trgovine Miu Miu u Tokiju. Uz ostale projekte vodila je natječaj za Muzej umjetnosti 20. stoljeća u Berlinu; projekt s kojim je pobijedila u oštroj konkurenciji najpoznatijih svjetskih arhitektonskih imena. Godine 2012. Iva je postala partner suradnik i trenutno kao voditelj projekta nadzire više projekata – od velikog projekta u četvrti Arts District u Los Angelesu do privatne kuće u New Yorku. Ona je vizionar sa strašću za arhitekturom i njezinom sposobnošću da poboljša ljudski život. Iva je rođena u Rijeci i diplomirala je na Arhitektonskom fakultetu u Ljubljani. </w:t>
      </w:r>
      <w:r>
        <w:rPr/>
        <w:br/>
        <w:br/>
      </w:r>
      <w:r>
        <w:rPr>
          <w:b/>
        </w:rPr>
        <w:t>Sou Fujimoto</w:t>
      </w:r>
      <w:r>
        <w:rPr/>
        <w:br/>
        <w:t xml:space="preserve">Rođen je 1971. u Hokkaidu. Nakon studija arhitekture na Odsjeku za arhitekturu Tehničkog fakulteta Sveučilišta u Tokiju, 2000. osniva Sou Fujimoto Architects. Zajedno s Kumiko Inui, Akihisom Hiratom i Naoyom Hatakeyamom 2012. osvaja Zlatnog lava za nacionalno sudjelovanje na Venecijanskom bijenalu.  Nagrade: nagrada </w:t>
      </w:r>
      <w:r>
        <w:rPr>
          <w:i/>
          <w:iCs/>
        </w:rPr>
        <w:t>Architectural Review Award</w:t>
      </w:r>
      <w:r>
        <w:rPr/>
        <w:t xml:space="preserve"> 2005., Velika nagrada Japanskog instituta arhitekata (JIA) za Centar za psihijatrijsku rehabilitaciju djece 2008. te najviše priznanje na Svjetskom festivalu arhitekture u kategoriji privatnih kuća. Časopis </w:t>
      </w:r>
      <w:r>
        <w:rPr>
          <w:i/>
          <w:iCs/>
        </w:rPr>
        <w:t>Architecture Record</w:t>
      </w:r>
      <w:r>
        <w:rPr/>
        <w:t xml:space="preserve"> dodjeluje mu nagradu </w:t>
      </w:r>
      <w:r>
        <w:rPr>
          <w:i/>
          <w:iCs/>
        </w:rPr>
        <w:t>Design Vanguard</w:t>
      </w:r>
      <w:r>
        <w:rPr/>
        <w:t xml:space="preserve">, a dobitnik je i nagrade </w:t>
      </w:r>
      <w:r>
        <w:rPr>
          <w:i/>
          <w:iCs/>
        </w:rPr>
        <w:t>Design Award</w:t>
      </w:r>
      <w:r>
        <w:rPr/>
        <w:t xml:space="preserve"> časopisa </w:t>
      </w:r>
      <w:r>
        <w:rPr>
          <w:i/>
          <w:iCs/>
        </w:rPr>
        <w:t>Wallpaper</w:t>
      </w:r>
      <w:r>
        <w:rPr/>
        <w:t xml:space="preserve"> za 2009. te nagrade </w:t>
      </w:r>
      <w:r>
        <w:rPr>
          <w:i/>
          <w:iCs/>
        </w:rPr>
        <w:t>Spotlight</w:t>
      </w:r>
      <w:r>
        <w:rPr/>
        <w:t xml:space="preserve">: </w:t>
      </w:r>
      <w:r>
        <w:rPr>
          <w:i/>
          <w:iCs/>
        </w:rPr>
        <w:t>The Rice Design Alliance Prize</w:t>
      </w:r>
      <w:r>
        <w:rPr/>
        <w:t xml:space="preserve"> 2010.</w:t>
        <w:br/>
        <w:br/>
      </w:r>
      <w:r>
        <w:rPr>
          <w:b/>
        </w:rPr>
        <w:t>Maroje Mrduljaš</w:t>
      </w:r>
      <w:r>
        <w:rPr/>
        <w:br/>
        <w:t xml:space="preserve">Arhitekt, kritičar i kustos. Autor i urednik knjiga o arhitekturi i dizajnu: </w:t>
      </w:r>
      <w:r>
        <w:rPr>
          <w:i/>
        </w:rPr>
        <w:t>Modernism In-Between: The Mediatory Architectures of Socialist Yugoslavia</w:t>
      </w:r>
      <w:r>
        <w:rPr/>
        <w:t xml:space="preserve">, </w:t>
      </w:r>
      <w:r>
        <w:rPr>
          <w:i/>
        </w:rPr>
        <w:t>Nedovršene modernizacije: Između utopije i pragmatizma</w:t>
      </w:r>
      <w:r>
        <w:rPr/>
        <w:t xml:space="preserve">, </w:t>
      </w:r>
      <w:r>
        <w:rPr>
          <w:i/>
        </w:rPr>
        <w:t>Dizajn i nezavisna kultura</w:t>
      </w:r>
      <w:r>
        <w:rPr/>
        <w:t xml:space="preserve">, </w:t>
      </w:r>
      <w:r>
        <w:rPr>
          <w:i/>
        </w:rPr>
        <w:t>Suvremena hrvatska arhitektura – testiranje stvarnosti</w:t>
      </w:r>
      <w:r>
        <w:rPr/>
        <w:t xml:space="preserve"> i dr. Od 2005. urednik časopisa Oris. Njegovi su tekstovi objavljeni u vodećim međunarodnim publikacijama uključujući A+U, Archithese, Bauwelt, db i Domus.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Nezavisni ekspert nagrade EU-a za arhitekturu </w:t>
      </w:r>
      <w:r>
        <w:rPr>
          <w:i/>
        </w:rPr>
        <w:t>Mies van der Rohe</w:t>
      </w:r>
      <w:r>
        <w:rPr/>
        <w:t xml:space="preserve"> i član odbora stručnjaka Europske nagrade za urbani javni prostor. </w:t>
        <w:br/>
      </w:r>
    </w:p>
    <w:p>
      <w:pPr>
        <w:pStyle w:val="Normal"/>
        <w:spacing w:lineRule="auto" w:line="240" w:before="0" w:after="0"/>
        <w:rPr/>
      </w:pPr>
      <w:r>
        <w:rPr>
          <w:b/>
        </w:rPr>
        <w:t>Aleš Vodopivec</w:t>
        <w:br/>
      </w:r>
      <w:r>
        <w:rPr/>
        <w:t>Profesor na Arhitektonskom fakultetu u Ljubljani od 1993. gdje predaje kolegije Dizajn i povijest i Teorija moderne arhitekture. Također je gostujući profesor i predavač u Austriji, Francuskoj, Njemačkoj, Portugalu, Italiji, Češkoj, Grčkoj, Turskoj, Izraelu, Hrvatskoj, Makedoniji itd. Dobitnik je nagrade Prešernove zaklade 1991., nagrade Piranesi 2000., Plečnikove nagrade 2001., tri Plečnikove medalje i nagrade Ernst A. Plischke u Beču 2011.. Gotovo četiri desetljeća kontinuirano piše o arhitekturi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Karin Šerman</w:t>
      </w:r>
      <w:r>
        <w:rPr/>
        <w:br/>
        <w:t xml:space="preserve">Arhitektica i profesorica arhitektonske teorije na Arhitektonskom fakultetu Sveučilišta u Zagrebu. Predstojnica je Katedre za teoriju i povijest arhitekture Arhitektonskog fakulteta u Zagrebu i voditeljica modula Arhitektonska misao doktorskoga studija Arhitektura i urbanizam. Teoriju arhitekture predaje i na Fakultetu građevinarstva, arhitekture i geodezije Sveučilišta u Splitu.  Studij arhitekture završila je na Arhitektonskom fakultetu u Zagrebu 1989. Magisterij znanosti iz područja teorije i povijesti arhitekture stekla je na Sveučilištu Harvard, Graduate School of Design 1996., pod mentorstovom prof. K. Michaela Haysa, a doktorat znanosti na Arhitektonskom fakultetu u Zagrebu 2000., pod mentorstovom prof. Borisa Magaša. </w:t>
        <w:br/>
        <w:br/>
      </w:r>
    </w:p>
    <w:p>
      <w:pPr>
        <w:pStyle w:val="Normal"/>
        <w:spacing w:lineRule="auto" w:line="240" w:before="0" w:after="0"/>
        <w:rPr/>
      </w:pPr>
      <w:r>
        <w:rPr>
          <w:b/>
        </w:rPr>
        <w:t>Luka Skansi</w:t>
        <w:br/>
      </w:r>
      <w:r>
        <w:rPr>
          <w:lang w:val="en-US"/>
        </w:rPr>
        <w:t>Povjesničar arhitekture, docent na Filozofskom Fakultetu u Rijeci. Njegova su istraživačka područja talijanska arhitektura 20. stoljeća, ruska i sovjetska arhitektura i arhitektura u bivšoj Jugoslaviji. Teme njegovih knjiga, članaka i eseja jesu Carlo Scarpa, Aldo Rossi, Gino Valle, Costantino Dardi, Pier Luigi Nervi, Myron Goldsmith, Jo</w:t>
      </w:r>
      <w:r>
        <w:rPr>
          <w:lang w:val="sl-SI"/>
        </w:rPr>
        <w:t xml:space="preserve">že Plečnik, Manfredo Tafuri, </w:t>
      </w:r>
      <w:r>
        <w:rPr>
          <w:lang w:val="en-US"/>
        </w:rPr>
        <w:t>Nikolaj Ladovskij, Moisej Ginzburg, Peter Behrens i Vladimir Braco Mu</w:t>
      </w:r>
      <w:r>
        <w:rPr>
          <w:lang w:val="sl-SI"/>
        </w:rPr>
        <w:t>šič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IJENE</w:t>
      </w:r>
    </w:p>
    <w:p>
      <w:pPr>
        <w:pStyle w:val="Normal"/>
        <w:rPr/>
      </w:pPr>
      <w:r>
        <w:rPr/>
        <w:t>Kotizacija za simpozij iznosi 300 kn</w:t>
        <w:br/>
        <w:t>Studentska kotizacija iznosi 90 k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PRIJAVE</w:t>
      </w:r>
      <w:r>
        <w:rPr/>
        <w:br/>
        <w:t>Oris d.o.o.</w:t>
        <w:br/>
        <w:t>Kralja Držislava 3, 10000 Zagreb, Hrvatska</w:t>
        <w:br/>
        <w:t>tel: + 385 1 37 78 177</w:t>
        <w:br/>
        <w:t>fax: + 385 1 37 56 243</w:t>
        <w:br/>
        <w:t xml:space="preserve">e-mail: </w:t>
      </w:r>
      <w:hyperlink r:id="rId2">
        <w:r>
          <w:rPr>
            <w:rStyle w:val="InternetLink"/>
          </w:rPr>
          <w:t>marina@oris.hr</w:t>
        </w:r>
      </w:hyperlink>
      <w:r>
        <w:rPr/>
        <w:br/>
        <w:t>web: www.oris.h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na@oris.h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8:51:00Z</dcterms:created>
  <dc:creator>Denis Ristivojević</dc:creator>
  <dc:description/>
  <cp:keywords/>
  <dc:language>en-US</dc:language>
  <cp:lastModifiedBy>Denis Ristivojević</cp:lastModifiedBy>
  <cp:lastPrinted>2018-03-09T15:30:00Z</cp:lastPrinted>
  <dcterms:modified xsi:type="dcterms:W3CDTF">2018-03-09T14:31:00Z</dcterms:modified>
  <cp:revision>12</cp:revision>
  <dc:subject/>
  <dc:title/>
</cp:coreProperties>
</file>