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cs="Arial"/>
          <w:b/>
          <w:b/>
          <w:color w:val="000000"/>
          <w:lang w:val="sr-Latn-RS"/>
        </w:rPr>
      </w:pPr>
      <w:r>
        <w:rPr>
          <w:rFonts w:cs="Arial"/>
          <w:b/>
          <w:color w:val="000000"/>
          <w:lang w:val="sr-Latn-RS"/>
        </w:rPr>
        <w:t>PROGRAM RADA SKUPA</w:t>
      </w:r>
    </w:p>
    <w:p>
      <w:pPr>
        <w:pStyle w:val="Normal"/>
        <w:keepNext w:val="true"/>
        <w:jc w:val="center"/>
        <w:rPr>
          <w:rFonts w:cs="Arial"/>
          <w:b/>
          <w:b/>
          <w:color w:val="000000"/>
          <w:lang w:val="sr-Latn-RS"/>
        </w:rPr>
      </w:pPr>
      <w:r>
        <w:rPr>
          <w:rFonts w:cs="Arial"/>
          <w:b/>
          <w:color w:val="000000"/>
          <w:lang w:val="sr-Latn-RS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8640"/>
      </w:tblGrid>
      <w:tr>
        <w:trPr>
          <w:trHeight w:val="172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8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0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0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Registracija učesnika i podela materijal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172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0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Otvaranje skup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84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hailo D. Trifunac, dipl.inž.građ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Problemi sa definisanjem projektnog opterećenja po Evrokodu 8 i primena UHS metode</w:t>
            </w:r>
          </w:p>
          <w:p>
            <w:pPr>
              <w:pStyle w:val="Normal"/>
              <w:spacing w:before="0" w:after="20"/>
              <w:jc w:val="both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827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9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0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Vincent W. Lee, dipl.ma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odrag I. Mani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ć</w:t>
            </w: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, dipl.inž.građ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Pregled atenuacionih jednačina za jako kretanje tla u bivšoj Jugoslaviji</w:t>
            </w:r>
          </w:p>
          <w:p>
            <w:pPr>
              <w:pStyle w:val="Normal"/>
              <w:spacing w:before="0" w:after="20"/>
              <w:jc w:val="both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39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0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0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hailo D. Trifunac, dipl.inž.građ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Fourier-ovi spektri i atenuacija jakog kretanja tla od Vrančea zemljotresa</w:t>
            </w:r>
          </w:p>
          <w:p>
            <w:pPr>
              <w:pStyle w:val="Normal"/>
              <w:spacing w:before="0" w:after="20"/>
              <w:jc w:val="both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476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0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Vincent W. Lee, dipl.mat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PSV spektri i atenuacija jakog kretanja tla od Vrančea zemljotresa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229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3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SPONZO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35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auz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1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2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hailo D. Trifunac, dipl.inž.građ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Kako modelovati lokalne uslove tla i duboke geologije?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2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2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hailo D. Trifunac, dipl.inž.građ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Spektri uniformnog hazarda (UHS) za Kraljevo, Beograd i Negoti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2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3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odrag I. Mani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ć</w:t>
            </w: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, dipl.inž.građ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Doc. dr Borko Đ. Bulajić, dipl.inž.građ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Kritički osvrt na seizmičku mikrorejonizaciju grada Kraljeva sa Mataruškom Banjom iz 1975. godine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3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3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Vincent W. Lee, dipl.ma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odrag I. Mani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ć</w:t>
            </w: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, dipl.inž.građ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Seizmička mikrorejonizacija Kraljeva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626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3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5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4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Doc. dr Borko Đ. Bulajić, dipl.inž.građ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Vincent W. Lee, dipl.ma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Prof. dr Miodrag I. Mani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ć</w:t>
            </w: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, dipl.inž.građ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Seizmička mikrorejonizacija Beograda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4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 xml:space="preserve"> – 14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3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Zaključci i zatvaranje skup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158" w:hRule="atLeast"/>
        </w:trPr>
        <w:tc>
          <w:tcPr>
            <w:tcW w:w="1288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14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  <w:lang w:val="sr-Latn-RS"/>
              </w:rPr>
              <w:t>30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Koktel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spacing w:before="40" w:after="0"/>
        <w:jc w:val="both"/>
        <w:rPr>
          <w:rFonts w:cs="Arial"/>
          <w:color w:val="000000"/>
          <w:sz w:val="16"/>
          <w:szCs w:val="16"/>
          <w:lang w:val="sr-Latn-RS"/>
        </w:rPr>
      </w:pPr>
      <w:r>
        <w:rPr>
          <w:rFonts w:cs="Arial"/>
          <w:color w:val="000000"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252" w:leader="none"/>
        </w:tabs>
        <w:spacing w:before="40" w:after="0"/>
        <w:jc w:val="both"/>
        <w:rPr/>
      </w:pPr>
      <w:r>
        <w:rPr>
          <w:rFonts w:cs="Arial"/>
          <w:b/>
          <w:color w:val="000000"/>
          <w:sz w:val="20"/>
          <w:szCs w:val="20"/>
          <w:lang w:val="sr-Latn-RS"/>
        </w:rPr>
        <w:t>Napomena: Svako izlaganje sadrži uračunato vreme za diskusiju od 10 minuta</w:t>
      </w:r>
    </w:p>
    <w:sectPr>
      <w:type w:val="nextPage"/>
      <w:pgSz w:w="12240" w:h="15840"/>
      <w:pgMar w:left="1247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8:00Z</dcterms:created>
  <dc:creator>Slavica</dc:creator>
  <dc:description/>
  <cp:keywords/>
  <dc:language>en-US</dc:language>
  <cp:lastModifiedBy>Slavica</cp:lastModifiedBy>
  <dcterms:modified xsi:type="dcterms:W3CDTF">2016-06-20T09:18:00Z</dcterms:modified>
  <cp:revision>1</cp:revision>
  <dc:subject/>
  <dc:title>PROGRAM RADA SKUPA</dc:title>
</cp:coreProperties>
</file>