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29"/>
        <w:gridCol w:w="3670"/>
      </w:tblGrid>
      <w:tr>
        <w:trPr>
          <w:trHeight w:val="2820" w:hRule="atLeast"/>
        </w:trPr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</w:tc>
        <w:tc>
          <w:tcPr>
            <w:tcW w:w="6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4680585" distR="0" simplePos="0" locked="0" layoutInCell="0" allowOverlap="1" relativeHeight="5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2162175" cy="4857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ČASOPISU „IZGRADNJA“</w:t>
            </w:r>
          </w:p>
        </w:tc>
        <w:tc>
          <w:tcPr>
            <w:tcW w:w="36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75815" cy="1463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š znak:  P/2016</w:t>
        <w:tab/>
        <w:tab/>
        <w:tab/>
        <w:tab/>
        <w:tab/>
        <w:tab/>
        <w:t xml:space="preserve">                                                    Beograd  20. januar 2016. god.</w:t>
        <w:tab/>
      </w:r>
    </w:p>
    <w:p>
      <w:pPr>
        <w:pStyle w:val="Heading1"/>
        <w:spacing w:lineRule="atLeast" w:line="24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OŠTOVANI,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Ova, 2016. godina je jubilarna godina za naučno-stručni časopis “Izgradnja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ji je organ </w:t>
      </w:r>
      <w:r>
        <w:rPr>
          <w:rFonts w:cs="Arial" w:ascii="Arial" w:hAnsi="Arial"/>
          <w:b/>
          <w:i/>
          <w:sz w:val="20"/>
          <w:szCs w:val="20"/>
        </w:rPr>
        <w:t>Udruženja „Izgradnja“ Udruženja inženjera građevinarstva, geotehnike, arhitekture i urbanista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Sedmdesetogodišnjica 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zlaženja časopisa u Srbiji veoma je redak događaj, naročito u oblasti stručnog, a posebno tehničkog izdavaštv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Časopis „Izgradnja” je vodeći nacionalni časop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(M–51)</w:t>
      </w:r>
      <w:r>
        <w:rPr>
          <w:rFonts w:cs="Arial" w:ascii="Arial" w:hAnsi="Arial"/>
          <w:sz w:val="20"/>
          <w:szCs w:val="20"/>
        </w:rPr>
        <w:t xml:space="preserve">, i posvećen je celokupnom građevinarstvu. Časopis se uređuje prema međunarodnim normama  </w:t>
      </w:r>
      <w:r>
        <w:rPr>
          <w:rFonts w:cs="Arial" w:ascii="Arial" w:hAnsi="Arial"/>
          <w:i/>
          <w:sz w:val="20"/>
          <w:szCs w:val="20"/>
          <w:u w:val="single"/>
        </w:rPr>
        <w:t>(ISSN 0350-5421)</w:t>
      </w:r>
      <w:r>
        <w:rPr>
          <w:rFonts w:cs="Arial" w:ascii="Arial" w:hAnsi="Arial"/>
          <w:sz w:val="20"/>
          <w:szCs w:val="20"/>
        </w:rPr>
        <w:t>. U okviru uređivačke politike časopisa na stranicama časopisa se pojavljuju tekstovi iz geodezije, mehanike tla i fundiranja, inženjerskih i arhitektonskih konstrukcija, građevinskih materijala, organizacije građenja, ekonomije građenja, hidrotehnike, saobraćaja, urbanizma, arhitekture i drugih oblasti građevinarstv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Tokom proteklih  </w:t>
      </w:r>
      <w:r>
        <w:rPr>
          <w:rFonts w:cs="Arial" w:ascii="Arial" w:hAnsi="Arial"/>
          <w:b/>
          <w:i/>
          <w:sz w:val="20"/>
          <w:szCs w:val="20"/>
          <w:u w:val="single"/>
        </w:rPr>
        <w:t>69 godina</w:t>
      </w:r>
      <w:r>
        <w:rPr>
          <w:rFonts w:cs="Arial" w:ascii="Arial" w:hAnsi="Arial"/>
          <w:sz w:val="20"/>
          <w:szCs w:val="20"/>
        </w:rPr>
        <w:t xml:space="preserve">  trajanja časopisa svoje priloge u časopisu objavio je veoma veliki broj naučnih i stručnih saradnika iz svih oblasti građevinarstva, ali i iz građevinarstvu bliskih oblasti. Redakcija i Uredništvo časopisa uporno nastoje da budu aktuelni, da korisnicima našeg časopisa predstave sve ono što je od značaja za građevinske struke, a predstavlja  rezultate koje treba zabeležiti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dakcija i Uredništvo će se i dalje truditi da budu na toj liniji prezentacije, promocije i ostvarenja i ideja koje vuku napred graditeljsku praksu u Srbiji. Pozivamo sve kolege i sve firme  čiji su rezultati rada takvi da ih je umesno predstaviti široj javnosti, da nam upute svoje naučne i stručne priloge, kako bi smo ta osvarenja prikazali u našem časopisu. Posebno pozivamo najmlađe kolege da se sa svojim radovima predstave našoj stručnoj javnost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 xml:space="preserve">POZIVAMO </w:t>
      </w:r>
      <w:r>
        <w:rPr>
          <w:rFonts w:cs="Arial" w:ascii="Arial" w:hAnsi="Arial"/>
          <w:sz w:val="20"/>
          <w:szCs w:val="20"/>
        </w:rPr>
        <w:t>Vas  da trajanje našeg časopis podržite pretplatom na jedan ili više kompleta časopisa „Izgradnja“ za 2016. godinu po pretplatnoj  ceni  od dinara 15.000.00  dinara + 10% PDV.   U prilogu pisma dostavljamo Vam predračun za kupovinu našeg časopisa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Ukoliko želite, u našem Časopisu možete da objavite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svoje stručne i reklamne priloge, knjige, publikacije, prospekte i druge propagandne materijale iz svih oblasti građevinarstva,  pod uslovima pod kojima se dogovorimo. U prilogu Vam dostavljamo cenovnik posebnih izdanja Udruženja  „Izgradnja“ i cenovnik oglasnog prostor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ahvalni smo Vam na spremnosti da nas i u ovoj jubilarnoj godini podržit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rdačno Vas pozdravljamo,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 poštovanjem,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DRUŽENJE  “IZGRADNJA” </w:t>
        <w:tab/>
        <w:tab/>
        <w:tab/>
        <w:tab/>
        <w:tab/>
        <w:tab/>
        <w:t xml:space="preserve">      Glavni i odgovorni urednik 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PREDSEDNIK</w:t>
        <w:tab/>
        <w:tab/>
        <w:tab/>
        <w:tab/>
        <w:tab/>
        <w:tab/>
        <w:tab/>
        <w:t xml:space="preserve">           časopisa „Izgradnja“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c. dr Borjko Bulajić, dipl.inž.građ.</w:t>
        <w:tab/>
        <w:tab/>
        <w:tab/>
        <w:tab/>
        <w:tab/>
        <w:t xml:space="preserve">     Branko Bojović, dipl.inž.arh.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42465" cy="829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/>
        <w:drawing>
          <wp:inline distT="0" distB="0" distL="0" distR="0">
            <wp:extent cx="1801495" cy="570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ab/>
        <w:tab/>
        <w:tab/>
        <w:t xml:space="preserve">           </w:t>
        <w:tab/>
        <w:t xml:space="preserve">    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sectPr>
      <w:type w:val="nextPage"/>
      <w:pgSz w:w="11906" w:h="16838"/>
      <w:pgMar w:left="737" w:right="680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gal Sans">
    <w:altName w:val="Agency FB"/>
    <w:charset w:val="00"/>
    <w:family w:val="swiss"/>
    <w:pitch w:val="variable"/>
  </w:font>
  <w:font w:name="Helvetica Slim Light YU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gal Sans;Agency FB" w:hAnsi="Frugal Sans;Agency FB" w:cs="Frugal Sans;Agency FB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60" w:hanging="180"/>
      <w:jc w:val="both"/>
      <w:outlineLvl w:val="2"/>
    </w:pPr>
    <w:rPr>
      <w:rFonts w:ascii="Helvetica Slim Light YU;Courier New" w:hAnsi="Helvetica Slim Light YU;Courier New" w:cs="Helvetica Slim Light YU;Courier New"/>
      <w:b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23:00Z</dcterms:created>
  <dc:creator>Slavica</dc:creator>
  <dc:description/>
  <cp:keywords/>
  <dc:language>en-US</dc:language>
  <cp:lastModifiedBy>Slavica</cp:lastModifiedBy>
  <cp:lastPrinted>2016-06-20T16:00:00Z</cp:lastPrinted>
  <dcterms:modified xsi:type="dcterms:W3CDTF">2016-06-20T15:29:00Z</dcterms:modified>
  <cp:revision>11</cp:revision>
  <dc:subject/>
  <dc:title> </dc:title>
</cp:coreProperties>
</file>