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60"/>
        <w:jc w:val="center"/>
        <w:rPr/>
      </w:pPr>
      <w:r>
        <w:rPr>
          <w:rFonts w:cs="Arial" w:ascii="Arial" w:hAnsi="Arial"/>
          <w:b/>
          <w:bCs/>
          <w:color w:val="000000"/>
          <w:shd w:fill="FFFFFF" w:val="clear"/>
        </w:rPr>
        <w:br/>
      </w:r>
      <w:r>
        <w:rPr>
          <w:rFonts w:cs="Arial" w:ascii="Arial" w:hAnsi="Arial"/>
          <w:b/>
          <w:bCs/>
          <w:shd w:fill="FFFFFF" w:val="clear"/>
        </w:rPr>
        <w:t>Pokreni. Uči. Stvaraj. Živi dane vredne pamćenja.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Da li znate koji su to društveni problemi koji nas okružuju i sa kojima se svakodnevno susrećemo?</w:t>
        <w:br/>
        <w:t xml:space="preserve">Neki od izazova koje moramo prevazići su 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nedostatak obrazovanja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, 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manjak liderstva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, 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diskriminacija, ljudska prava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itd. Za rešavanje prepreka koje nam se konstantno nameću, potrebno nam je da pokažemo svest o važnosti poboljšavanja našeg društva, inicijativu i spremnost na konkretne akcije. </w:t>
        <w:br/>
        <w:t xml:space="preserve">Mi verujemo da se ključ kreiranja pozitivnih promena u društvu nalazi među 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mladima širom sveta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Web"/>
        <w:spacing w:before="0" w:after="16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Da li treba da čekamo da drugi nešto urade za nas ili da se pokrenemo i koristimo prilike koje nam se pružaju? Jedna od prilika je i 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Global Citizen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- internacionalni program volontiranja, namenjen mladim ljudima koji žele da rade na ličnom usavršavanju, otkrivanju novih i širenju svoje kulture.</w:t>
      </w:r>
    </w:p>
    <w:p>
      <w:pPr>
        <w:pStyle w:val="NormalWeb"/>
        <w:spacing w:before="0" w:after="16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Čini ga mreža projekata širom sveta koji se bave temama poput multikulturalnosti, tolerancije, edukacija mladih i širenja svesti o globalnim problemima poput ljudskih prava, edukacije i liderstva. </w:t>
      </w:r>
    </w:p>
    <w:p>
      <w:pPr>
        <w:pStyle w:val="NormalWeb"/>
        <w:spacing w:before="0" w:after="16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Kroz timski rad, u internacionalnom okruženju, stiče se iskustvo u nevladinim ogranizacijama, školama, na Univerzitetima i u letnjim kampovima.</w:t>
      </w:r>
    </w:p>
    <w:p>
      <w:pPr>
        <w:pStyle w:val="NormalWeb"/>
        <w:spacing w:before="0" w:after="16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Samo neke od zemalja koje možete posetiti i učestvovati u poboljšavanju lokalnih zajednica su Poljska, Rusija, Portugal, Italija, Češka, Mađarska, Egipat, Tunis, Turska.</w:t>
      </w:r>
    </w:p>
    <w:p>
      <w:pPr>
        <w:pStyle w:val="NormalWeb"/>
        <w:spacing w:before="0" w:after="16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Rešavajući neki određeni društveni problem ostvarujete uticaj na stotine mladih sa kojima ćete raditi. Uticaćete direktno na njihove živote i pomoći ćete im znanjem i iskustvom da budu motivisani i uspešni u kreiranju boljeg društva.</w:t>
      </w:r>
    </w:p>
    <w:p>
      <w:pPr>
        <w:pStyle w:val="NormalWeb"/>
        <w:spacing w:before="0" w:after="16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Ukoliko smatrate da je ova prilika nešto što je zaista potrebno i želite da čujete još informacija dođite na 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Ekonomski fakultet, 3. aprila u 20h, sala broj 1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Takođe, možete nas posetiti na našem sajtu</w:t>
      </w:r>
      <w:hyperlink r:id="rId2">
        <w:r>
          <w:rPr>
            <w:rStyle w:val="InternetLink"/>
            <w:rFonts w:cs="Arial" w:ascii="Arial" w:hAnsi="Arial"/>
            <w:color w:val="000000"/>
            <w:sz w:val="23"/>
            <w:szCs w:val="23"/>
            <w:shd w:fill="FFFFFF" w:val="clear"/>
          </w:rPr>
          <w:t xml:space="preserve"> </w:t>
        </w:r>
        <w:r>
          <w:rPr>
            <w:rStyle w:val="InternetLink"/>
            <w:rFonts w:cs="Arial" w:ascii="Arial" w:hAnsi="Arial"/>
            <w:color w:val="1155CC"/>
            <w:sz w:val="23"/>
            <w:szCs w:val="23"/>
            <w:shd w:fill="FFFFFF" w:val="clear"/>
          </w:rPr>
          <w:t>globalcitizen.rs</w:t>
        </w:r>
      </w:hyperlink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i Facebook stranici </w:t>
      </w:r>
      <w:hyperlink r:id="rId3">
        <w:r>
          <w:rPr>
            <w:rStyle w:val="InternetLink"/>
            <w:rFonts w:cs="Arial" w:ascii="Arial" w:hAnsi="Arial"/>
            <w:color w:val="1155CC"/>
            <w:sz w:val="23"/>
            <w:szCs w:val="23"/>
            <w:shd w:fill="FFFFFF" w:val="clear"/>
          </w:rPr>
          <w:t>www.facebook.com/globalcitizenserbia</w:t>
        </w:r>
      </w:hyperlink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. </w:t>
      </w:r>
    </w:p>
    <w:p>
      <w:pPr>
        <w:pStyle w:val="Normal"/>
        <w:rPr>
          <w:lang w:val="sr-Latn-RS"/>
        </w:rPr>
      </w:pPr>
      <w:r>
        <w:rP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AIESEC je najveća internacionalna organizacija vođena od strane studenata. Mi verujemo da slika sutrašnjice, odnosno to kako će naše okruženje izgledati, zavisi od toga kakve lidere kreiramo. Postojimo u preko 100 zemalja i brojimo oko 100.000 članova koje kroz naše programe praksi i volontiranja podstičemo da postanu nosioci pozitivnih promena.</w:t>
      </w:r>
    </w:p>
    <w:p>
      <w:pPr>
        <w:pStyle w:val="Normal"/>
        <w:spacing w:before="0" w:after="160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  <w:t xml:space="preserve">Svetlana Uzelac </w:t>
        <w:br/>
        <w:t>PR Manager AIESEC in Serbia</w:t>
        <w:br/>
        <w:t>svetlana.uzelac@aiesec.net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color w:val="003399"/>
      </w:rPr>
    </w:pPr>
    <w:r>
      <w:rPr>
        <w:rFonts w:cs="Arial"/>
        <w:color w:val="003399"/>
      </w:rPr>
      <w:t>AIESEC Serbia | Kneza Miloša 47 | 11000 Belgrade | Serbia</w:t>
    </w:r>
  </w:p>
  <w:p>
    <w:pPr>
      <w:pStyle w:val="Footer"/>
      <w:ind w:right="360" w:hanging="0"/>
      <w:jc w:val="center"/>
      <w:rPr>
        <w:rFonts w:cs="Arial"/>
        <w:color w:val="003399"/>
      </w:rPr>
    </w:pPr>
    <w:r>
      <w:rPr>
        <w:rFonts w:cs="Arial"/>
        <w:color w:val="003399"/>
      </w:rPr>
      <w:t>| www.aiesec.org.rs | office@aiesec.org.rs</w:t>
    </w:r>
  </w:p>
  <w:p>
    <w:pPr>
      <w:pStyle w:val="Footer"/>
      <w:rPr>
        <w:rFonts w:cs="Arial"/>
        <w:color w:val="003399"/>
      </w:rPr>
    </w:pPr>
    <w:r>
      <w:rPr>
        <w:rFonts w:cs="Arial"/>
        <w:color w:val="00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93870" cy="13893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293870" cy="138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citizen.rs/welcome" TargetMode="External"/><Relationship Id="rId3" Type="http://schemas.openxmlformats.org/officeDocument/2006/relationships/hyperlink" Target="http://www.facebook.com/globalcitizenserbi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34:00Z</dcterms:created>
  <dc:creator>AIESEC</dc:creator>
  <dc:description/>
  <cp:keywords/>
  <dc:language>en-US</dc:language>
  <cp:lastModifiedBy>user</cp:lastModifiedBy>
  <dcterms:modified xsi:type="dcterms:W3CDTF">2014-03-25T18:02:00Z</dcterms:modified>
  <cp:revision>4</cp:revision>
  <dc:subject/>
  <dc:title/>
</cp:coreProperties>
</file>