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3-2014</w:t>
      </w:r>
    </w:p>
    <w:p>
      <w:pPr>
        <w:pStyle w:val="Heading1"/>
        <w:spacing w:before="0" w:after="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obal Undergraduate Exchange Program for Serbi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1"/>
          <w:szCs w:val="20"/>
        </w:rPr>
      </w:pPr>
      <w:r>
        <w:rPr>
          <w:rFonts w:cs="Arial" w:ascii="Arial" w:hAnsi="Arial"/>
          <w:b/>
          <w:caps/>
          <w:sz w:val="21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lobal Undergraduate program razmene za Srbiju (Global UGRAD)</w:t>
      </w:r>
      <w:r>
        <w:rPr>
          <w:rFonts w:cs="Arial" w:ascii="Arial" w:hAnsi="Arial"/>
          <w:sz w:val="20"/>
          <w:szCs w:val="20"/>
        </w:rPr>
        <w:t xml:space="preserve"> obezbeđuje talentovanim studentima osnovnih studija punu stipendij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jednu akademsku godinu u Sjedinjenim Državama. Global UGRAD program sponzorisan je od strane američkog naroda i U.S. Department of State’s Bureau of Educational and Cultural Affairs. Ovaj međunarodni obrazovni i kulturološki program razmene dovodi buduće lidere u Sjedinjene Američke Države,gde su u mogućnosti da iskuse američki način studiranja, uvećaju svoja znanja i bliže upoznaju američku kulturu i vrednosti. Studentima se takođe pruža prilika da upoznaju američke građane s drugim kulturama i tradicijama. Program sprovode U.S. Department of State’s Bureau of Educational and Cultural Affairs, Američka ambasada u Beogradu i organizacija World Lear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Stipendija pokriva školarinu, međunarodna putovanja, smeštaj i ishranu, osiguranje od povreda ili u slučaju bolesti, manji džeparac i kupovinu knjiga. Studenti će pohađati kurseve iz svog polja studiranja, američke istorije i kulture, kao i izborne predmete. Izabrani studenti imaće priliku da učestvuju u aktivnostima univerzitetskog kompleksa, da se kroz društvene aktivnosti i volontiranje uključe u lokalnu američku zajednicu i da steknu praktična iskustva u okviru odgovarajućih praksi. Od početka programa, ranije poznatog kao FORECAST program razmene, više od 150 studenata je iskoristilo ovu jedinstvenu priliku i vratilo se u Srbiju da završi studije, doprinese svojoj zajednici i napreduje u karijeri. 35 Global UGRAD studenata iz Srbije trenutno studira na univerzitetima širom Sjedinjenih Američkih Država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USLOVI ZA UČEŠĆE U PROGRAMU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Global UGRAD Srbija </w:t>
      </w:r>
      <w:r>
        <w:rPr>
          <w:rFonts w:cs="Arial" w:ascii="Arial" w:hAnsi="Arial"/>
          <w:bCs/>
          <w:sz w:val="20"/>
          <w:szCs w:val="20"/>
          <w:lang w:val="sr-Latn-CS"/>
        </w:rPr>
        <w:t>otvoren je ka svim akademskim oblastima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CS"/>
        </w:rPr>
        <w:t>studiranja osim medicine i prava (jer su ovi smerovi u okviru postdiplomskih studija u Sjedinjenim Državama).</w:t>
      </w:r>
      <w:r>
        <w:rPr>
          <w:rFonts w:cs="Arial" w:ascii="Arial" w:hAnsi="Arial"/>
          <w:sz w:val="20"/>
          <w:szCs w:val="20"/>
          <w:lang w:val="sr-Latn-CS"/>
        </w:rPr>
        <w:t xml:space="preserve"> Konkurs za učešće u ovom programu je zasnovan na uspehu na studijama, a finalisti će biti odabrani na osnovu akademskog uspeha, liderskih potencijala i spremnosti da studiraju u inostranstvu. Program ne diskriminiše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učesnike na rasnoj osnovi, po boji kože, rodu, religiji, nacionalnosti i etničkoj pripadnosti. Ohrabrujemo osobe s invaliditetom da se prijave na program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866775</wp:posOffset>
                </wp:positionV>
                <wp:extent cx="6671310" cy="2816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281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Global UGRAD Progra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otvoren je za sve koji: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 drzavljani Srbije i trenutno borave i studiraju u Srbiji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 upisani kao studenti osnovnih studija na neki od univerziteta u Srbiji, državni ili privatni, i uspešno su završili barem jedan semestar i do momenta izbora imaće neki od položenih ispita na uvid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isu upisani na poslednju godinu studija u momentu podnošenja prijave; 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-1440" w:leader="none"/>
                                <w:tab w:val="left" w:pos="720" w:leader="none"/>
                              </w:tabs>
                              <w:ind w:left="720" w:right="18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maju vise od 140 ESPB ako su upisani na četvorogodišnje studijske programe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-1440" w:leader="none"/>
                                <w:tab w:val="left" w:pos="720" w:leader="none"/>
                              </w:tabs>
                              <w:ind w:left="720" w:right="18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maju više  od 70 ESPB ako su upisani na trogodišnje studijske programe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 uzrasta između 18 i 24 godine u vreme polaska za Sjedinjene Države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maju solidno znanje engleskog jezika (pisanog i govornog); obuka iz engleskog jezika biće moguća kada su u pitanju finalisti programa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 u mogućnosti da započnu studije u Sjedinjenim Državama u avgustu 2013. godine (učesnici neće moći da odlože početak studija)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 u mogućnosti da dobiju US student exchange vizu (J-1) i pridržavaju se njenih pravila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40" w:leader="none"/>
                                <w:tab w:val="left" w:pos="180" w:leader="none"/>
                              </w:tabs>
                              <w:ind w:left="180" w:righ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dobiju odobrenje doktora da učestvuju u program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u spremni da se po završetku programa vrate u svoju zemlj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Za detaljnija uputstva o pravilima učešća na programu pogledati Uputstva za popunjavanje prij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21.8pt;mso-wrap-distance-left:9.05pt;mso-wrap-distance-right:9.05pt;mso-wrap-distance-top:0pt;mso-wrap-distance-bottom:0pt;margin-top:68.2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de-DE"/>
                        </w:rPr>
                        <w:t>Global UGRAD Progra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 xml:space="preserve"> otvoren je za sve koji: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 drzavljani Srbije i trenutno borave i studiraju u Srbiji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 upisani kao studenti osnovnih studija na neki od univerziteta u Srbiji, državni ili privatni, i uspešno su završili barem jedan semestar i do momenta izbora imaće neki od položenih ispita na uvid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isu upisani na poslednju godinu studija u momentu podnošenja prijave; 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2"/>
                        </w:numPr>
                        <w:tabs>
                          <w:tab w:val="left" w:pos="-1440" w:leader="none"/>
                          <w:tab w:val="left" w:pos="720" w:leader="none"/>
                        </w:tabs>
                        <w:ind w:left="720" w:right="180" w:hanging="27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emaju vise od 140 ESPB ako su upisani na četvorogodišnje studijske programe;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2"/>
                        </w:numPr>
                        <w:tabs>
                          <w:tab w:val="left" w:pos="-1440" w:leader="none"/>
                          <w:tab w:val="left" w:pos="720" w:leader="none"/>
                        </w:tabs>
                        <w:ind w:left="720" w:right="180" w:hanging="27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emaju više  od 70 ESPB ako su upisani na trogodišnje studijske programe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 uzrasta između 18 i 24 godine u vreme polaska za Sjedinjene Države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maju solidno znanje engleskog jezika (pisanog i govornog); obuka iz engleskog jezika biće moguća kada su u pitanju finalisti programa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 u mogućnosti da započnu studije u Sjedinjenim Državama u avgustu 2013. godine (učesnici neće moći da odlože početak studija)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 u mogućnosti da dobiju US student exchange vizu (J-1) i pridržavaju se njenih pravila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40" w:leader="none"/>
                          <w:tab w:val="left" w:pos="180" w:leader="none"/>
                        </w:tabs>
                        <w:ind w:left="180" w:righ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dobiju odobrenje doktora da učestvuju u programu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>su spremni da se po završetku programa vrate u svoju zemlj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de-DE"/>
                        </w:rPr>
                        <w:t>Za detaljnija uputstva o pravilima učešća na programu pogledati Uputstva za popunjavanje prij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Prijava je dostupna na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http://www.worldlearning.org.rs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ili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http://serbia.usembassy.gov</w:t>
        </w:r>
      </w:hyperlink>
      <w:r>
        <w:rPr>
          <w:rFonts w:cs="Arial" w:ascii="Arial" w:hAnsi="Arial"/>
          <w:sz w:val="20"/>
          <w:szCs w:val="20"/>
          <w:lang w:val="sr-Latn-CS"/>
        </w:rPr>
        <w:t>, ili dođite lično u            World Learning, Kralja Milana 4A/27, Beogra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unjenu prijavu možete doneti lično ili je poslati preporučeno 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orld Learning, Inc, Kralja Milana 4A, stan 27, Belgrade. Prijava mora stići najkasnije do 17:00 časova 9. januara 2013. godine.</w:t>
      </w:r>
      <w:r>
        <w:rPr>
          <w:rFonts w:cs="Arial" w:ascii="Arial" w:hAnsi="Arial"/>
          <w:sz w:val="20"/>
          <w:szCs w:val="20"/>
        </w:rPr>
        <w:t xml:space="preserve"> Prijave i skenirana propratna dokumenta mozete poslati i u elektronskoj formi na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pplications@worldlearning.org.rs</w:t>
        </w:r>
      </w:hyperlink>
      <w:r>
        <w:rPr>
          <w:rFonts w:cs="Arial" w:ascii="Arial" w:hAnsi="Arial"/>
          <w:sz w:val="20"/>
          <w:szCs w:val="20"/>
        </w:rPr>
        <w:t xml:space="preserve"> do 17:00 časova 9. januara 2013. godine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 detaljnije informacije posetite naš web site ili nas pozovite na: 011-362-6046; 011-362-6092; or 069-362-6092.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450" w:top="506" w:footer="59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left="284" w:right="273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World Learning, Inc.</w:t>
    </w:r>
  </w:p>
  <w:p>
    <w:pPr>
      <w:pStyle w:val="Footer"/>
      <w:pBdr>
        <w:top w:val="single" w:sz="4" w:space="3" w:color="000000"/>
      </w:pBdr>
      <w:ind w:left="284" w:right="273" w:hanging="0"/>
      <w:jc w:val="center"/>
      <w:rPr/>
    </w:pPr>
    <w:r>
      <w:rPr>
        <w:rFonts w:cs="Arial" w:ascii="Arial" w:hAnsi="Arial"/>
        <w:b/>
        <w:bCs/>
        <w:sz w:val="18"/>
        <w:szCs w:val="18"/>
      </w:rPr>
      <w:t>Kralja Milana 4A/27 · 11000 Belgrade  ·  Serbia  ·  Tel/Fax: (381 11) 362-6046 , 362-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6330</wp:posOffset>
          </wp:positionH>
          <wp:positionV relativeFrom="paragraph">
            <wp:posOffset>-67945</wp:posOffset>
          </wp:positionV>
          <wp:extent cx="1371600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00785" cy="9753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</w:t>
      <w:tab/>
      <w:t xml:space="preserve">           </w:t>
    </w:r>
    <w:r>
      <w:rPr>
        <w:lang w:val="en-US" w:eastAsia="en-US"/>
      </w:rPr>
      <w:tab/>
      <w:tab/>
      <w:tab/>
      <w:t xml:space="preserve">  </w:t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r-Latn-C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21">
    <w:name w:val="emailstyle21"/>
    <w:basedOn w:val="DefaultParagraphFont"/>
    <w:qFormat/>
    <w:rPr>
      <w:rFonts w:ascii="Arial" w:hAnsi="Arial" w:cs="Arial"/>
      <w:color w:val="993366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"/>
    <w:basedOn w:val="Normal"/>
    <w:qFormat/>
    <w:pPr>
      <w:widowControl w:val="false"/>
      <w:ind w:left="720" w:hanging="720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learning.org.rs/" TargetMode="External"/><Relationship Id="rId3" Type="http://schemas.openxmlformats.org/officeDocument/2006/relationships/hyperlink" Target="http://serbia.usembassy.gov/" TargetMode="External"/><Relationship Id="rId4" Type="http://schemas.openxmlformats.org/officeDocument/2006/relationships/hyperlink" Target="mailto:applications@worldlearning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3:00Z</dcterms:created>
  <dc:creator>user</dc:creator>
  <dc:description/>
  <cp:keywords/>
  <dc:language>en-US</dc:language>
  <cp:lastModifiedBy>Milena</cp:lastModifiedBy>
  <cp:lastPrinted>2012-09-07T15:43:00Z</cp:lastPrinted>
  <dcterms:modified xsi:type="dcterms:W3CDTF">2012-10-11T14:55:00Z</dcterms:modified>
  <cp:revision>9</cp:revision>
  <dc:subject/>
  <dc:title/>
</cp:coreProperties>
</file>