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 ГОДИНА</w:t>
      </w:r>
    </w:p>
    <w:p>
      <w:pPr>
        <w:pStyle w:val="Heading"/>
        <w:rPr/>
      </w:pPr>
      <w:r>
        <w:rPr>
          <w:sz w:val="32"/>
          <w:szCs w:val="32"/>
          <w:lang w:val="sr-CS"/>
        </w:rPr>
        <w:t xml:space="preserve">СПИСАК  ПО ГРУПАМА РЕДОВНИХ И САМОФИНАНСИРАЈУЋИХ СТУДЕНАТА ГРАЂЕВИНСКОГ ОДСЕКА УПИСАНИХ У  I </w:t>
      </w:r>
      <w:r>
        <w:rPr/>
        <w:t>СЕМЕСТАР ШКОЛСКЕ 2012/2013. ГОДИНЕ  ПО ГРУПАМА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нтић Н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23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нђелковић Д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24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нђелковић Б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25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арбуловић С.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26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лагојевић Н. Бо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27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лагојевић Ј. Јан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28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жилов Г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29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лајковић М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30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личковић М. Мирољуб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31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аселиновић Г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32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учковић Р. Тама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33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олубовић Д. Алекс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34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митров И.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35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митријевић З. Мари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36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50495</wp:posOffset>
                      </wp:positionV>
                      <wp:extent cx="1276350" cy="476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7.5pt;mso-wrap-distance-left:9.05pt;mso-wrap-distance-right:9.05pt;mso-wrap-distance-top:0pt;mso-wrap-distance-bottom:0pt;margin-top:11.85pt;mso-position-vertical-relative:text;margin-left:9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умановић М. Де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37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П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38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Б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39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шић Б.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40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кић Б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41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урић В. Снеж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42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Живковић С.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43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Живковић Д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44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дравковић Д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145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ковић Д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46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вановић С. Ђорђ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47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С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48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Д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49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Милтеновић С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38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јић С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50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159385</wp:posOffset>
                      </wp:positionV>
                      <wp:extent cx="1936750" cy="635"/>
                      <wp:effectExtent l="635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6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5pt,12.55pt" to="184.7pt,12.55pt" stroked="t" o:allowincell="t" style="position:absolute;flip:y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С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51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З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52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аблановић С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53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анковић Н.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54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137795</wp:posOffset>
                      </wp:positionV>
                      <wp:extent cx="1276350" cy="4959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95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9.05pt;mso-wrap-distance-left:9.05pt;mso-wrap-distance-right:9.05pt;mso-wrap-distance-top:0pt;mso-wrap-distance-bottom:0pt;margin-top:10.85pt;mso-position-vertical-relative:text;margin-left:11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анковић А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55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анковић Д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56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анковић С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57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еремић М. Страхи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58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ић С. 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59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М. Василиј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60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цић Г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61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итановић З. Иване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62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стић В.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63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рстић Н.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64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Лазић Г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65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ричић Д. Ђорђ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66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ртиновић М. Мар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67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рковић Н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68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ринковић М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69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99695</wp:posOffset>
                      </wp:positionV>
                      <wp:extent cx="1276350" cy="49593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95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9.05pt;mso-wrap-distance-left:9.05pt;mso-wrap-distance-right:9.05pt;mso-wrap-distance-top:0pt;mso-wrap-distance-bottom:0pt;margin-top:7.85pt;mso-position-vertical-relative:text;margin-left:9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ић З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70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тровић А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71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рковић Г. Фили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72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нковић Р. Нев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73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нковић Љ. Нев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74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љковић Ј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75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љковић Б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76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хајловић Д.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77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хајловић С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78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чукић Б. Фили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79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ешић Д. Даво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80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1270</wp:posOffset>
                      </wp:positionV>
                      <wp:extent cx="1936750" cy="635"/>
                      <wp:effectExtent l="635" t="57150" r="0" b="571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6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5pt,0.1pt" to="184.7pt,0.1pt" stroked="t" o:allowincell="t" style="position:absolute;flip:y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ешић П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81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ешић З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18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Б. Д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83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З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84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оваковић З. 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85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зимић Н. Вук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86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вловић З. Алекс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87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вловић Д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18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јчић М.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18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овић Б. Нев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90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ковић М. Зор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91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овић Б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192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112395</wp:posOffset>
                      </wp:positionV>
                      <wp:extent cx="1276350" cy="49593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95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I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9.05pt;mso-wrap-distance-left:9.05pt;mso-wrap-distance-right:9.05pt;mso-wrap-distance-top:0pt;mso-wrap-distance-bottom:0pt;margin-top:8.85pt;mso-position-vertical-relative:text;margin-left:10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нковић Г. Дамј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19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вановић С. Александ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19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сављевић Г. Ђорђ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19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шић М.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19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инчић Б.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19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вић Ј. Ил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19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ковић Г. Андр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19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С. Ан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00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Ј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01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ковић А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02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ковић П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03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ковић М. Нев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04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исављевић М. Радо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05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кок П. Са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06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евић Н.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07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евановић Г.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08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140970</wp:posOffset>
                      </wp:positionV>
                      <wp:extent cx="1936750" cy="635"/>
                      <wp:effectExtent l="635" t="57150" r="0" b="571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6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11.1pt" to="202.7pt,11.1pt" stroked="t" o:allowincell="t" style="position:absolute;flip:y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ојановић М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09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43180</wp:posOffset>
                      </wp:positionV>
                      <wp:extent cx="1276350" cy="40068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00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V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1.55pt;mso-wrap-distance-left:9.05pt;mso-wrap-distance-right:9.05pt;mso-wrap-distance-top:0pt;mso-wrap-distance-bottom:0pt;margin-top:3.4pt;mso-position-vertical-relative:text;margin-left:11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V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јић С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10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973" w:type="dxa"/>
        <w:jc w:val="left"/>
        <w:tblInd w:w="13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8"/>
        <w:gridCol w:w="3784"/>
        <w:gridCol w:w="1699"/>
        <w:gridCol w:w="992"/>
      </w:tblGrid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М. С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11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ећковић Д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12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ојиљковић С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13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ипсић Ч. Фили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14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околовић Г. Саш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15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пиридонов Д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16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лаковић С. Илх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17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асић Д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18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ривунчевић Н. Бран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19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доровић И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20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доровић Б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21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394460</wp:posOffset>
                      </wp:positionH>
                      <wp:positionV relativeFrom="paragraph">
                        <wp:posOffset>144780</wp:posOffset>
                      </wp:positionV>
                      <wp:extent cx="1276350" cy="40068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00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V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1.55pt;mso-wrap-distance-left:9.05pt;mso-wrap-distance-right:9.05pt;mso-wrap-distance-top:0pt;mso-wrap-distance-bottom:0pt;margin-top:11.4pt;mso-position-vertical-relative:text;margin-left:109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V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шић С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22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Хасановић В. Нуради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23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етановић С. Катари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24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етковић Д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25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Чублић Д. Гор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26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етеметовић В. В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27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уштер Ф. В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28</w:t>
            </w:r>
            <w:r>
              <w:rPr>
                <w:rFonts w:cs="Arial" w:ascii="Arial" w:hAnsi="Arial"/>
                <w:sz w:val="24"/>
                <w:szCs w:val="24"/>
              </w:rPr>
              <w:t>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мић С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7236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сављевић Ј. Бо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7237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стић З. Е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Г-599/20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ић И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Г-600/20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Latn-C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шић С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-601/20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Latn-C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нђеловић Г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-602/20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Latn-C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болић С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-603/20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Latn-C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Latn-CS" w:eastAsia="en-US"/>
              </w:rPr>
            </w:r>
          </w:p>
        </w:tc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ковић Ј. Влад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Г-604/20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121285</wp:posOffset>
                      </wp:positionV>
                      <wp:extent cx="1936750" cy="635"/>
                      <wp:effectExtent l="635" t="57150" r="0" b="571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36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9.55pt" to="211.7pt,9.55pt" stroked="t" o:allowincell="t" style="position:absolute;flip:y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               </w:t>
      </w:r>
      <w:r>
        <w:rPr>
          <w:b/>
          <w:sz w:val="32"/>
          <w:szCs w:val="32"/>
        </w:rPr>
        <w:t>II  ГОДИНА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24"/>
        <w:gridCol w:w="3263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шковић М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6992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ић М. Ур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6994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ћ М. Иго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6995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ћ М. Т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6996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ушчевић М. Ти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6999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кић С. Кристи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03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њатовић Д. Владими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10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њатовић Н.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011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81280</wp:posOffset>
                      </wp:positionV>
                      <wp:extent cx="1320800" cy="50038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0800" cy="500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pt;height:39.4pt;mso-wrap-distance-left:9.05pt;mso-wrap-distance-right:9.05pt;mso-wrap-distance-top:0pt;mso-wrap-distance-bottom:0pt;margin-top:6.4pt;mso-position-vertical-relative:text;margin-left:12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Н. Нев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12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З.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13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глић М.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14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ић Ј. Вес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19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Д. Владими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21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Д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22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пасовски Ж. Данил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К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А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Т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Б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3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стовић В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67005</wp:posOffset>
                      </wp:positionV>
                      <wp:extent cx="1936750" cy="3810"/>
                      <wp:effectExtent l="635" t="53975" r="0" b="571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0" cy="3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5pt,13.15pt" to="238.7pt,13.4pt" stroked="t" o:allowincell="t" style="position:absolute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М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24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ић М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25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ић З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26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цић Ж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28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овић И. Натал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33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тић С. Је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35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тић Н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36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43180</wp:posOffset>
                      </wp:positionV>
                      <wp:extent cx="1276350" cy="49593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95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9.05pt;mso-wrap-distance-left:9.05pt;mso-wrap-distance-right:9.05pt;mso-wrap-distance-top:0pt;mso-wrap-distance-bottom:0pt;margin-top:3.4pt;mso-position-vertical-relative:text;margin-left:11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ћ Ј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39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ић Н. Са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40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ћевић М.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47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М. Мирослав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050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инарић Н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51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мчиловић Н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53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јдић З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54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демовић Ј. Дами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кић Д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шић М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ановћ Д. Славољуб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Д. Бран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ковић Г. Нев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54305</wp:posOffset>
                      </wp:positionV>
                      <wp:extent cx="1936750" cy="3810"/>
                      <wp:effectExtent l="635" t="53975" r="0" b="571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0" cy="3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5pt,12.15pt" to="238.7pt,12.4pt" stroked="t" o:allowincell="t" style="position:absolute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В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56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дијевић Г.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58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ковић С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62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ић В. Ђорђ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68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Р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70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132080</wp:posOffset>
                      </wp:positionV>
                      <wp:extent cx="1276350" cy="49593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95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I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9.05pt;mso-wrap-distance-left:9.05pt;mso-wrap-distance-right:9.05pt;mso-wrap-distance-top:0pt;mso-wrap-distance-bottom:0pt;margin-top:10.4pt;mso-position-vertical-relative:text;margin-left:10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коњац В. Мар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71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чић Д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72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енковић М. Рад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73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теновић Д. Слађ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82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меновић Р. Ду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84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менковић Р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85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ковић М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86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ковић Р. Саш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87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Д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89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истић М. Мар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ојановић С.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Џунић В. Ур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убарић Р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гдановић Г. Т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ојчиновић Ч. Милп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1905</wp:posOffset>
                      </wp:positionV>
                      <wp:extent cx="1936750" cy="3810"/>
                      <wp:effectExtent l="635" t="53975" r="0" b="571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0" cy="3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0.15pt" to="220.7pt,0.4pt" stroked="t" o:allowincell="t" style="position:absolute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Д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90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Н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91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ичић Н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92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ковић Р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93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С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94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Б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96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ојилковић М.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РГ 7097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106680</wp:posOffset>
                      </wp:positionV>
                      <wp:extent cx="1276350" cy="40068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00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V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1.55pt;mso-wrap-distance-left:9.05pt;mso-wrap-distance-right:9.05pt;mso-wrap-distance-top:0pt;mso-wrap-distance-bottom:0pt;margin-top:8.4pt;mso-position-vertical-relative:text;margin-left:12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V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дић М. Је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99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нчев Н. Владислав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100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ић У.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101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нић Г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102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Цветковић С. Александ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105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Ченгелић Д. Александ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107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Јовић Р. далибо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ФГ 65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Курић В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ФГ 65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Милетић М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ФГ 6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Мијајловић Б.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ФГ 65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Срећковић С. Ђорђ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ФГ 6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Митић Б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ФГ 68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Пешић Д. Предраг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ФГ 69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103505</wp:posOffset>
                      </wp:positionV>
                      <wp:extent cx="1936750" cy="3810"/>
                      <wp:effectExtent l="635" t="53975" r="0" b="571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0" cy="3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8.15pt" to="211.7pt,8.4pt" stroked="t" o:allowincell="t" style="position:absolute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b/>
          <w:bCs/>
          <w:sz w:val="32"/>
          <w:lang w:val="sr-CS"/>
        </w:rPr>
        <w:t xml:space="preserve">    </w:t>
      </w:r>
      <w:r>
        <w:rPr>
          <w:b/>
          <w:bCs/>
          <w:sz w:val="32"/>
          <w:lang w:val="sr-CS"/>
        </w:rPr>
        <w:t xml:space="preserve">Грађевински материјали </w:t>
      </w:r>
      <w:r>
        <w:rPr>
          <w:b/>
          <w:bCs/>
          <w:sz w:val="32"/>
          <w:lang w:val="sr-Latn-CS"/>
        </w:rPr>
        <w:t>II</w:t>
      </w:r>
    </w:p>
    <w:p>
      <w:pPr>
        <w:pStyle w:val="Normal"/>
        <w:rPr>
          <w:b/>
          <w:b/>
          <w:bCs/>
          <w:sz w:val="32"/>
          <w:lang w:val="sr-Latn-CS"/>
        </w:rPr>
      </w:pPr>
      <w:r>
        <w:rPr>
          <w:b/>
          <w:bCs/>
          <w:sz w:val="32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24"/>
        <w:gridCol w:w="3263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ић М. Ур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6994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ћ М. Иго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6995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ћ М. Т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6996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ушчевић М. Ти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6999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кић С. Кристи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03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њатовић Д. Владими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10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Н. Нев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12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З.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13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глић М.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14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ић Ј. Вес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19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Д. Владими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21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Д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22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М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24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ић М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25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ић З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26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цић Ж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28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овић И. Натал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Г 7033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тић С. Је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35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тић Н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36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инарић Н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51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мчиловић Н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53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В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56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дијевић Г.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58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ковић С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7062/1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Р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70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коњац В. Мар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71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чић Д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72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енковић М. Рад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73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теновић Д. Слађ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82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меновић Р. Ду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84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менковић Р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85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ковић М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86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ковић Р. Саш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87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Д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89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Н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91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ичић Н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92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ковић Р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93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С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94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Б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96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ојилковић М.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  <w:t>РГ 7097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дић М. Је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99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ић У.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101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нић Г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102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Цветковић С. Александ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105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Ченгелић Д. Александ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107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демовић Ј. Дами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кић Д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шић М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ановћ Д. Славољуб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Д. Бран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ковић Г. Нев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истић М. Мар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Џунић В. Ур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убарић Р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гдановић Г. Т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ојчиновић Ч. Милп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урић В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тић М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јајловић Б.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тић Б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32"/>
        </w:rPr>
        <w:t xml:space="preserve">    </w:t>
      </w:r>
      <w:r>
        <w:rPr>
          <w:b/>
          <w:bCs/>
          <w:sz w:val="32"/>
          <w:lang w:val="sr-CS"/>
        </w:rPr>
        <w:t>Хидрологија</w:t>
      </w:r>
      <w:r>
        <w:rPr>
          <w:b/>
          <w:bCs/>
          <w:sz w:val="32"/>
          <w:lang w:val="sr-Latn-CS"/>
        </w:rPr>
        <w:t xml:space="preserve"> I</w:t>
      </w:r>
    </w:p>
    <w:p>
      <w:pPr>
        <w:pStyle w:val="Normal"/>
        <w:rPr>
          <w:b/>
          <w:b/>
          <w:bCs/>
          <w:sz w:val="32"/>
          <w:lang w:val="sr-Latn-CS"/>
        </w:rPr>
      </w:pPr>
      <w:r>
        <w:rPr>
          <w:b/>
          <w:bCs/>
          <w:sz w:val="32"/>
          <w:lang w:val="sr-Latn-CS"/>
        </w:rPr>
      </w:r>
    </w:p>
    <w:p>
      <w:pPr>
        <w:pStyle w:val="Normal"/>
        <w:rPr/>
      </w:pPr>
      <w:r>
        <w:rPr/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шковић М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6992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њатовић Н.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11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ић Н. Са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40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Д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90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нчев Н. Владислав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100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ојановић С.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ић Р. далибо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шић Д. Предраг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ић В. Ђорђ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Г 7068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ећковић С. Ђорђ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1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шанин Р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b/>
          <w:bCs/>
          <w:sz w:val="32"/>
          <w:lang w:val="sr-CS"/>
        </w:rPr>
        <w:t xml:space="preserve"> </w:t>
      </w:r>
      <w:r>
        <w:rPr>
          <w:b/>
          <w:bCs/>
          <w:sz w:val="32"/>
          <w:lang w:val="sr-CS"/>
        </w:rPr>
        <w:t>Грађевинске конструкције</w:t>
      </w:r>
      <w:r>
        <w:rPr>
          <w:b/>
          <w:bCs/>
          <w:sz w:val="32"/>
          <w:lang w:val="sr-Latn-CS"/>
        </w:rPr>
        <w:t xml:space="preserve"> II</w:t>
      </w:r>
    </w:p>
    <w:p>
      <w:pPr>
        <w:pStyle w:val="Normal"/>
        <w:rPr>
          <w:b/>
          <w:b/>
          <w:bCs/>
          <w:sz w:val="32"/>
          <w:lang w:val="sr-Latn-CS"/>
        </w:rPr>
      </w:pPr>
      <w:r>
        <w:rPr>
          <w:b/>
          <w:bCs/>
          <w:sz w:val="32"/>
          <w:lang w:val="sr-Latn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7"/>
        <w:gridCol w:w="11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ћ Ј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39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ћевић М.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47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М. Мирослав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50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јдић З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7054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/>
        <w:t xml:space="preserve">       </w:t>
      </w:r>
      <w:r>
        <w:rPr>
          <w:b/>
          <w:sz w:val="32"/>
          <w:szCs w:val="32"/>
          <w:lang w:val="sr-CS"/>
        </w:rPr>
        <w:t xml:space="preserve">              </w:t>
      </w:r>
      <w:r>
        <w:rPr>
          <w:b/>
          <w:sz w:val="32"/>
          <w:szCs w:val="32"/>
        </w:rPr>
        <w:t>III  ГОДИНА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ичанин М. Вес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Г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6864</w:t>
            </w:r>
            <w:r>
              <w:rPr>
                <w:rFonts w:cs="Arial" w:ascii="Arial" w:hAnsi="Arial"/>
                <w:sz w:val="24"/>
                <w:szCs w:val="24"/>
              </w:rPr>
              <w:t>/20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шковић З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86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личковић Р. Михајл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67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итковић Б. фили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68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Д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80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466850</wp:posOffset>
                      </wp:positionH>
                      <wp:positionV relativeFrom="paragraph">
                        <wp:posOffset>111125</wp:posOffset>
                      </wp:positionV>
                      <wp:extent cx="1276350" cy="495935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95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9.05pt;mso-wrap-distance-left:9.05pt;mso-wrap-distance-right:9.05pt;mso-wrap-distance-top:0pt;mso-wrap-distance-bottom:0pt;margin-top:8.75pt;mso-position-vertical-relative:text;margin-left:11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кић Д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82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урић М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84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М. Злат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88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араџић М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95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рстић В. Ил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99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Лазић С. Вукаши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01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лбаша Ж. Ј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03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нчев С. Мари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04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инђић З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Живић А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ушевић Ј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митријевић Љ. Нов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шанин Р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учићевић З.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3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Д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љковић Н.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асић З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биновић К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52705</wp:posOffset>
                      </wp:positionV>
                      <wp:extent cx="1936750" cy="3810"/>
                      <wp:effectExtent l="635" t="53975" r="0" b="571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0" cy="3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5pt,4.15pt" to="229.7pt,4.4pt" stroked="t" o:allowincell="t" style="position:absolute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рковић М.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05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рковић С. сте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07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љковић С. Михајл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19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М. Бо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26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-7620</wp:posOffset>
                      </wp:positionV>
                      <wp:extent cx="1276350" cy="495935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95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9.05pt;mso-wrap-distance-left:9.05pt;mso-wrap-distance-right:9.05pt;mso-wrap-distance-top:0pt;mso-wrap-distance-bottom:0pt;margin-top:-0.6pt;mso-position-vertical-relative:text;margin-left:9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М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Г 6929/20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јкић С. с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35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ковић З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39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овић Д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45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овић Т. Драг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46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ужић М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50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вић М. Ми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51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јковић Р. Драг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49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доровић М.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7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ићевић Р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овосел М. Срђ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нтић Д.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лашковић Д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ковић М. Кристи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евремовић З. 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тић М. Мирослав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М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јчић Л. Михајл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3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153670</wp:posOffset>
                      </wp:positionV>
                      <wp:extent cx="1936750" cy="3810"/>
                      <wp:effectExtent l="635" t="53975" r="0" b="571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0" cy="3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12.1pt" to="220.2pt,12.35pt" stroked="t" o:allowincell="t" style="position:absolute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евановић В.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57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евановић Д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59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јковић Б. Миљ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60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рајковић М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68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доровић М. Д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70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119380</wp:posOffset>
                      </wp:positionV>
                      <wp:extent cx="1276350" cy="495935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95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I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9.05pt;mso-wrap-distance-left:9.05pt;mso-wrap-distance-right:9.05pt;mso-wrap-distance-top:0pt;mso-wrap-distance-bottom:0pt;margin-top:9.4pt;mso-position-vertical-relative:text;margin-left:11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доровић З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72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машевић В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74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ијовић З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79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етковић Ж. Небојш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80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етановић М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81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евтић С. Миљ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7228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вић Љ. Александ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7235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М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З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шић Б. Данили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чевић С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етковић В. Тама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укајловић М.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роздановић З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вановић С.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рић З. Филип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Б. Андр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20590</wp:posOffset>
                </wp:positionH>
                <wp:positionV relativeFrom="paragraph">
                  <wp:posOffset>23495</wp:posOffset>
                </wp:positionV>
                <wp:extent cx="1936750" cy="3810"/>
                <wp:effectExtent l="635" t="53975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pt,1.85pt" to="524.15pt,2.1pt" stroked="t" o:allowincell="f" style="position:absolute">
                <v:stroke color="black" weight="381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     </w:t>
      </w:r>
      <w:r>
        <w:rPr/>
        <w:t>Водовод и канализација зграда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рстић В. Ил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99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рковић С. сте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07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Живић А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шанин Р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биновић К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шић Б. Данил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рић З. Филип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Б. Андр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асић З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b/>
          <w:bCs/>
          <w:sz w:val="32"/>
          <w:lang w:val="sr-CS"/>
        </w:rPr>
        <w:t>Теорија конструкција</w:t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ичанин М. Вес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Г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6864</w:t>
            </w:r>
            <w:r>
              <w:rPr>
                <w:rFonts w:cs="Arial" w:ascii="Arial" w:hAnsi="Arial"/>
                <w:sz w:val="24"/>
                <w:szCs w:val="24"/>
              </w:rPr>
              <w:t>/20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шковић З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86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личковић Р. Михајл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67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итковић Б. фили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68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Д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80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кић Д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82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урић М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84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М. Злат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88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араџић М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95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Лазић С. Вукаши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01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лбаша Ж. Ј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03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нчев С. Мари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04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рковић М.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05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М. Бо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26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М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Г 6929/20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ковић З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39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овић Т. Драг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46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вић М. Ми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51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јковић Б. Миљ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60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рајковић М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68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доровић М. Д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70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доровић З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72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машевић В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74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етковић Ж. Небојш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80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етановић М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81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вић Љ. Александ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7235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ушевић Ј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митријевић Љ. Нов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Д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љковић Н.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доровић М.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7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ићевић Р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овосел М. Срђ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нтић Д.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ковић М. Кристи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евремовић З. 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М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јчић Л. Михајл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3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М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чевић С.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етковић В. Тама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роздановић З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вановић С.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     </w:t>
      </w:r>
      <w:r>
        <w:rPr/>
        <w:t>Примењена геодезиј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љковић С. Михајл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19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јкић С. с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35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овић Д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45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овић Т. Драг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46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јковић Р. Драг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49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ужић М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50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евановић В.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57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евановић Д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59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рајковић М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68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ијовић З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79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учићевић З.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3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лашковић Д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тић М. Мирослав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З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укајловић М.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lang w:val="sr-CS"/>
        </w:rPr>
        <w:t xml:space="preserve">  </w:t>
      </w:r>
      <w:r>
        <w:rPr/>
        <w:t>Основе коришћења водних снага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рстић В. Ил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99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рковић С. Сте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07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шанин Р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биновић К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шић Б. Данил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рић З. Филип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асић З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 xml:space="preserve">   </w:t>
      </w:r>
      <w:r>
        <w:rPr>
          <w:b/>
          <w:bCs/>
          <w:sz w:val="32"/>
          <w:lang w:val="sr-CS"/>
        </w:rPr>
        <w:t>Основе мостова</w:t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ичанин М. Вес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Г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6864</w:t>
            </w:r>
            <w:r>
              <w:rPr>
                <w:rFonts w:cs="Arial" w:ascii="Arial" w:hAnsi="Arial"/>
                <w:sz w:val="24"/>
                <w:szCs w:val="24"/>
              </w:rPr>
              <w:t>/201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шковић З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86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.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личковић Р. Михајл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67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итковић Б. фили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68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Д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80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кић Д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82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урић М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84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М. Злат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88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араџић М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95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Лазић С. Вукаши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01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лбаша Ж. Ј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03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нчев С. Мари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04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рковић М.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05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љковић С. Михајл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19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М. Бо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26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М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Г 6929/2010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јкић С. с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35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ковић З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39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овић Д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45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овић Т. Драг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46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јковић Р. Драг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49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ужић М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50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вић М. Ми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51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евановић В.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57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евановић Д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59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јковић Б. Миљ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60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рајковић М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68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доровић М. Д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70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доровић З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72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машевић В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74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ијовић З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79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етковић Ж. Небојш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80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етановић М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981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вић Љ. Александ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7235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Живић А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ушевић Ј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шанин Р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учићевић З.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3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Д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љковић Н.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асић З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биновић К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доровић М.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7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ићевић Р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овосел М. Срђ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нтић Д.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лашковић Д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ковић М. Кристи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евремовић З. 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тић М. Мирослав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М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јчић Л. Михајл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3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М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З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чевић С.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етковић В. Тама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укајловић М.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роздановић З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вановић С.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рић З. Филип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Б. Андр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b/>
          <w:sz w:val="32"/>
          <w:szCs w:val="32"/>
          <w:lang w:val="sr-CS"/>
        </w:rPr>
        <w:t xml:space="preserve">  </w:t>
      </w:r>
      <w:r>
        <w:rPr>
          <w:b/>
          <w:sz w:val="32"/>
          <w:szCs w:val="32"/>
        </w:rPr>
        <w:t>I</w:t>
      </w:r>
      <w:r>
        <w:rPr>
          <w:b/>
          <w:sz w:val="32"/>
          <w:szCs w:val="32"/>
          <w:lang w:val="sr-Latn-CS"/>
        </w:rPr>
        <w:t>V</w:t>
      </w:r>
      <w:r>
        <w:rPr>
          <w:b/>
          <w:sz w:val="32"/>
          <w:szCs w:val="32"/>
        </w:rPr>
        <w:t xml:space="preserve"> ГОДИНА </w:t>
      </w:r>
      <w:r>
        <w:rPr>
          <w:b/>
          <w:sz w:val="32"/>
          <w:szCs w:val="32"/>
          <w:lang w:val="sr-CS"/>
        </w:rPr>
        <w:t>КОНСТРУК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гдановић Р. Бој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6751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ујовић З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757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шић М. Далибо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762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ужанић Д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768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М. Је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770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М.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771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55245</wp:posOffset>
                      </wp:positionV>
                      <wp:extent cx="1276350" cy="495935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95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9.05pt;mso-wrap-distance-left:9.05pt;mso-wrap-distance-right:9.05pt;mso-wrap-distance-top:0pt;mso-wrap-distance-bottom:0pt;margin-top:4.35pt;mso-position-vertical-relative:text;margin-left:9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орић З. Андр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779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цић Д. Зор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787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рковић М.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794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шевић Ч. 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795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новић С. Денис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797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куљанац Д. данијел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798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ановић М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01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анов А. Миш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02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тровић Д. И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05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ићевић З. Срђ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06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ладеновић М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11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9"/>
              <w:rPr/>
            </w:pPr>
            <w:r>
              <w:rPr/>
              <w:t>Стојадиновић Н. Мари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Г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1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9"/>
              <w:rPr/>
            </w:pPr>
            <w:r>
              <w:rPr/>
              <w:t>Петровић С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нчић П.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вановић С.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4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ковић П. магда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8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ндонов г.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3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154305</wp:posOffset>
                      </wp:positionV>
                      <wp:extent cx="1936750" cy="3810"/>
                      <wp:effectExtent l="635" t="53975" r="0" b="571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0" cy="3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12.15pt" to="220.7pt,12.4pt" stroked="t" o:allowincell="t" style="position:absolute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кић Б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13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вловић М. ЈЈе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18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вловић Б. Мило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19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уновић Д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20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енковић З. Александ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29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јковић Ј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32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144780</wp:posOffset>
                      </wp:positionV>
                      <wp:extent cx="1276350" cy="495935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495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39.05pt;mso-wrap-distance-left:9.05pt;mso-wrap-distance-right:9.05pt;mso-wrap-distance-top:0pt;mso-wrap-distance-bottom:0pt;margin-top:11.4pt;mso-position-vertical-relative:text;margin-left:10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савњљевић З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34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С. Срет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43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ефановић Д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47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ојановић П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48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рајковић М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6852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Ћирић Д. Наташ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53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илиповић С.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55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Чађеновић Б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59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55245</wp:posOffset>
                      </wp:positionV>
                      <wp:extent cx="1320800" cy="53022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0800" cy="530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II gru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pt;height:41.75pt;mso-wrap-distance-left:9.05pt;mso-wrap-distance-right:9.05pt;mso-wrap-distance-top:0pt;mso-wrap-distance-bottom:0pt;margin-top:4.35pt;mso-position-vertical-relative:text;margin-left:11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II gru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овић Ј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7231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нчев С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7232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вић Ж.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7233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шић Б. Стеф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3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овски В. Деј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ковић М. је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еоргиев В. Срђ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шевић Б.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нч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179070</wp:posOffset>
                      </wp:positionV>
                      <wp:extent cx="1936750" cy="3810"/>
                      <wp:effectExtent l="635" t="53975" r="0" b="571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0" cy="3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25pt,14.1pt" to="247.7pt,14.35pt" stroked="t" o:allowincell="t" style="position:absolute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ладеновић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9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sz w:val="32"/>
          <w:szCs w:val="32"/>
          <w:lang w:val="sr-CS"/>
        </w:rPr>
        <w:t xml:space="preserve">  </w:t>
      </w:r>
      <w:r>
        <w:rPr>
          <w:b/>
          <w:sz w:val="32"/>
          <w:szCs w:val="32"/>
        </w:rPr>
        <w:t>I</w:t>
      </w:r>
      <w:r>
        <w:rPr>
          <w:b/>
          <w:sz w:val="32"/>
          <w:szCs w:val="32"/>
          <w:lang w:val="sr-Latn-CS"/>
        </w:rPr>
        <w:t>V</w:t>
      </w:r>
      <w:r>
        <w:rPr>
          <w:b/>
          <w:sz w:val="32"/>
          <w:szCs w:val="32"/>
        </w:rPr>
        <w:t xml:space="preserve"> ГОДИНА </w:t>
      </w:r>
      <w:r>
        <w:rPr>
          <w:b/>
          <w:sz w:val="32"/>
          <w:szCs w:val="32"/>
          <w:lang w:val="sr-CS"/>
        </w:rPr>
        <w:t>САОБРАЋАЈНИ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мјановић В. Сте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6764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митријевић Д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766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Ердоглија Д. Милор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774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З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781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ушановић Ћ. Ал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12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Т.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17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евановић Г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44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шић М. Над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7230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овић Д. Душ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7234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ојиљковић Б. Је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Г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2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мић Ж. Данијел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23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итановић Б.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3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рашић Ж. Бој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кић Д. Сав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тић Љ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шевић М. Слобод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рдовић М. Мар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sz w:val="32"/>
          <w:szCs w:val="32"/>
          <w:lang w:val="sr-CS"/>
        </w:rPr>
        <w:t xml:space="preserve">  </w:t>
      </w:r>
      <w:r>
        <w:rPr>
          <w:b/>
          <w:sz w:val="32"/>
          <w:szCs w:val="32"/>
        </w:rPr>
        <w:t>I</w:t>
      </w:r>
      <w:r>
        <w:rPr>
          <w:b/>
          <w:sz w:val="32"/>
          <w:szCs w:val="32"/>
          <w:lang w:val="sr-Latn-CS"/>
        </w:rPr>
        <w:t>V</w:t>
      </w:r>
      <w:r>
        <w:rPr>
          <w:b/>
          <w:sz w:val="32"/>
          <w:szCs w:val="32"/>
        </w:rPr>
        <w:t xml:space="preserve"> ГОДИНА </w:t>
      </w:r>
      <w:r>
        <w:rPr>
          <w:b/>
          <w:sz w:val="32"/>
          <w:szCs w:val="32"/>
          <w:lang w:val="sr-CS"/>
        </w:rPr>
        <w:t>ХИДРОТЕХ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ец П. Ми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</w:rPr>
              <w:t>РГ 6778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стић Д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790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шевић Д. Мар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796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С. Катари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Г 6816/20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1.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шевић М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Г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37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b/>
          <w:sz w:val="16"/>
          <w:szCs w:val="32"/>
        </w:rPr>
        <w:t>I</w:t>
      </w:r>
      <w:r>
        <w:rPr>
          <w:b/>
          <w:sz w:val="16"/>
          <w:szCs w:val="32"/>
          <w:lang w:val="sr-Latn-CS"/>
        </w:rPr>
        <w:t>V2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1.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ћо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Г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28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lang w:val="sr-CS"/>
        </w:rPr>
        <w:t xml:space="preserve">     </w:t>
      </w:r>
      <w:r>
        <w:rPr>
          <w:b/>
          <w:sz w:val="32"/>
          <w:szCs w:val="32"/>
        </w:rPr>
        <w:t>I</w:t>
      </w:r>
      <w:r>
        <w:rPr>
          <w:b/>
          <w:sz w:val="16"/>
          <w:szCs w:val="32"/>
          <w:lang w:val="sr-CS"/>
        </w:rPr>
        <w:t xml:space="preserve">2  </w:t>
      </w:r>
      <w:r>
        <w:rPr>
          <w:b/>
          <w:sz w:val="32"/>
          <w:szCs w:val="32"/>
        </w:rPr>
        <w:t xml:space="preserve">ГОДИНА 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Р. Слађ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Г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4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рсић Б. Т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Живковић Н. 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Б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вачевић В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јковић М. Небојш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јевић Т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огић С. Свето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пасић Д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овић М. Нев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етковић Д.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тимец А. Натали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вановић Ж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анковец С. Емануел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0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еврић Д. Мил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Д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ћинар Л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ић М.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надиновић Ј.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арић Д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енић М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Д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уровић Н. Ђорђ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анковић М. Ми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јајловић Д.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истић Г. Слобод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вић Д.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ић С. Фили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С. Бо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евановић З. Алекс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шић Д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илиповић Б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етков Л. Ил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шковић М. Влад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алчић Н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стић Ј. И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рстић И. Божи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новић В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радовић Р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омировић Д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ов Љ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вловић З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шић Д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адић М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еферовић Џ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анковић Ч. Гор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ановић С. Страхи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Љубисављевић М. Деј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овић Г. Алекс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вић Т.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7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lang w:val="sr-CS"/>
        </w:rPr>
        <w:t xml:space="preserve">    </w:t>
      </w:r>
      <w:r>
        <w:rPr>
          <w:b/>
          <w:sz w:val="32"/>
          <w:szCs w:val="32"/>
        </w:rPr>
        <w:t>I</w:t>
      </w:r>
      <w:r>
        <w:rPr>
          <w:b/>
          <w:sz w:val="16"/>
          <w:szCs w:val="32"/>
          <w:lang w:val="sr-CS"/>
        </w:rPr>
        <w:t xml:space="preserve">3  </w:t>
      </w:r>
      <w:r>
        <w:rPr>
          <w:b/>
          <w:sz w:val="32"/>
          <w:szCs w:val="32"/>
        </w:rPr>
        <w:t xml:space="preserve">ГОДИНА 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кић С.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Г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4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Г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вић З.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вановић М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рећковић Д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стић Б. Данијел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јетић З. Данил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олић М.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шић Д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хајловић Д.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lang w:val="sr-CS"/>
        </w:rPr>
        <w:t xml:space="preserve">    </w:t>
      </w:r>
      <w:r>
        <w:rPr>
          <w:b/>
          <w:sz w:val="32"/>
          <w:szCs w:val="32"/>
        </w:rPr>
        <w:t>I</w:t>
      </w:r>
      <w:r>
        <w:rPr>
          <w:b/>
          <w:sz w:val="16"/>
          <w:szCs w:val="32"/>
          <w:lang w:val="sr-CS"/>
        </w:rPr>
        <w:t xml:space="preserve">4  </w:t>
      </w:r>
      <w:r>
        <w:rPr>
          <w:b/>
          <w:sz w:val="32"/>
          <w:szCs w:val="32"/>
        </w:rPr>
        <w:t xml:space="preserve">ГОДИНА 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Б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Г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4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едељковић С.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ановић Н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С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8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кић Н.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сављевић Д. Владими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lang w:val="sr-CS"/>
        </w:rPr>
        <w:t xml:space="preserve">    </w:t>
      </w:r>
      <w:r>
        <w:rPr>
          <w:b/>
          <w:sz w:val="32"/>
          <w:szCs w:val="32"/>
        </w:rPr>
        <w:t>I</w:t>
      </w:r>
      <w:r>
        <w:rPr>
          <w:b/>
          <w:sz w:val="32"/>
          <w:szCs w:val="32"/>
          <w:lang w:val="sr-Latn-CS"/>
        </w:rPr>
        <w:t>I</w:t>
      </w:r>
      <w:r>
        <w:rPr>
          <w:b/>
          <w:sz w:val="16"/>
          <w:szCs w:val="32"/>
          <w:lang w:val="sr-CS"/>
        </w:rPr>
        <w:t xml:space="preserve">2  </w:t>
      </w:r>
      <w:r>
        <w:rPr>
          <w:b/>
          <w:sz w:val="32"/>
          <w:szCs w:val="32"/>
        </w:rPr>
        <w:t xml:space="preserve">ГОДИНА 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9"/>
              <w:rPr>
                <w:lang w:val="en-US"/>
              </w:rPr>
            </w:pPr>
            <w:r>
              <w:rPr/>
              <w:t>Ђурић Г. Драгиш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Г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4</w:t>
            </w:r>
            <w:r>
              <w:rPr>
                <w:rFonts w:cs="Arial" w:ascii="Arial" w:hAnsi="Arial"/>
                <w:sz w:val="24"/>
                <w:szCs w:val="24"/>
                <w:lang w:val="sr-Latn-CS"/>
              </w:rPr>
              <w:t>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9"/>
              <w:rPr/>
            </w:pPr>
            <w:r>
              <w:rPr/>
              <w:t>Јенаћковић В. Александ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</w:t>
            </w:r>
            <w:r>
              <w:rPr>
                <w:rFonts w:cs="Arial" w:ascii="Arial" w:hAnsi="Arial"/>
                <w:sz w:val="24"/>
                <w:szCs w:val="24"/>
                <w:lang w:val="sr-Latn-CS"/>
              </w:rPr>
              <w:t>0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новић Ј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ФГ </w:t>
            </w:r>
            <w:r>
              <w:rPr>
                <w:rFonts w:cs="Arial" w:ascii="Arial" w:hAnsi="Arial"/>
                <w:sz w:val="24"/>
                <w:szCs w:val="24"/>
                <w:lang w:val="sr-Latn-CS"/>
              </w:rPr>
              <w:t>5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икић Б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ФГ </w:t>
            </w:r>
            <w:r>
              <w:rPr>
                <w:rFonts w:cs="Arial" w:ascii="Arial" w:hAnsi="Arial"/>
                <w:sz w:val="24"/>
                <w:szCs w:val="24"/>
                <w:lang w:val="sr-Latn-CS"/>
              </w:rPr>
              <w:t>5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оић Ж.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вловић Н. Владислав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Ћурчић С. Јасми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гдановић Н. боривој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3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јевић Р.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ковић Д. Је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андић М.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ладеновић С. Бранислав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ојановић Р.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уђић Д.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Д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анковић Н. Ма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ешић Г. Мар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рјановић В.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Н. Оливе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ојковић Д. Мило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7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едељковић Б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Лазаров Д.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ић Д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Р. Мар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Д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ић З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ковић Љ. 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вински П. Саш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ов З. Павл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илиповић Д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З. Александ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тић В.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7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усић Б. Мар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lang w:val="sr-CS"/>
        </w:rPr>
        <w:t xml:space="preserve">    </w:t>
      </w:r>
      <w:r>
        <w:rPr>
          <w:b/>
          <w:sz w:val="32"/>
          <w:szCs w:val="32"/>
        </w:rPr>
        <w:t>I</w:t>
      </w:r>
      <w:r>
        <w:rPr>
          <w:b/>
          <w:sz w:val="32"/>
          <w:szCs w:val="32"/>
          <w:lang w:val="sr-Latn-CS"/>
        </w:rPr>
        <w:t>I</w:t>
      </w:r>
      <w:r>
        <w:rPr>
          <w:b/>
          <w:sz w:val="16"/>
          <w:szCs w:val="32"/>
          <w:lang w:val="sr-CS"/>
        </w:rPr>
        <w:t xml:space="preserve">3  </w:t>
      </w:r>
      <w:r>
        <w:rPr>
          <w:b/>
          <w:sz w:val="32"/>
          <w:szCs w:val="32"/>
        </w:rPr>
        <w:t xml:space="preserve">ГОДИНА 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9"/>
              <w:rPr/>
            </w:pPr>
            <w:r>
              <w:rPr/>
              <w:t>Дејановић Б. Александ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</w:rPr>
              <w:t>ФГ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4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9"/>
              <w:rPr/>
            </w:pPr>
            <w:r>
              <w:rPr/>
              <w:t>Јевтић С.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нић Н. Владими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исављевић Ж.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митријевић М. Бој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7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сављевић З. Емил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ајић Ж. Срђ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видовић З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овић М. Д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тровски Д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Latn-CS"/>
        </w:rPr>
        <w:t xml:space="preserve">    </w:t>
      </w:r>
      <w:r>
        <w:rPr>
          <w:b/>
          <w:sz w:val="32"/>
          <w:szCs w:val="32"/>
          <w:lang w:val="sr-Latn-CS"/>
        </w:rPr>
        <w:t>II</w:t>
      </w:r>
      <w:r>
        <w:rPr>
          <w:b/>
          <w:sz w:val="16"/>
          <w:szCs w:val="32"/>
          <w:lang w:val="sr-Latn-CS"/>
        </w:rPr>
        <w:t>4</w:t>
      </w:r>
      <w:r>
        <w:rPr>
          <w:b/>
          <w:sz w:val="16"/>
          <w:szCs w:val="32"/>
          <w:lang w:val="sr-CS"/>
        </w:rPr>
        <w:t xml:space="preserve">  </w:t>
      </w:r>
      <w:r>
        <w:rPr>
          <w:b/>
          <w:sz w:val="32"/>
          <w:szCs w:val="32"/>
        </w:rPr>
        <w:t xml:space="preserve">ГОДИНА 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9"/>
              <w:rPr/>
            </w:pPr>
            <w:r>
              <w:rPr/>
              <w:t>Charpantidis V. N</w:t>
            </w:r>
            <w:r>
              <w:rPr>
                <w:lang w:val="sr-Latn-CS"/>
              </w:rPr>
              <w:t>ikolaos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</w:rPr>
              <w:t>ФГ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Latn-CS"/>
              </w:rPr>
              <w:t>2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9"/>
              <w:rPr/>
            </w:pPr>
            <w:r>
              <w:rPr/>
              <w:t>Стајковић Б.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В. Фили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ић М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Д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опуђа Б. 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С.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мић М. Андр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7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исављевић М. Слобод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Latn-CS"/>
        </w:rPr>
        <w:t xml:space="preserve">       </w:t>
      </w:r>
      <w:r>
        <w:rPr>
          <w:b/>
          <w:sz w:val="32"/>
          <w:szCs w:val="32"/>
          <w:lang w:val="sr-Latn-CS"/>
        </w:rPr>
        <w:t>II</w:t>
      </w:r>
      <w:r>
        <w:rPr>
          <w:b/>
          <w:sz w:val="16"/>
          <w:szCs w:val="32"/>
          <w:lang w:val="sr-CS"/>
        </w:rPr>
        <w:t xml:space="preserve">5  </w:t>
      </w:r>
      <w:r>
        <w:rPr>
          <w:b/>
          <w:sz w:val="32"/>
          <w:szCs w:val="32"/>
        </w:rPr>
        <w:t xml:space="preserve">ГОДИНА 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9"/>
              <w:rPr/>
            </w:pPr>
            <w:r>
              <w:rPr/>
              <w:t>Миленковић Д. Влад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</w:rPr>
              <w:t>ФГ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1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9"/>
              <w:rPr/>
            </w:pPr>
            <w:r>
              <w:rPr/>
              <w:t>Хаџић Ф. Ел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2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јајловић С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2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селинов В. Бој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ојашевић М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возденовић Р. Мар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5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кић Г.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Н. Велибо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улић Р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П.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обросављевић М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нђеловић З. Братислав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екић Љ. Тама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8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ков Т. Јан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тић З. Жељ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2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ринковић Наташ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Latn-CS"/>
        </w:rPr>
        <w:t xml:space="preserve">       </w:t>
      </w:r>
      <w:r>
        <w:rPr>
          <w:b/>
          <w:sz w:val="32"/>
          <w:szCs w:val="32"/>
          <w:lang w:val="sr-Latn-CS"/>
        </w:rPr>
        <w:t>III</w:t>
      </w:r>
      <w:r>
        <w:rPr>
          <w:b/>
          <w:sz w:val="16"/>
          <w:szCs w:val="32"/>
          <w:lang w:val="sr-CS"/>
        </w:rPr>
        <w:t xml:space="preserve">2  </w:t>
      </w:r>
      <w:r>
        <w:rPr>
          <w:b/>
          <w:sz w:val="32"/>
          <w:szCs w:val="32"/>
        </w:rPr>
        <w:t xml:space="preserve">ГОДИНА 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9"/>
              <w:rPr/>
            </w:pPr>
            <w:r>
              <w:rPr/>
              <w:t>Тодосијевић Ж. Је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</w:rPr>
              <w:t>ФГ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4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9"/>
              <w:rPr/>
            </w:pPr>
            <w:r>
              <w:rPr/>
              <w:t>Марковић М. Иго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ковић Д. Зор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кић Д. Бранислав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нтић Ж. Срђ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атанић Б. Данил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мановац Д.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3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овић В.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истић Р.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кић Д. Снеж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стић Н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7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асарић Г. Даво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рујичић Љ.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рчић Б. јов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3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овић Б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3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ојадиновић Г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Latn-CS"/>
        </w:rPr>
        <w:t xml:space="preserve">       </w:t>
      </w:r>
      <w:r>
        <w:rPr>
          <w:b/>
          <w:sz w:val="32"/>
          <w:szCs w:val="32"/>
          <w:lang w:val="sr-Latn-CS"/>
        </w:rPr>
        <w:t>III</w:t>
      </w:r>
      <w:r>
        <w:rPr>
          <w:b/>
          <w:sz w:val="16"/>
          <w:szCs w:val="32"/>
          <w:lang w:val="sr-CS"/>
        </w:rPr>
        <w:t xml:space="preserve">3  </w:t>
      </w:r>
      <w:r>
        <w:rPr>
          <w:b/>
          <w:sz w:val="32"/>
          <w:szCs w:val="32"/>
        </w:rPr>
        <w:t xml:space="preserve">ГОДИНА 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нчић И. И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27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митријевић С. Јасми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2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9"/>
              <w:rPr/>
            </w:pPr>
            <w:r>
              <w:rPr/>
              <w:t>Поповић Д.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</w:rPr>
              <w:t>ФГ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 3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9"/>
              <w:rPr/>
            </w:pPr>
            <w:r>
              <w:rPr/>
              <w:t>Златановић Б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8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кић З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енковић З. Миодраг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ндић М.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иденовић Г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sz w:val="32"/>
          <w:lang w:val="sr-CS"/>
        </w:rPr>
        <w:t xml:space="preserve">  </w:t>
      </w:r>
      <w:r>
        <w:rPr/>
        <w:t>Отпорност материјала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рсић т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ваче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оновић Нев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етковић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еврић Мил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ар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Д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уровић Н. ђорђ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анковић Ми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истић Слобод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ић фили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 С. Бо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илипо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ст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кић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ш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хајловић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/>
        <w:t xml:space="preserve">  </w:t>
      </w:r>
      <w:r>
        <w:rPr/>
        <w:t>Механика флуида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рсић т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Живковић 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је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тимец Натали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еврић Мил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Д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надиновић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ар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вић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ић фили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ш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илипо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етков Ил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шковић Влад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ст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нов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радо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омиро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ш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ефер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анковић Гор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ановић Страхи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7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хајловић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кић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>
          <w:b/>
          <w:bCs/>
          <w:sz w:val="32"/>
          <w:lang w:val="sr-Latn-CS"/>
        </w:rPr>
        <w:t xml:space="preserve">  </w:t>
      </w:r>
      <w:r>
        <w:rPr>
          <w:b/>
          <w:bCs/>
          <w:sz w:val="32"/>
          <w:lang w:val="sr-Latn-CS"/>
        </w:rPr>
        <w:t xml:space="preserve">Енглески језик </w:t>
      </w:r>
      <w:r>
        <w:rPr/>
        <w:t>II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рсић т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Живковић 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ваче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је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пасић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оновић Нев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Д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ћинар 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ић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ар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ен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Д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анковић Ми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јајловић Јо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истић Слобод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вић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ић фили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 С. Бо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ш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илипо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етков Ил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шковић Влад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алч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радо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омиро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ов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вловић З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ш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ад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ефер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ановић Страхи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Љубисављевић Деј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овић Алекс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7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>
          <w:b/>
          <w:bCs/>
          <w:sz w:val="32"/>
          <w:lang w:val="sr-Latn-CS"/>
        </w:rPr>
        <w:t xml:space="preserve">  </w:t>
      </w:r>
      <w:r>
        <w:rPr>
          <w:b/>
          <w:bCs/>
          <w:sz w:val="32"/>
          <w:lang w:val="sr-Latn-CS"/>
        </w:rPr>
        <w:t>Тех. механика</w:t>
      </w:r>
      <w:r>
        <w:rPr/>
        <w:t xml:space="preserve"> II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рсић т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ваче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ић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ар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уровић Н. ђорђ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анковић Ми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вић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ић фили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ш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нов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ш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ефер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ановић Страхи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7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ш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ано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кић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>
          <w:b/>
          <w:bCs/>
          <w:sz w:val="32"/>
          <w:lang w:val="sr-Latn-CS"/>
        </w:rPr>
        <w:t xml:space="preserve">  </w:t>
      </w:r>
      <w:r>
        <w:rPr>
          <w:b/>
          <w:bCs/>
          <w:sz w:val="32"/>
          <w:lang w:val="sr-Latn-CS"/>
        </w:rPr>
        <w:t>Информатика</w:t>
      </w:r>
      <w:r>
        <w:rPr/>
        <w:t xml:space="preserve"> II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Живковић 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је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пасић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етковић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тимец Натали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еврић Мил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ћинар 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ић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надиновић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ен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Д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уровић Н. ђорђ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јајловић Јо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истић Слобод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вић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 С. Бо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ш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илипо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етков Ил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шковић Влад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алч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ст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нов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радо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омиро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ов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вловић З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ш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ад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ефер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ефер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ановић Страхи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Љубисављевић Деј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овић Алекс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7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стић Данијел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олић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кић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>
          <w:b/>
          <w:bCs/>
          <w:sz w:val="32"/>
          <w:lang w:val="sr-Latn-CS"/>
        </w:rPr>
        <w:t xml:space="preserve">  </w:t>
      </w:r>
      <w:r>
        <w:rPr>
          <w:b/>
          <w:bCs/>
          <w:sz w:val="32"/>
          <w:lang w:val="sr-Latn-CS"/>
        </w:rPr>
        <w:t>Грађевински материјали</w:t>
      </w:r>
      <w:r>
        <w:rPr/>
        <w:t xml:space="preserve"> II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рсић т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Живковић 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ваче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је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пасић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оновић Нев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етковић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тимец Натали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Д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ић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надиновић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ар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ен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Д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уровић Н. ђорђ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анковић Ми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истић Слобод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вић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ић фили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 С. Бо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ш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илипо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етков Ил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шковић Влад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алч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ст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нов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радо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омиро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ов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вловић З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ад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ановић Страхи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Љубисављевић Деј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овић Алекс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>
          <w:b/>
          <w:bCs/>
          <w:sz w:val="32"/>
          <w:lang w:val="sr-Latn-CS"/>
        </w:rPr>
        <w:t xml:space="preserve">  </w:t>
      </w:r>
      <w:r>
        <w:rPr>
          <w:b/>
          <w:bCs/>
          <w:sz w:val="32"/>
          <w:lang w:val="sr-Latn-CS"/>
        </w:rPr>
        <w:t>Хидрологија</w:t>
      </w:r>
      <w:r>
        <w:rPr/>
        <w:t xml:space="preserve"> I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ћинар 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јајловић Јо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ш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ас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ефер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7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вановић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олић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енаћковић Александ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0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ојановић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ешић Мар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Александ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ејановић Александ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Хидрологија II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ћинар 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ш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ас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шанин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ефер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7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вановић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2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олић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енаћковић Александ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0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ојановић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ешић Мар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ејановић Александ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>
          <w:b/>
          <w:bCs/>
          <w:sz w:val="32"/>
          <w:lang w:val="sr-Latn-CS"/>
        </w:rPr>
        <w:t xml:space="preserve">  </w:t>
      </w:r>
      <w:r>
        <w:rPr>
          <w:b/>
          <w:bCs/>
          <w:sz w:val="32"/>
          <w:lang w:val="sr-Latn-CS"/>
        </w:rPr>
        <w:t>Статика конструкција</w:t>
      </w:r>
      <w:r>
        <w:rPr/>
        <w:t xml:space="preserve"> I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рсић т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пасић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ар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истић Слобод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 С. Бо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алч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ефер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овић Алекс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/>
        <w:t xml:space="preserve">  </w:t>
      </w:r>
      <w:r>
        <w:rPr/>
        <w:t>Основе саобраћајнице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Слађ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рсић т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ваче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је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пасић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оновић Нев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еврић Мил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ар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Д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уровић Н. ђорђ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анковић Ми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јајловић Јо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истић Слобод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ић фили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 С. Бо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алч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ов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ш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7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стић Данијел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олић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едељко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кић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/>
        <w:t xml:space="preserve">  </w:t>
      </w:r>
      <w:r>
        <w:rPr/>
        <w:t>Механика тла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тимец Натали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еврић Мил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анковић Ми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вић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нов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ов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вловић З.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ефер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ијетичћ Дари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олић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кић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/>
        <w:t xml:space="preserve">  </w:t>
      </w:r>
      <w:r>
        <w:rPr/>
        <w:t>Основе хидротехнике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рсић т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Живковић 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ваче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је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пасић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оновић Нев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етковић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тимец Натали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Д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ић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надиновић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ар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Д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јајловић Јо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истић Слобод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вић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ић фили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 С. Бо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ш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илипо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Цветков Ил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шковић Влад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алч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ст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нов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радо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ов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ш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ад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ефер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ефер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ановић Страхи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овић Алекс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7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стић Данијел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едељко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кић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>
          <w:b/>
          <w:bCs/>
          <w:sz w:val="32"/>
          <w:lang w:val="sr-Latn-CS"/>
        </w:rPr>
        <w:t xml:space="preserve">  </w:t>
      </w:r>
      <w:r>
        <w:rPr>
          <w:b/>
          <w:bCs/>
          <w:sz w:val="32"/>
          <w:lang w:val="sr-Latn-CS"/>
        </w:rPr>
        <w:t>Теорија конструкција</w:t>
      </w:r>
      <w:r>
        <w:rPr/>
        <w:t xml:space="preserve"> I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Слађ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Живковић 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ваче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је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пасић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оновић Нев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етковић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тимец Натали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Д.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ић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надиновић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ен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Д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уровић Н. ђорђ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анковић Ми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ић фили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ш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илипо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шковић Влад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ст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нов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радо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омиро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ановић Страхи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Љубисављевић Деј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овић Алекс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кић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стић Данијел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>
          <w:b/>
          <w:b/>
          <w:bCs/>
          <w:sz w:val="32"/>
          <w:lang w:val="sr-Latn-CS"/>
        </w:rPr>
      </w:pPr>
      <w:r>
        <w:rPr>
          <w:b/>
          <w:bCs/>
          <w:sz w:val="32"/>
          <w:lang w:val="sr-Latn-CS"/>
        </w:rPr>
      </w:r>
    </w:p>
    <w:p>
      <w:pPr>
        <w:pStyle w:val="Normal"/>
        <w:rPr>
          <w:b/>
          <w:b/>
          <w:bCs/>
          <w:sz w:val="32"/>
          <w:lang w:val="sr-Latn-CS"/>
        </w:rPr>
      </w:pPr>
      <w:r>
        <w:rPr>
          <w:b/>
          <w:bCs/>
          <w:sz w:val="32"/>
          <w:lang w:val="sr-CS"/>
        </w:rPr>
        <w:t xml:space="preserve">  </w:t>
      </w:r>
      <w:r>
        <w:rPr>
          <w:b/>
          <w:bCs/>
          <w:sz w:val="32"/>
          <w:lang w:val="sr-CS"/>
        </w:rPr>
        <w:t xml:space="preserve">Подземне воде </w:t>
      </w:r>
    </w:p>
    <w:p>
      <w:pPr>
        <w:pStyle w:val="Normal"/>
        <w:rPr>
          <w:b/>
          <w:b/>
          <w:bCs/>
          <w:sz w:val="32"/>
          <w:lang w:val="sr-Latn-CS"/>
        </w:rPr>
      </w:pPr>
      <w:r>
        <w:rPr>
          <w:b/>
          <w:bCs/>
          <w:sz w:val="32"/>
          <w:lang w:val="sr-Latn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Слађ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Живковић 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ваче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9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је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етковић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Штимец Натали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еврић Мили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ћинар 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мић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инадиновић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ен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Д.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уровић Н. ђорђ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истић Слобод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вић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 С. Бо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ш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5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шковић Влад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алч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ст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нов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радо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омиро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7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ш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ефер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ановић Страхи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овић Алекс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7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кић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0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4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 xml:space="preserve"> </w:t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 xml:space="preserve">  </w:t>
      </w:r>
      <w:r>
        <w:rPr>
          <w:b/>
          <w:bCs/>
          <w:sz w:val="32"/>
          <w:lang w:val="sr-CS"/>
        </w:rPr>
        <w:t>Земљани радови</w:t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је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0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анковић Ми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4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Heading8"/>
        <w:rPr/>
      </w:pPr>
      <w:r>
        <w:rPr/>
        <w:t xml:space="preserve"> </w:t>
      </w:r>
      <w:r>
        <w:rPr/>
        <w:t xml:space="preserve">Математика </w:t>
      </w:r>
      <w:r>
        <w:rPr>
          <w:lang w:val="sr-Latn-CS"/>
        </w:rPr>
        <w:t>III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1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ано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sz w:val="32"/>
          <w:lang w:val="sr-Latn-CS"/>
        </w:rPr>
      </w:pPr>
      <w:r>
        <w:rPr>
          <w:sz w:val="32"/>
          <w:lang w:val="sr-Latn-CS"/>
        </w:rPr>
      </w:r>
    </w:p>
    <w:p>
      <w:pPr>
        <w:pStyle w:val="Normal"/>
        <w:rPr/>
      </w:pPr>
      <w:r>
        <w:rPr>
          <w:b/>
          <w:bCs/>
          <w:sz w:val="32"/>
          <w:lang w:val="sr-Latn-CS"/>
        </w:rPr>
        <w:t xml:space="preserve"> </w:t>
      </w:r>
      <w:r>
        <w:rPr>
          <w:b/>
          <w:bCs/>
          <w:sz w:val="32"/>
          <w:lang w:val="sr-Latn-CS"/>
        </w:rPr>
        <w:t>Бетонске конструкције</w:t>
      </w:r>
      <w:r>
        <w:rPr/>
        <w:t xml:space="preserve"> I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андић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едељков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Лазаров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Мир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ковић 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ов Павл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илиповић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евтић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вид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Хаџић Ел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2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/>
        <w:t xml:space="preserve">  </w:t>
      </w:r>
      <w:r>
        <w:rPr/>
        <w:t>Основе дрвених конструкција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вловић Владислав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Ћурчић Јасми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Милојевић Иван 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ладеновић Бранислав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едељков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Мир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ковић 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ов Павл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илиповић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евтић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сављевић емил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вид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Фили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Хаџић Ел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2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улић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ков Јан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пасовски Данил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/>
        <w:t xml:space="preserve">   </w:t>
      </w:r>
      <w:r>
        <w:rPr/>
        <w:t>Основе металних конструкција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ладеновић Бранислав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ковић 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улић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>
          <w:b/>
          <w:bCs/>
          <w:sz w:val="32"/>
          <w:lang w:val="sr-Latn-CS"/>
        </w:rPr>
        <w:t xml:space="preserve">  </w:t>
      </w:r>
      <w:r>
        <w:rPr>
          <w:b/>
          <w:bCs/>
          <w:sz w:val="32"/>
          <w:lang w:val="sr-Latn-CS"/>
        </w:rPr>
        <w:t>Фундирање</w:t>
      </w:r>
      <w:r>
        <w:rPr/>
        <w:t>I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вловић Владислав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ковић Је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андић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анковић Ма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Мир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ејановић Александ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ајић Срђ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вид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тровски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возденовић Мар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5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улић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ков Јан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тић Жељ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2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пасовски Данил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Latn-CS"/>
        </w:rPr>
      </w:pPr>
      <w:r>
        <w:rPr>
          <w:b/>
          <w:bCs/>
          <w:sz w:val="32"/>
          <w:lang w:val="sr-Latn-CS"/>
        </w:rPr>
      </w:r>
    </w:p>
    <w:p>
      <w:pPr>
        <w:pStyle w:val="Normal"/>
        <w:rPr/>
      </w:pPr>
      <w:r>
        <w:rPr>
          <w:b/>
          <w:bCs/>
          <w:sz w:val="32"/>
          <w:lang w:val="sr-Latn-CS"/>
        </w:rPr>
        <w:t xml:space="preserve">  </w:t>
      </w:r>
      <w:r>
        <w:rPr>
          <w:b/>
          <w:bCs/>
          <w:sz w:val="32"/>
          <w:lang w:val="sr-Latn-CS"/>
        </w:rPr>
        <w:t xml:space="preserve">Теорија конструкција </w:t>
      </w:r>
      <w:r>
        <w:rPr/>
        <w:t xml:space="preserve"> II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илиповић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овић Д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опуђа 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Latn-CS"/>
        </w:rPr>
      </w:pPr>
      <w:r>
        <w:rPr>
          <w:b/>
          <w:bCs/>
          <w:sz w:val="32"/>
          <w:lang w:val="sr-Latn-CS"/>
        </w:rPr>
      </w:r>
    </w:p>
    <w:p>
      <w:pPr>
        <w:pStyle w:val="Normal"/>
        <w:rPr>
          <w:b/>
          <w:b/>
          <w:bCs/>
          <w:sz w:val="32"/>
          <w:lang w:val="sr-Latn-CS"/>
        </w:rPr>
      </w:pPr>
      <w:r>
        <w:rPr>
          <w:b/>
          <w:bCs/>
          <w:sz w:val="32"/>
          <w:lang w:val="sr-Latn-CS"/>
        </w:rPr>
        <w:t xml:space="preserve">  </w:t>
      </w:r>
      <w:r>
        <w:rPr>
          <w:b/>
          <w:bCs/>
          <w:sz w:val="32"/>
          <w:lang w:val="sr-Latn-CS"/>
        </w:rPr>
        <w:t>Основе мостова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ковић Је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андић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едељков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Мирј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ов Павл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илиповић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8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сављевић емил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ајић Срђ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вид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тровски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Charpantidis Nikolaos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Fg 2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тић Жељ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2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пасовски Данил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3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Latn-CS"/>
        </w:rPr>
      </w:pPr>
      <w:r>
        <w:rPr>
          <w:b/>
          <w:bCs/>
          <w:sz w:val="32"/>
          <w:lang w:val="sr-Latn-CS"/>
        </w:rPr>
      </w:r>
    </w:p>
    <w:p>
      <w:pPr>
        <w:pStyle w:val="Normal"/>
        <w:rPr/>
      </w:pPr>
      <w:r>
        <w:rPr>
          <w:b/>
          <w:bCs/>
          <w:sz w:val="32"/>
          <w:lang w:val="sr-Latn-CS"/>
        </w:rPr>
        <w:t xml:space="preserve">  </w:t>
      </w:r>
      <w:r>
        <w:rPr>
          <w:b/>
          <w:bCs/>
          <w:sz w:val="32"/>
          <w:lang w:val="sr-Latn-CS"/>
        </w:rPr>
        <w:t>Отпорност материјала</w:t>
      </w:r>
      <w:r>
        <w:rPr/>
        <w:t xml:space="preserve"> II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овић Д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опуђа 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Хаџић Ел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2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ојашев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Latn-CS"/>
        </w:rPr>
      </w:pPr>
      <w:r>
        <w:rPr>
          <w:b/>
          <w:bCs/>
          <w:sz w:val="32"/>
          <w:lang w:val="sr-Latn-CS"/>
        </w:rPr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>
          <w:b/>
          <w:bCs/>
          <w:sz w:val="32"/>
          <w:lang w:val="sr-Latn-CS"/>
        </w:rPr>
        <w:t xml:space="preserve">  </w:t>
      </w:r>
      <w:r>
        <w:rPr>
          <w:b/>
          <w:bCs/>
          <w:sz w:val="32"/>
          <w:lang w:val="sr-Latn-CS"/>
        </w:rPr>
        <w:t>Статика конструкција</w:t>
      </w:r>
      <w:r>
        <w:rPr/>
        <w:t xml:space="preserve"> II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овић Д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Стајко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Ф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sr-Latn-CS"/>
              </w:rPr>
              <w:t xml:space="preserve"> 3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опуђа 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ојашев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Latn-CS"/>
        </w:rPr>
      </w:pPr>
      <w:r>
        <w:rPr>
          <w:b/>
          <w:bCs/>
          <w:sz w:val="32"/>
          <w:lang w:val="sr-Latn-CS"/>
        </w:rPr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>
          <w:b/>
          <w:b/>
          <w:bCs/>
          <w:sz w:val="32"/>
          <w:lang w:val="sr-Latn-CS"/>
        </w:rPr>
      </w:pPr>
      <w:r>
        <w:rPr>
          <w:b/>
          <w:bCs/>
          <w:sz w:val="32"/>
          <w:lang w:val="sr-Latn-CS"/>
        </w:rPr>
        <w:t xml:space="preserve">   </w:t>
      </w:r>
      <w:r>
        <w:rPr>
          <w:b/>
          <w:bCs/>
          <w:sz w:val="32"/>
          <w:lang w:val="sr-Latn-CS"/>
        </w:rPr>
        <w:t>Теорија пов. Носача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Стајко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Ф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sr-Latn-CS"/>
              </w:rPr>
              <w:t xml:space="preserve"> 3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ојашев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Latn-CS"/>
        </w:rPr>
      </w:pPr>
      <w:r>
        <w:rPr>
          <w:b/>
          <w:bCs/>
          <w:sz w:val="32"/>
          <w:lang w:val="sr-Latn-CS"/>
        </w:rPr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>
          <w:b/>
          <w:bCs/>
          <w:sz w:val="32"/>
          <w:lang w:val="sr-Latn-CS"/>
        </w:rPr>
        <w:t xml:space="preserve">  </w:t>
      </w:r>
      <w:r>
        <w:rPr>
          <w:b/>
          <w:bCs/>
          <w:sz w:val="32"/>
          <w:lang w:val="sr-Latn-CS"/>
        </w:rPr>
        <w:t>Фундирање</w:t>
      </w:r>
      <w:r>
        <w:rPr/>
        <w:t xml:space="preserve"> II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вид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овић Д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Стајко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Ф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sr-Latn-CS"/>
              </w:rPr>
              <w:t xml:space="preserve"> 3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Фили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тић Жељ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2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Latn-CS"/>
        </w:rPr>
      </w:pPr>
      <w:r>
        <w:rPr>
          <w:b/>
          <w:bCs/>
          <w:sz w:val="32"/>
          <w:lang w:val="sr-Latn-CS"/>
        </w:rPr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>
          <w:b/>
          <w:b/>
          <w:bCs/>
          <w:sz w:val="32"/>
          <w:lang w:val="sr-Latn-CS"/>
        </w:rPr>
      </w:pPr>
      <w:r>
        <w:rPr>
          <w:b/>
          <w:bCs/>
          <w:sz w:val="32"/>
          <w:lang w:val="sr-Latn-CS"/>
        </w:rPr>
        <w:t xml:space="preserve">  </w:t>
      </w:r>
      <w:r>
        <w:rPr>
          <w:b/>
          <w:bCs/>
          <w:sz w:val="32"/>
          <w:lang w:val="sr-Latn-CS"/>
        </w:rPr>
        <w:t xml:space="preserve">Бетонске конструкције II 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овић Д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ојашев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 xml:space="preserve">  </w:t>
      </w:r>
      <w:r>
        <w:rPr>
          <w:b/>
          <w:bCs/>
          <w:sz w:val="32"/>
          <w:lang w:val="sr-CS"/>
        </w:rPr>
        <w:t xml:space="preserve">Основе коришћења водних снага 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анаћковић Александ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0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/>
      </w:pPr>
      <w:r>
        <w:rPr>
          <w:b/>
          <w:bCs/>
          <w:sz w:val="32"/>
          <w:lang w:val="sr-CS"/>
        </w:rPr>
        <w:t>Путеви</w:t>
      </w:r>
      <w:r>
        <w:rPr>
          <w:b/>
          <w:bCs/>
          <w:sz w:val="32"/>
          <w:lang w:val="sr-Latn-CS"/>
        </w:rPr>
        <w:t xml:space="preserve"> I</w:t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100"/>
        <w:gridCol w:w="3187"/>
        <w:gridCol w:w="688"/>
        <w:gridCol w:w="1011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ић Никола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1</w:t>
            </w:r>
          </w:p>
        </w:tc>
      </w:tr>
      <w:tr>
        <w:trPr>
          <w:trHeight w:val="320" w:hRule="atLeast"/>
        </w:trPr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видовић Марко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4</w:t>
            </w:r>
          </w:p>
        </w:tc>
      </w:tr>
      <w:tr>
        <w:trPr>
          <w:trHeight w:val="320" w:hRule="atLeast"/>
        </w:trPr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селинов Бојан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01</w:t>
            </w:r>
          </w:p>
        </w:tc>
      </w:tr>
      <w:tr>
        <w:trPr>
          <w:trHeight w:val="320" w:hRule="atLeast"/>
        </w:trPr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возденовић Марија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57</w:t>
            </w:r>
          </w:p>
        </w:tc>
      </w:tr>
      <w:tr>
        <w:trPr>
          <w:trHeight w:val="320" w:hRule="atLeast"/>
        </w:trPr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пасовски Данило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27</w:t>
            </w:r>
          </w:p>
        </w:tc>
      </w:tr>
      <w:tr>
        <w:trPr>
          <w:trHeight w:val="320" w:hRule="atLeast"/>
        </w:trPr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Александар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7</w:t>
            </w:r>
          </w:p>
        </w:tc>
      </w:tr>
      <w:tr>
        <w:trPr>
          <w:trHeight w:val="320" w:hRule="atLeast"/>
        </w:trPr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Милан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6</w:t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/>
      </w:pPr>
      <w:r>
        <w:rPr>
          <w:b/>
          <w:bCs/>
          <w:sz w:val="32"/>
          <w:lang w:val="sr-CS"/>
        </w:rPr>
        <w:t>Коловозне конструкције</w:t>
      </w:r>
      <w:r>
        <w:rPr>
          <w:b/>
          <w:bCs/>
          <w:sz w:val="32"/>
          <w:lang w:val="sr-Latn-CS"/>
        </w:rPr>
        <w:t xml:space="preserve"> I</w:t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37"/>
        <w:gridCol w:w="981"/>
        <w:gridCol w:w="768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4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ић Никола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1</w:t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4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евтић Милица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34</w:t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4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ајић Срђан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33</w:t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4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видовић Марко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4</w:t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4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возденовић Марија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57</w:t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4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пасовски Данило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27</w:t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4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Александар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7</w:t>
            </w:r>
          </w:p>
        </w:tc>
      </w:tr>
      <w:tr>
        <w:trPr>
          <w:trHeight w:val="32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4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Милан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6</w:t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Heading8"/>
        <w:rPr/>
      </w:pPr>
      <w:r>
        <w:rPr/>
        <w:t>Примењена геодезија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евтић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ајић Срђ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тровски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пасовски Данил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5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Heading8"/>
        <w:rPr/>
      </w:pPr>
      <w:r>
        <w:rPr/>
        <w:t>Водовод и канализација зграда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Александ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Фили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Хаџић Ел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22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/>
      </w:pPr>
      <w:r>
        <w:rPr>
          <w:b/>
          <w:bCs/>
          <w:sz w:val="32"/>
          <w:lang w:val="sr-CS"/>
        </w:rPr>
        <w:t>Хидротехничке мелиорације</w:t>
      </w:r>
      <w:r>
        <w:rPr>
          <w:b/>
          <w:bCs/>
          <w:sz w:val="32"/>
          <w:lang w:val="sr-Latn-CS"/>
        </w:rPr>
        <w:t xml:space="preserve"> I</w:t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Александр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69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Heading8"/>
        <w:rPr/>
      </w:pPr>
      <w:r>
        <w:rPr/>
        <w:t xml:space="preserve">  </w:t>
      </w:r>
      <w:r>
        <w:rPr/>
        <w:t>Железничке пруге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евтић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сављевић емил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ајић Срђ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ојевић Филип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селинов Бој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Гвозденовић Мар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5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ков Јан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/>
      </w:pPr>
      <w:r>
        <w:rPr>
          <w:b/>
          <w:bCs/>
          <w:sz w:val="32"/>
          <w:lang w:val="sr-CS"/>
        </w:rPr>
        <w:t xml:space="preserve"> </w:t>
      </w:r>
      <w:r>
        <w:rPr/>
        <w:t>Хидраулика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1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нић Владими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b/>
          <w:b/>
          <w:bCs/>
          <w:sz w:val="32"/>
          <w:lang w:val="sr-Latn-CS"/>
        </w:rPr>
      </w:pPr>
      <w:r>
        <w:rPr>
          <w:b/>
          <w:bCs/>
          <w:sz w:val="32"/>
          <w:lang w:val="sr-Latn-CS"/>
        </w:rPr>
        <w:t xml:space="preserve"> </w:t>
      </w:r>
      <w:r>
        <w:rPr>
          <w:b/>
          <w:bCs/>
          <w:sz w:val="32"/>
          <w:lang w:val="sr-Latn-CS"/>
        </w:rPr>
        <w:t>Дрвене конструкције I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овић Д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5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Стајко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  <w:t>Ф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sr-Latn-CS"/>
              </w:rPr>
              <w:t xml:space="preserve"> 3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cs="Arial" w:ascii="Arial" w:hAnsi="Arial"/>
                <w:sz w:val="24"/>
                <w:szCs w:val="24"/>
                <w:lang w:val="sr-Latn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орђе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селинов Бој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0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Heading8"/>
        <w:rPr/>
      </w:pPr>
      <w:r>
        <w:rPr/>
        <w:t xml:space="preserve"> </w:t>
      </w:r>
      <w:r>
        <w:rPr/>
        <w:t>Технологија бетона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ојашев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к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8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ехнологија бето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иденовић Душ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/>
      </w:pPr>
      <w:r>
        <w:rPr>
          <w:b/>
          <w:bCs/>
          <w:sz w:val="32"/>
          <w:lang w:val="sr-Latn-CS"/>
        </w:rPr>
        <w:t>Уређење водотока</w:t>
      </w:r>
      <w:r>
        <w:rPr/>
        <w:t xml:space="preserve"> I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улић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Лаз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Стеф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4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/>
      </w:pPr>
      <w:r>
        <w:rPr>
          <w:b/>
          <w:bCs/>
          <w:sz w:val="32"/>
          <w:lang w:val="sr-CS"/>
        </w:rPr>
        <w:t>Путеви</w:t>
      </w:r>
      <w:r>
        <w:rPr>
          <w:b/>
          <w:bCs/>
          <w:sz w:val="32"/>
          <w:lang w:val="sr-Latn-CS"/>
        </w:rPr>
        <w:t xml:space="preserve"> II</w:t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100"/>
        <w:gridCol w:w="3187"/>
        <w:gridCol w:w="688"/>
        <w:gridCol w:w="1011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митријевић Јасмина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274</w:t>
            </w:r>
          </w:p>
        </w:tc>
      </w:tr>
      <w:tr>
        <w:trPr>
          <w:trHeight w:val="320" w:hRule="atLeast"/>
        </w:trPr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овић Ненад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93</w:t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Latn-CS"/>
        </w:rPr>
      </w:pPr>
      <w:r>
        <w:rPr>
          <w:b/>
          <w:bCs/>
          <w:sz w:val="32"/>
          <w:lang w:val="sr-Latn-CS"/>
        </w:rPr>
        <w:t>Коловозне конструкције II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100"/>
        <w:gridCol w:w="3187"/>
        <w:gridCol w:w="688"/>
        <w:gridCol w:w="1011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митријевић Јасмина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274</w:t>
            </w:r>
          </w:p>
        </w:tc>
      </w:tr>
      <w:tr>
        <w:trPr>
          <w:trHeight w:val="320" w:hRule="atLeast"/>
        </w:trPr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овић Ненад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93</w:t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Heading8"/>
        <w:rPr/>
      </w:pPr>
      <w:r>
        <w:rPr/>
        <w:t>Железнички горњи строј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100"/>
        <w:gridCol w:w="3187"/>
        <w:gridCol w:w="688"/>
        <w:gridCol w:w="1011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митријевић Јасмина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274</w:t>
            </w:r>
          </w:p>
        </w:tc>
      </w:tr>
      <w:tr>
        <w:trPr>
          <w:trHeight w:val="320" w:hRule="atLeast"/>
        </w:trPr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овић Ненад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93</w:t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Heading8"/>
        <w:rPr/>
      </w:pPr>
      <w:r>
        <w:rPr/>
        <w:t>Градске саобраћајнице</w:t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100"/>
        <w:gridCol w:w="3187"/>
        <w:gridCol w:w="688"/>
        <w:gridCol w:w="1011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митријевић Јасмина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274</w:t>
            </w:r>
          </w:p>
        </w:tc>
      </w:tr>
      <w:tr>
        <w:trPr>
          <w:trHeight w:val="320" w:hRule="atLeast"/>
        </w:trPr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овић Ненад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93</w:t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Heading8"/>
        <w:rPr/>
      </w:pPr>
      <w:r>
        <w:rPr/>
        <w:t>Саобраћајни тунели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100"/>
        <w:gridCol w:w="3187"/>
        <w:gridCol w:w="688"/>
        <w:gridCol w:w="1011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Latn-CS"/>
              </w:rPr>
              <w:t>1</w:t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овић Ненад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93</w:t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/>
      </w:pPr>
      <w:r>
        <w:rPr/>
        <w:t xml:space="preserve"> </w:t>
      </w:r>
      <w:r>
        <w:rPr/>
        <w:t>Статика и динамика кон.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100"/>
        <w:gridCol w:w="3187"/>
        <w:gridCol w:w="688"/>
        <w:gridCol w:w="1011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Latn-CS"/>
              </w:rPr>
              <w:t>1</w:t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овић Ненад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93</w:t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  <w:t xml:space="preserve">  </w:t>
      </w:r>
    </w:p>
    <w:p>
      <w:pPr>
        <w:pStyle w:val="Heading8"/>
        <w:rPr/>
      </w:pPr>
      <w:r>
        <w:rPr/>
        <w:t>Железничка станице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100"/>
        <w:gridCol w:w="3187"/>
        <w:gridCol w:w="688"/>
        <w:gridCol w:w="1011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Latn-CS"/>
              </w:rPr>
              <w:t>1</w:t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овић Ненад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93</w:t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Комунална хидротехника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100"/>
        <w:gridCol w:w="3187"/>
        <w:gridCol w:w="688"/>
        <w:gridCol w:w="1011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Latn-CS"/>
              </w:rPr>
              <w:t>1</w:t>
            </w:r>
          </w:p>
        </w:tc>
        <w:tc>
          <w:tcPr>
            <w:tcW w:w="3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повић Ненад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93</w:t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Heading8"/>
        <w:rPr>
          <w:lang w:val="sr-Latn-CS"/>
        </w:rPr>
      </w:pPr>
      <w:r>
        <w:rPr>
          <w:lang w:val="sr-Latn-CS"/>
        </w:rPr>
        <w:t>Металне констр II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к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8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/>
      </w:pPr>
      <w:r>
        <w:rPr/>
        <w:t>Спрегнуте кон.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к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8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>
          <w:sz w:val="32"/>
          <w:lang w:val="sr-CS"/>
        </w:rPr>
      </w:pPr>
      <w:r>
        <w:rPr>
          <w:sz w:val="32"/>
          <w:lang w:val="sr-CS"/>
        </w:rPr>
      </w:r>
    </w:p>
    <w:p>
      <w:pPr>
        <w:pStyle w:val="Normal"/>
        <w:rPr/>
      </w:pPr>
      <w:r>
        <w:rPr/>
        <w:t xml:space="preserve"> </w:t>
      </w:r>
      <w:r>
        <w:rPr/>
        <w:t>Конструкције у хидроте..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нд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Подземне грађевине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ндић Нико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ФГ 3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  <w:lang w:val="sr-CS"/>
        </w:rPr>
        <w:t>МАСТЕР САОБРАЋАЈНИЦЕ</w:t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обривоје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14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ковић Андре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15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Миодраг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16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жовић Сте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17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атејић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18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Драг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19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радовић Саш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20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евић Андриј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21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  <w:lang w:val="sr-CS"/>
        </w:rPr>
        <w:t>МАСТЕР ХИДРОТЕХНИКА</w:t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анковић Миљ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22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23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ик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24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уовић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25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рајко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44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  <w:lang w:val="sr-CS"/>
        </w:rPr>
        <w:t>МАСТЕР КОНСТРУКЦИЈЕ</w:t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танасов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26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ијељић Је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27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јко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28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ровићанин Слобод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29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удић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0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љагић Едис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1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уровић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2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јев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3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ече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4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к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5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6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рданов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7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ајмаковић Саш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8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еко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9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Лазаревић С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0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Леловић Даније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1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шевић Анђелк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2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нковић Со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3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тић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4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ешо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5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6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уновић Степ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7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сављевић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8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нђеловић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9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тков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50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еброња Сами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51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ковић Је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52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ојановић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53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шић Михајл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54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1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Миленковић Је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43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b/>
          <w:bCs/>
          <w:sz w:val="32"/>
          <w:lang w:val="sr-CS"/>
        </w:rPr>
        <w:t>ТЕОРИЈА ТАНКОЗИДНИХ НОСАЧА</w:t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00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танасов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26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ијељић Је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27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јев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3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к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5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6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рданов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7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ајмаковић Саш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8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еко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9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Лазаревић С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0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ешо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5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6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тков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50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ојановић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53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ДИЈАГНОСТИКА СТАЊА И САНАЦИЈА КОН.</w:t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јко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28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ровићанин Слобод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29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удић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0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љагић Едис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1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уровић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2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јев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3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ече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4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Леловић Даније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1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шевић Анђелк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2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нковић Со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3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тић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4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уновић Степ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7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сављевић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8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нђеловић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9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еброња Сами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51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ковић Је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52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шић Михајл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54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МОДУЛ БЕТОНСКЕ КОНСТРУКЦИЈЕ</w:t>
      </w:r>
    </w:p>
    <w:p>
      <w:pPr>
        <w:pStyle w:val="Normal"/>
        <w:rPr/>
      </w:pPr>
      <w:r>
        <w:rPr/>
        <w:t xml:space="preserve">       </w:t>
      </w:r>
      <w:r>
        <w:rPr/>
        <w:t>ЗИДАНЕ КОНСТРУКЦИЈЕ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танасов Александ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26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јко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28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ровићанин Слобод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29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удић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0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Вељагић Едис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1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уровић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2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јев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3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ече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4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Златк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5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ванов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6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Јорданов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7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ајмаковић Саш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8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ековић Милош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39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Леловић Данијел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1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ошевић Анђелк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2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нковић Со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3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тић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4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ешо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5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Младе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6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ауновић Степ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7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осављевић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8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нђеловић Нем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9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тков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50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еброња Сами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51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анковић Је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52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ојановић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53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Тошић Михајл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54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МОДУЛ ДРВЕНЕ КОНСТРУКЦИЈЕ</w:t>
      </w:r>
    </w:p>
    <w:p>
      <w:pPr>
        <w:pStyle w:val="Normal"/>
        <w:rPr/>
      </w:pPr>
      <w:r>
        <w:rPr/>
        <w:t xml:space="preserve">       </w:t>
      </w:r>
      <w:r>
        <w:rPr/>
        <w:t>БЕТОНСКИ МОСТОВИ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"/>
        <w:gridCol w:w="3287"/>
        <w:gridCol w:w="1699"/>
        <w:gridCol w:w="992"/>
      </w:tblGrid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ијељић Је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27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Лазаревић Сањ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РГ 140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ленковић Јеле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43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>
          <w:b/>
          <w:bCs/>
          <w:sz w:val="32"/>
          <w:lang w:val="sr-CS"/>
        </w:rPr>
        <w:t>МАСТЕР САОБРАЋАЈНИЦЕ</w:t>
      </w:r>
      <w:r>
        <w:rPr>
          <w:b/>
          <w:bCs/>
          <w:sz w:val="32"/>
          <w:lang w:val="sr-Latn-CS"/>
        </w:rPr>
        <w:t xml:space="preserve"> II</w:t>
      </w:r>
      <w:r>
        <w:rPr>
          <w:b/>
          <w:bCs/>
          <w:sz w:val="32"/>
          <w:lang w:val="sr-CS"/>
        </w:rPr>
        <w:t xml:space="preserve"> година</w:t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3263"/>
        <w:gridCol w:w="1699"/>
        <w:gridCol w:w="992"/>
      </w:tblGrid>
      <w:tr>
        <w:trPr>
          <w:trHeight w:val="60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3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ојчић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34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мић Ј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41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ур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2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стић Сте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4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Лопатничић Данијел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5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левић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17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иколић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22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>
          <w:b/>
          <w:bCs/>
          <w:sz w:val="32"/>
          <w:lang w:val="sr-CS"/>
        </w:rPr>
        <w:t>МАСТЕР ХИДРОТЕХНИКА</w:t>
      </w:r>
      <w:r>
        <w:rPr>
          <w:b/>
          <w:bCs/>
          <w:sz w:val="32"/>
          <w:lang w:val="sr-Latn-CS"/>
        </w:rPr>
        <w:t xml:space="preserve"> II</w:t>
      </w:r>
      <w:r>
        <w:rPr>
          <w:b/>
          <w:bCs/>
          <w:sz w:val="32"/>
          <w:lang w:val="sr-CS"/>
        </w:rPr>
        <w:t xml:space="preserve"> година</w:t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3263"/>
        <w:gridCol w:w="1699"/>
        <w:gridCol w:w="992"/>
      </w:tblGrid>
      <w:tr>
        <w:trPr>
          <w:trHeight w:val="60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Арамђеловић Ненад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8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етров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10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>
          <w:b/>
          <w:bCs/>
          <w:sz w:val="32"/>
          <w:lang w:val="sr-CS"/>
        </w:rPr>
        <w:t>МАСТЕР КОНСТРУКЦИЈЕ</w:t>
      </w:r>
      <w:r>
        <w:rPr>
          <w:b/>
          <w:bCs/>
          <w:sz w:val="32"/>
          <w:lang w:val="sr-Latn-CS"/>
        </w:rPr>
        <w:t xml:space="preserve"> II</w:t>
      </w:r>
      <w:r>
        <w:rPr>
          <w:b/>
          <w:bCs/>
          <w:sz w:val="32"/>
          <w:lang w:val="sr-CS"/>
        </w:rPr>
        <w:t xml:space="preserve"> година</w:t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3263"/>
        <w:gridCol w:w="1699"/>
        <w:gridCol w:w="992"/>
      </w:tblGrid>
      <w:tr>
        <w:trPr>
          <w:trHeight w:val="60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итровић Боб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33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урђевић Деј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11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12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ц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16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гићевић Бран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24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рисов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25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ефановић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42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АЕРОДРОМИ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3263"/>
        <w:gridCol w:w="1699"/>
        <w:gridCol w:w="992"/>
      </w:tblGrid>
      <w:tr>
        <w:trPr>
          <w:trHeight w:val="60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3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ојчић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34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мић Ј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41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ур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2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стић Сте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4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Лопатничић Данијел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5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левић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17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/>
        <w:t>Одржавање железничких пруга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3263"/>
        <w:gridCol w:w="1699"/>
        <w:gridCol w:w="992"/>
      </w:tblGrid>
      <w:tr>
        <w:trPr>
          <w:trHeight w:val="60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Петар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3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тојчић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34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имић Ј. Мар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41/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</w:t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Ђур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2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стић Сте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4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Лопатничић Данијел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5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алевић Јован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17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/>
      </w:pPr>
      <w:r>
        <w:rPr/>
        <w:t xml:space="preserve"> </w:t>
      </w:r>
      <w:r>
        <w:rPr/>
        <w:t>Конструкције у хидротехници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3263"/>
        <w:gridCol w:w="1699"/>
        <w:gridCol w:w="992"/>
      </w:tblGrid>
      <w:tr>
        <w:trPr>
          <w:trHeight w:val="60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12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ц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16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гићевић Бран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24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рисов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25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  <w:lang w:val="sr-CS"/>
        </w:rPr>
        <w:t xml:space="preserve"> </w:t>
      </w:r>
      <w:r>
        <w:rPr>
          <w:b/>
          <w:bCs/>
          <w:sz w:val="32"/>
          <w:lang w:val="sr-CS"/>
        </w:rPr>
        <w:t>МОДУЛ БЕТОНСКЕ КОНСТРУКЦИЈЕ</w:t>
      </w:r>
    </w:p>
    <w:p>
      <w:pPr>
        <w:pStyle w:val="Normal"/>
        <w:rPr/>
      </w:pPr>
      <w:r>
        <w:rPr>
          <w:b/>
          <w:bCs/>
          <w:sz w:val="32"/>
          <w:lang w:val="sr-CS"/>
        </w:rPr>
        <w:t xml:space="preserve"> </w:t>
      </w:r>
      <w:r>
        <w:rPr/>
        <w:t>Зидане конструкције</w:t>
      </w:r>
    </w:p>
    <w:tbl>
      <w:tblPr>
        <w:tblW w:w="6536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3263"/>
        <w:gridCol w:w="1699"/>
        <w:gridCol w:w="992"/>
      </w:tblGrid>
      <w:tr>
        <w:trPr>
          <w:trHeight w:val="60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 број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зиме, средње слово             и име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ој индекс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лић Мил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12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Коцић Иван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16/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гићевић Бранко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24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Борисов Милица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МФГ 25/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YU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220" cy="146685"/>
              <wp:effectExtent l="0" t="0" r="0" b="0"/>
              <wp:wrapNone/>
              <wp:docPr id="3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180" w:hanging="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 YU" w:hAnsi="Helvetica YU" w:eastAsia="Arial Unicode MS" w:cs="Arial Unicode MS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0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r-Latn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rFonts w:ascii="Arial" w:hAnsi="Arial" w:cs="Arial"/>
      <w:b/>
      <w:bCs/>
      <w:sz w:val="28"/>
      <w:lang w:val="sr-Latn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  <w:szCs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31:00Z</dcterms:created>
  <dc:creator>Jelena</dc:creator>
  <dc:description/>
  <cp:keywords/>
  <dc:language>en-US</dc:language>
  <cp:lastModifiedBy>ZK</cp:lastModifiedBy>
  <cp:lastPrinted>2012-11-09T08:12:00Z</cp:lastPrinted>
  <dcterms:modified xsi:type="dcterms:W3CDTF">2012-11-15T08:10:00Z</dcterms:modified>
  <cp:revision>57</cp:revision>
  <dc:subject/>
  <dc:title>Red broj</dc:title>
</cp:coreProperties>
</file>