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СПИСАК ПО ГРУПАМА РЕДОВНИХ И САМОФИНАНСИРАЈУЋИХ СТУДЕНАТА АРХИТЕКТОНСКОГ ОДСЕКА УПСАНИХ У </w:t>
      </w:r>
      <w:r>
        <w:rPr>
          <w:sz w:val="28"/>
          <w:szCs w:val="28"/>
          <w:lang w:val="sr-Latn-CS"/>
        </w:rPr>
        <w:t xml:space="preserve"> I </w:t>
      </w:r>
      <w:r>
        <w:rPr>
          <w:sz w:val="28"/>
          <w:szCs w:val="28"/>
          <w:lang w:val="sr-CS"/>
        </w:rPr>
        <w:t>СЕМЕСТАР ШКОЛСКЕ 201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/201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>. ГОДИНЕ</w:t>
      </w:r>
    </w:p>
    <w:p>
      <w:pPr>
        <w:pStyle w:val="Heading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ндрејевић Н. Мина</w:t>
        <w:tab/>
        <w:tab/>
        <w:tab/>
        <w:t>РА 1737/11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Бенић С. Ана</w:t>
        <w:tab/>
        <w:tab/>
        <w:tab/>
        <w:tab/>
        <w:t>РА 1738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Георгиев В. Александар</w:t>
        <w:tab/>
        <w:tab/>
        <w:t>РА 1739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 xml:space="preserve">Гагула О. Наталија </w:t>
        <w:tab/>
        <w:tab/>
        <w:tab/>
        <w:t>РА 1740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 xml:space="preserve">Дејановић Б. Исидора </w:t>
        <w:tab/>
        <w:tab/>
        <w:tab/>
        <w:t>РА 1741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Димитријевић М. Милица</w:t>
        <w:tab/>
        <w:tab/>
        <w:t>РА 1742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Ђокић В. Анђела</w:t>
        <w:tab/>
        <w:tab/>
        <w:tab/>
        <w:tab/>
        <w:t>РА 1743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Ђелић Д. Драгана</w:t>
        <w:tab/>
        <w:tab/>
        <w:tab/>
        <w:t>РА 1744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енић М. Ђорђе</w:t>
        <w:tab/>
        <w:tab/>
        <w:tab/>
        <w:tab/>
        <w:t>РА 1745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Ђорђевић Г. Маја</w:t>
        <w:tab/>
        <w:tab/>
        <w:tab/>
        <w:tab/>
        <w:t>РА 1746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Ђурић Љ. Тамара</w:t>
        <w:tab/>
        <w:tab/>
        <w:tab/>
        <w:t>РА 1747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Живковић Д. Јелена</w:t>
        <w:tab/>
        <w:tab/>
        <w:tab/>
        <w:t>РА 174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62475</wp:posOffset>
                </wp:positionH>
                <wp:positionV relativeFrom="paragraph">
                  <wp:posOffset>-12065</wp:posOffset>
                </wp:positionV>
                <wp:extent cx="1276350" cy="400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5pt;mso-wrap-distance-left:9.05pt;mso-wrap-distance-right:9.05pt;mso-wrap-distance-top:0pt;mso-wrap-distance-bottom:0pt;margin-top:-0.9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Живковић М. Теодора</w:t>
        <w:tab/>
        <w:tab/>
        <w:tab/>
        <w:t>РА 1749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танасов И. Владимир</w:t>
        <w:tab/>
        <w:tab/>
        <w:tab/>
        <w:t>ФА 911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нтонијевић В. Урош  </w:t>
        <w:tab/>
        <w:tab/>
        <w:tab/>
        <w:t>ФА 912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анковић В. Исидора</w:t>
        <w:tab/>
        <w:tab/>
        <w:tab/>
        <w:t>ФА 913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асић Г. Борко </w:t>
        <w:tab/>
        <w:tab/>
        <w:tab/>
        <w:tab/>
        <w:t>ФА 914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ача М. Александра</w:t>
        <w:tab/>
        <w:tab/>
        <w:tab/>
        <w:t>ФА 915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видовић Б. Милица</w:t>
        <w:tab/>
        <w:tab/>
        <w:tab/>
        <w:t>ФА 916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ниловић М. Милица</w:t>
        <w:tab/>
        <w:tab/>
        <w:tab/>
        <w:t>ФА 917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нчев Д. Сања </w:t>
        <w:tab/>
        <w:tab/>
        <w:tab/>
        <w:tab/>
        <w:t>ФА 918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окић Н. Кристина</w:t>
        <w:tab/>
        <w:tab/>
        <w:tab/>
        <w:t>ФА 919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орђевић Б. Немања</w:t>
        <w:tab/>
        <w:tab/>
        <w:tab/>
        <w:t>ФА 920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Живковић Г. Анђела</w:t>
        <w:tab/>
        <w:tab/>
        <w:tab/>
        <w:t>ФА 921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119380</wp:posOffset>
                </wp:positionV>
                <wp:extent cx="1936750" cy="635"/>
                <wp:effectExtent l="635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pt" to="458.45pt,9.4pt" stroked="t" o:allowincell="f" style="position:absolute;flip: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sr-CS"/>
        </w:rPr>
        <w:t>Златановић Н. Младен</w:t>
        <w:tab/>
        <w:tab/>
        <w:tab/>
        <w:t>ФА 922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Ивић М. Александар</w:t>
        <w:tab/>
        <w:tab/>
        <w:tab/>
        <w:t>РА 1750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Јоксимовић С. Ана</w:t>
        <w:tab/>
        <w:tab/>
        <w:tab/>
        <w:t>РА 1751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Јанковић С. Јовица</w:t>
        <w:tab/>
        <w:tab/>
        <w:tab/>
        <w:t>РА 1752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 xml:space="preserve">Костић И. Александар </w:t>
        <w:tab/>
        <w:tab/>
        <w:tab/>
        <w:t>РА 1753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 xml:space="preserve">Крстић Д. Јелена </w:t>
        <w:tab/>
        <w:tab/>
        <w:tab/>
        <w:t>РА 1754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 xml:space="preserve">Крстић В. Наталија  </w:t>
        <w:tab/>
        <w:t xml:space="preserve"> </w:t>
        <w:tab/>
        <w:tab/>
        <w:t>РА 1755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Матић Д. Ана</w:t>
        <w:tab/>
        <w:tab/>
        <w:tab/>
        <w:tab/>
        <w:t>РА 1756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Маринковић З. Александра</w:t>
        <w:tab/>
        <w:tab/>
        <w:t>РА 1757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 xml:space="preserve">Мрвић И. Ангелина </w:t>
        <w:tab/>
        <w:tab/>
        <w:tab/>
        <w:t>РА 1758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Митровић Н. Дамјан</w:t>
        <w:tab/>
        <w:tab/>
        <w:tab/>
        <w:t>РА 1759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Милованчевић С. Сања</w:t>
        <w:tab/>
        <w:tab/>
        <w:tab/>
        <w:t>РА 17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48175</wp:posOffset>
                </wp:positionH>
                <wp:positionV relativeFrom="paragraph">
                  <wp:posOffset>125730</wp:posOffset>
                </wp:positionV>
                <wp:extent cx="1276350" cy="400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5pt;mso-wrap-distance-left:9.05pt;mso-wrap-distance-right:9.05pt;mso-wrap-distance-top:0pt;mso-wrap-distance-bottom:0pt;margin-top:9.9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Марковић Д. Мина</w:t>
        <w:tab/>
        <w:tab/>
        <w:tab/>
        <w:t>РА 1761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гић Т. Даница</w:t>
        <w:tab/>
        <w:tab/>
        <w:tab/>
        <w:tab/>
        <w:t>ФА 923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гић Б. Сања</w:t>
        <w:tab/>
        <w:tab/>
        <w:tab/>
        <w:tab/>
        <w:t>ФА 924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авић Ж. Марина</w:t>
        <w:tab/>
        <w:tab/>
        <w:tab/>
        <w:tab/>
        <w:t>ФА 944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овић Р. Урош </w:t>
        <w:tab/>
        <w:tab/>
        <w:tab/>
        <w:tab/>
        <w:t>ФА 925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цић В. Александра</w:t>
        <w:tab/>
        <w:tab/>
        <w:tab/>
        <w:t>ФА 926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раћ Р.  Бојана</w:t>
        <w:tab/>
        <w:tab/>
        <w:tab/>
        <w:tab/>
        <w:t>ФА 927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еврешан Х. Војислав</w:t>
        <w:tab/>
        <w:tab/>
        <w:tab/>
        <w:t>ФА 928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Лазаревић С. Ана</w:t>
        <w:tab/>
        <w:tab/>
        <w:tab/>
        <w:t>ФА 929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Лепојевић С. Владимир</w:t>
        <w:tab/>
        <w:tab/>
        <w:t>ФА 930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Лазић Д. Ђорђе</w:t>
        <w:tab/>
        <w:tab/>
        <w:tab/>
        <w:tab/>
        <w:t>ФА 931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аринковић Б. Андрија</w:t>
        <w:tab/>
        <w:tab/>
        <w:tab/>
        <w:t>ФА 932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тић И. Ивона</w:t>
        <w:tab/>
        <w:tab/>
        <w:tab/>
        <w:tab/>
        <w:t>ФА 933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71900</wp:posOffset>
                </wp:positionH>
                <wp:positionV relativeFrom="paragraph">
                  <wp:posOffset>195580</wp:posOffset>
                </wp:positionV>
                <wp:extent cx="1936750" cy="635"/>
                <wp:effectExtent l="635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4pt" to="449.45pt,15.4pt" stroked="t" o:allowincell="f" style="position:absolute;flip: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sr-CS"/>
        </w:rPr>
        <w:t xml:space="preserve">Михајловић Ј. Игор  </w:t>
        <w:tab/>
        <w:tab/>
        <w:tab/>
        <w:t>ФА 934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аринковић М. Марија</w:t>
        <w:tab/>
        <w:tab/>
        <w:tab/>
        <w:t>РА 1762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Миладиновић И. Марко</w:t>
        <w:tab/>
        <w:tab/>
        <w:tab/>
        <w:t>РА 1763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Митић С. Слађана</w:t>
        <w:tab/>
        <w:tab/>
        <w:tab/>
        <w:t>РА 1764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анчић Д. Анђелина</w:t>
        <w:tab/>
        <w:tab/>
        <w:tab/>
        <w:t>РА 1765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ровић Д. Јована</w:t>
        <w:tab/>
        <w:tab/>
        <w:tab/>
        <w:t>РА 1766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Пљаскић М. Наталија</w:t>
        <w:tab/>
        <w:tab/>
        <w:tab/>
        <w:t>РА 1767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Пет</w:t>
      </w:r>
      <w:r>
        <w:rPr>
          <w:sz w:val="24"/>
          <w:szCs w:val="24"/>
        </w:rPr>
        <w:t>р</w:t>
      </w:r>
      <w:r>
        <w:rPr>
          <w:sz w:val="24"/>
          <w:szCs w:val="24"/>
          <w:lang w:val="sr-CS"/>
        </w:rPr>
        <w:t>овић Љ. Немања</w:t>
        <w:tab/>
        <w:tab/>
        <w:tab/>
        <w:t>РА 1768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Пешић С. Тијана</w:t>
        <w:tab/>
        <w:tab/>
        <w:tab/>
        <w:tab/>
        <w:t>РА 1769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Ранђеловић С. Ненад</w:t>
        <w:tab/>
        <w:tab/>
        <w:tab/>
        <w:t>РА 1770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Симовић В. Милица</w:t>
        <w:tab/>
        <w:tab/>
        <w:tab/>
        <w:t>РА 17</w:t>
      </w:r>
      <w:r>
        <w:rPr>
          <w:sz w:val="24"/>
          <w:szCs w:val="24"/>
        </w:rPr>
        <w:t>7</w:t>
      </w:r>
      <w:r>
        <w:rPr>
          <w:sz w:val="24"/>
          <w:szCs w:val="24"/>
          <w:lang w:val="sr-C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8175</wp:posOffset>
                </wp:positionH>
                <wp:positionV relativeFrom="paragraph">
                  <wp:posOffset>66675</wp:posOffset>
                </wp:positionV>
                <wp:extent cx="1276350" cy="400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5pt;mso-wrap-distance-left:9.05pt;mso-wrap-distance-right:9.05pt;mso-wrap-distance-top:0pt;mso-wrap-distance-bottom:0pt;margin-top:5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Саморџић Р. Вујадин</w:t>
        <w:tab/>
        <w:tab/>
        <w:tab/>
        <w:t>РА 1772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СтанковићМ. Дарко</w:t>
        <w:tab/>
        <w:tab/>
        <w:tab/>
        <w:t>РА 1773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адиновић Н. Јелена</w:t>
        <w:tab/>
        <w:tab/>
        <w:t>ФА 935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хајловић Р. Лука </w:t>
        <w:tab/>
        <w:tab/>
        <w:tab/>
        <w:t>ФА 936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Миленковић Д. Марија</w:t>
        <w:tab/>
        <w:tab/>
        <w:tab/>
        <w:t>ФА 937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Милојковић Г. Наталија</w:t>
        <w:tab/>
        <w:tab/>
        <w:tab/>
        <w:t>ФА 938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Милошевић М. Саша</w:t>
        <w:tab/>
        <w:tab/>
        <w:tab/>
        <w:t>ФА 939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едовић Н. Александар</w:t>
        <w:tab/>
        <w:tab/>
        <w:t>ФА 940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иколић И. Ирена</w:t>
        <w:tab/>
        <w:tab/>
        <w:tab/>
        <w:t>ФА 941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иколић В. Немања</w:t>
        <w:tab/>
        <w:t xml:space="preserve"> </w:t>
        <w:tab/>
        <w:tab/>
        <w:t>ФА 942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јин З. Катарина</w:t>
        <w:tab/>
        <w:tab/>
        <w:tab/>
        <w:t>ФА 943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Панов М. Стеван</w:t>
        <w:tab/>
        <w:t xml:space="preserve"> </w:t>
        <w:tab/>
        <w:tab/>
        <w:tab/>
        <w:t>ФА 945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Радовић М. Петар</w:t>
        <w:tab/>
        <w:tab/>
        <w:tab/>
        <w:t>ФА 946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нчић Ђ. Стефан</w:t>
        <w:tab/>
        <w:tab/>
        <w:tab/>
        <w:t>ФА 947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ковић М. Александар</w:t>
        <w:tab/>
        <w:tab/>
        <w:t>ФА 948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1936750" cy="635"/>
                <wp:effectExtent l="635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458.45pt,1.2pt" stroked="t" o:allowincell="f" style="position:absolute;flip: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sr-CS"/>
        </w:rPr>
        <w:t>Стаменков Б. Ирена</w:t>
        <w:tab/>
        <w:tab/>
        <w:tab/>
        <w:t>РА 1774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Станковић М. Јелена</w:t>
        <w:tab/>
        <w:tab/>
        <w:tab/>
        <w:t>РА 1775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Симић З. Мирослав</w:t>
        <w:tab/>
        <w:tab/>
        <w:tab/>
        <w:t>РА 1776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Стајић М. Милан</w:t>
        <w:tab/>
        <w:tab/>
        <w:tab/>
        <w:tab/>
        <w:t>РА 1777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Стевановић О. Надица</w:t>
        <w:tab/>
        <w:tab/>
        <w:tab/>
        <w:t>РА 1778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Стевановић Б. Млађан</w:t>
        <w:tab/>
        <w:tab/>
        <w:tab/>
        <w:t>РА 1779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Стефановић З. Тамара</w:t>
        <w:tab/>
        <w:tab/>
        <w:tab/>
        <w:t>РА 1780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одоровић Г. Миљана</w:t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81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Топић В. Миљана</w:t>
        <w:tab/>
        <w:tab/>
        <w:tab/>
        <w:tab/>
        <w:t>РА 178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62475</wp:posOffset>
                </wp:positionH>
                <wp:positionV relativeFrom="paragraph">
                  <wp:posOffset>90170</wp:posOffset>
                </wp:positionV>
                <wp:extent cx="1276350" cy="400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5pt;mso-wrap-distance-left:9.05pt;mso-wrap-distance-right:9.05pt;mso-wrap-distance-top:0pt;mso-wrap-distance-bottom:0pt;margin-top:7.1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V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Цветановић М. Александра</w:t>
        <w:tab/>
        <w:tab/>
        <w:t>РА 1783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Цветковић Љ. Мила</w:t>
        <w:tab/>
        <w:tab/>
        <w:tab/>
        <w:t>РА 1784</w:t>
      </w:r>
    </w:p>
    <w:p>
      <w:pPr>
        <w:pStyle w:val="Heading"/>
        <w:numPr>
          <w:ilvl w:val="0"/>
          <w:numId w:val="18"/>
        </w:numPr>
        <w:jc w:val="left"/>
        <w:rPr/>
      </w:pPr>
      <w:r>
        <w:rPr>
          <w:sz w:val="24"/>
          <w:szCs w:val="24"/>
          <w:lang w:val="sr-CS"/>
        </w:rPr>
        <w:t>Цурк Ф. Ана</w:t>
        <w:tab/>
        <w:tab/>
        <w:tab/>
        <w:tab/>
        <w:t>РА 1785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апоњић П. Христина</w:t>
        <w:tab/>
        <w:tab/>
        <w:tab/>
        <w:t>РА 1786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ојевић Б. Дарко</w:t>
        <w:tab/>
        <w:tab/>
        <w:tab/>
        <w:t>ФА 949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оиљковић С. Јован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ab/>
        <w:t>ФА 950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ковић Б. Катарина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51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ковић З. Милиц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ab/>
        <w:t>ФА 952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исављевић С. Милан</w:t>
        <w:tab/>
        <w:tab/>
        <w:t>ФА 953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фановски Л. Стефан</w:t>
        <w:tab/>
        <w:tab/>
        <w:t>ФА 954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Томић Д. Никола 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ab/>
        <w:t>ФА 955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Филиповић Н. Душиц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ab/>
        <w:t>ФА 956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Филиповић С. Тијана 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ab/>
        <w:t>ФА 957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8.Цвјетковић Д. Катарина</w:t>
        <w:tab/>
        <w:tab/>
        <w:t>ФА 958</w:t>
      </w:r>
    </w:p>
    <w:p>
      <w:pPr>
        <w:pStyle w:val="Heading"/>
        <w:numPr>
          <w:ilvl w:val="0"/>
          <w:numId w:val="1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ветковић С. Миљан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ab/>
        <w:t>ФА 959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540" w:leader="none"/>
        </w:tabs>
        <w:ind w:left="540" w:hanging="180"/>
        <w:jc w:val="left"/>
        <w:rPr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1936750" cy="635"/>
                <wp:effectExtent l="635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pt" to="440.45pt,12pt" stroked="t" o:allowincell="f" style="position:absolute;flip: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sr-CS"/>
        </w:rPr>
        <w:t>Чоловић З. Андрија</w:t>
        <w:tab/>
        <w:tab/>
        <w:t>ФА 96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СПИСАК  САМОФИНАНСИРАЈУЋИХ СТУДЕНАТА АРХИТЕКТОНСКОГ ОДСЕКА УПСАНИХ У </w:t>
      </w:r>
      <w:r>
        <w:rPr>
          <w:sz w:val="28"/>
          <w:szCs w:val="28"/>
          <w:lang w:val="sr-Latn-CS"/>
        </w:rPr>
        <w:t xml:space="preserve"> I</w:t>
      </w:r>
      <w:r>
        <w:rPr>
          <w:sz w:val="28"/>
          <w:szCs w:val="28"/>
          <w:lang w:val="sr-CS"/>
        </w:rPr>
        <w:t>/3,</w:t>
      </w:r>
      <w:r>
        <w:rPr>
          <w:sz w:val="28"/>
          <w:szCs w:val="28"/>
          <w:lang w:val="sr-Latn-CS"/>
        </w:rPr>
        <w:t xml:space="preserve"> I</w:t>
      </w:r>
      <w:r>
        <w:rPr>
          <w:sz w:val="28"/>
          <w:szCs w:val="28"/>
          <w:lang w:val="sr-CS"/>
        </w:rPr>
        <w:t>/4</w:t>
      </w:r>
      <w:r>
        <w:rPr>
          <w:sz w:val="28"/>
          <w:szCs w:val="28"/>
          <w:lang w:val="sr-Latn-CS"/>
        </w:rPr>
        <w:t xml:space="preserve"> I</w:t>
      </w:r>
      <w:r>
        <w:rPr>
          <w:sz w:val="28"/>
          <w:szCs w:val="28"/>
          <w:lang w:val="sr-CS"/>
        </w:rPr>
        <w:t>/5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СЕМЕСТАР ШКОЛСКЕ 201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/201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>. ГОД</w:t>
      </w:r>
    </w:p>
    <w:p>
      <w:pPr>
        <w:pStyle w:val="Heading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1.Младеновић Ж. Ана </w:t>
        <w:tab/>
        <w:tab/>
        <w:t>ФА 770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2.Тасић В. Ненад</w:t>
        <w:tab/>
        <w:tab/>
        <w:tab/>
        <w:t>ФА 707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CS"/>
        </w:rPr>
        <w:t>3.Марковић Љ. Марина</w:t>
        <w:tab/>
        <w:tab/>
        <w:t>ФА 614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  <w:t>4.Drossos P. Georgios</w:t>
        <w:tab/>
        <w:tab/>
        <w:t>FA 64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СПИСАК СТУДЕНАТА УПИСАНИХ У </w:t>
      </w:r>
      <w:r>
        <w:rPr>
          <w:sz w:val="28"/>
          <w:szCs w:val="28"/>
        </w:rPr>
        <w:t xml:space="preserve"> III </w:t>
      </w:r>
      <w:r>
        <w:rPr>
          <w:sz w:val="28"/>
          <w:szCs w:val="28"/>
          <w:lang w:val="sr-CS"/>
        </w:rPr>
        <w:t>СЕМЕСТ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ШКОЛСКЕ</w:t>
      </w:r>
      <w:r>
        <w:rPr>
          <w:sz w:val="28"/>
          <w:szCs w:val="28"/>
          <w:lang w:val="sr-Latn-CS"/>
        </w:rPr>
        <w:t xml:space="preserve"> 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Latn-CS"/>
        </w:rPr>
        <w:t>/201</w:t>
      </w:r>
      <w:r>
        <w:rPr>
          <w:sz w:val="28"/>
          <w:szCs w:val="28"/>
          <w:lang w:val="sr-CS"/>
        </w:rPr>
        <w:t>3</w:t>
      </w:r>
    </w:p>
    <w:p>
      <w:pPr>
        <w:pStyle w:val="Heading"/>
        <w:ind w:left="420" w:hanging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Адамовић П. Марија</w:t>
        <w:tab/>
        <w:tab/>
        <w:tab/>
        <w:t>РА 1640/1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Апостолов Илић Д. Миланка</w:t>
        <w:tab/>
        <w:tab/>
        <w:t>РА 164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Богићевић А. Александра</w:t>
        <w:tab/>
        <w:tab/>
        <w:t>РА 164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Вељковић М. Душан</w:t>
        <w:tab/>
        <w:tab/>
        <w:tab/>
        <w:t>РА 1643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5.Видојевић С. Тамара </w:t>
        <w:tab/>
        <w:tab/>
        <w:tab/>
        <w:t>РА 1644</w:t>
      </w:r>
    </w:p>
    <w:p>
      <w:pPr>
        <w:pStyle w:val="Heading"/>
        <w:jc w:val="left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sr-CS"/>
        </w:rPr>
        <w:t>Ђорђевић М. Исидора</w:t>
        <w:tab/>
        <w:tab/>
        <w:tab/>
        <w:t>РА 164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7.Живановић Д. Никола </w:t>
        <w:tab/>
        <w:tab/>
        <w:t>РА 164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8.Здравковић З. Марија </w:t>
        <w:tab/>
        <w:tab/>
        <w:t>РА 164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9.Ињац Ј. Јована </w:t>
        <w:tab/>
        <w:tab/>
        <w:tab/>
        <w:tab/>
        <w:t>РА 164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19575</wp:posOffset>
                </wp:positionH>
                <wp:positionV relativeFrom="paragraph">
                  <wp:posOffset>104140</wp:posOffset>
                </wp:positionV>
                <wp:extent cx="1276350" cy="495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8.2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0.Јолић С. Јелена</w:t>
        <w:tab/>
        <w:tab/>
        <w:tab/>
        <w:t>РА 164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.Јовановић С. Катарина</w:t>
        <w:tab/>
        <w:tab/>
        <w:t>РА 165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2.Крстић Љ. Наташа</w:t>
        <w:tab/>
        <w:tab/>
        <w:tab/>
        <w:t>РА 165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3.Лалић Т. Јована</w:t>
        <w:tab/>
        <w:tab/>
        <w:tab/>
        <w:t>РА 165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4.Ладић Д. Невена</w:t>
        <w:tab/>
        <w:tab/>
        <w:tab/>
        <w:t>РА 165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5.Марковић П. Владимир </w:t>
        <w:tab/>
        <w:tab/>
        <w:t>РА 165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6.Манић З. Ивана</w:t>
        <w:tab/>
        <w:tab/>
        <w:tab/>
        <w:t>РА 165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7.Микуљанац Д. Далибор </w:t>
        <w:tab/>
        <w:tab/>
        <w:t>РА 165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8.Миљковић З. Ивана </w:t>
        <w:tab/>
        <w:tab/>
        <w:tab/>
        <w:t>РА 165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9.Миљковић Б. Јована </w:t>
        <w:tab/>
        <w:tab/>
        <w:t>РА 165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0.Михајловић В. Јован</w:t>
        <w:tab/>
        <w:tab/>
        <w:tab/>
        <w:t>РА 165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1.Милошевић М. Тамара</w:t>
        <w:tab/>
        <w:tab/>
        <w:t>РА 166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2.Нешић М. Даница </w:t>
        <w:tab/>
        <w:tab/>
        <w:tab/>
        <w:t>РА 166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Павловић Д. Даница</w:t>
        <w:tab/>
        <w:tab/>
        <w:tab/>
        <w:t>РА 166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936750" cy="3810"/>
                <wp:effectExtent l="635" t="53975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449.45pt,9.25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sr-CS"/>
        </w:rPr>
        <w:t>24.Пауновић Ж. Милица</w:t>
        <w:tab/>
        <w:tab/>
        <w:tab/>
        <w:t>РА 166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5.Поповић С. Лука</w:t>
        <w:tab/>
        <w:tab/>
        <w:tab/>
        <w:t>РА 166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6.Петровић Н. Милош</w:t>
        <w:tab/>
        <w:tab/>
        <w:tab/>
        <w:t>РА 166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7.Петровић П. Михаило</w:t>
        <w:tab/>
        <w:tab/>
        <w:t>РА 166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8.Петровић Д. Тијана</w:t>
        <w:tab/>
        <w:tab/>
        <w:tab/>
        <w:t>РА 166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9.Продановић Љ. Наталија</w:t>
        <w:tab/>
        <w:tab/>
        <w:t>РА 166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0.Радивојевић Б. Бранислав</w:t>
        <w:tab/>
        <w:tab/>
        <w:t>РА 166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1.Ранковић А. Ђурђица</w:t>
        <w:tab/>
        <w:tab/>
        <w:t>РА 167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2.Ранковић А. Тијана</w:t>
        <w:tab/>
        <w:tab/>
        <w:tab/>
        <w:t>РА 167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3.Ристић Б. Дејана</w:t>
        <w:tab/>
        <w:tab/>
        <w:tab/>
        <w:t>РА 167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4.Станковић Д. Александра </w:t>
        <w:tab/>
        <w:tab/>
        <w:t>РА 167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9575</wp:posOffset>
                </wp:positionH>
                <wp:positionV relativeFrom="paragraph">
                  <wp:posOffset>66675</wp:posOffset>
                </wp:positionV>
                <wp:extent cx="1276350" cy="4959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5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5.Станковић М. Тамара</w:t>
        <w:tab/>
        <w:tab/>
        <w:t>РА 167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6.Симић Д. Милица </w:t>
        <w:tab/>
        <w:tab/>
        <w:tab/>
        <w:t>РА 167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7.Стојадиновић Р. Александра </w:t>
        <w:tab/>
        <w:t>РА 167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8.Стојановић Д. Сања</w:t>
        <w:tab/>
        <w:tab/>
        <w:tab/>
        <w:t>РА 167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9.Спасић М. Марија</w:t>
        <w:tab/>
        <w:tab/>
        <w:tab/>
        <w:t>РА 167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0.Стаменковић М. Милица </w:t>
        <w:tab/>
        <w:tab/>
        <w:t>РА 167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1.Томић Д. Бојана</w:t>
        <w:tab/>
        <w:tab/>
        <w:tab/>
        <w:t>РА 168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2.Томић С. Даница</w:t>
        <w:tab/>
        <w:tab/>
        <w:tab/>
        <w:t>РА 168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3.Томић Д. Злата</w:t>
        <w:tab/>
        <w:tab/>
        <w:tab/>
        <w:tab/>
        <w:t>РА 168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4.Тасић З. Наталија</w:t>
        <w:tab/>
        <w:tab/>
        <w:tab/>
        <w:t>РА 168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5.Трајковић Г. Милош</w:t>
        <w:tab/>
        <w:tab/>
        <w:tab/>
        <w:t>РА 168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6.Халас А. Сања</w:t>
        <w:tab/>
        <w:tab/>
        <w:tab/>
        <w:tab/>
        <w:t>РА 168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7.Цветковић Д. Александра</w:t>
        <w:tab/>
        <w:tab/>
        <w:t>РА 168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8.Цветковић М. Анђела</w:t>
        <w:tab/>
        <w:tab/>
        <w:t>РА 168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3300</wp:posOffset>
                </wp:positionH>
                <wp:positionV relativeFrom="paragraph">
                  <wp:posOffset>108585</wp:posOffset>
                </wp:positionV>
                <wp:extent cx="1936750" cy="3810"/>
                <wp:effectExtent l="635" t="53975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5pt" to="431.45pt,8.8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sr-CS"/>
        </w:rPr>
        <w:t>49.Шелмић Р. Јована</w:t>
        <w:tab/>
        <w:tab/>
        <w:tab/>
        <w:t>РА 1688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4"/>
          <w:szCs w:val="24"/>
          <w:lang w:val="sr-CS"/>
        </w:rPr>
        <w:t>50.Шејић Н. Тамара</w:t>
        <w:tab/>
        <w:tab/>
        <w:tab/>
        <w:t>РА 168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9575</wp:posOffset>
                </wp:positionH>
                <wp:positionV relativeFrom="paragraph">
                  <wp:posOffset>135890</wp:posOffset>
                </wp:positionV>
                <wp:extent cx="1276350" cy="4959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10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1.Арсенијевић Д. Филип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87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2.Благојевић П. Невен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88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.Веселиновић Г. Илија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89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Вучковић Б. Миља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0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Гочманац Д. Јован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1</w:t>
      </w:r>
      <w:r>
        <w:rPr>
          <w:sz w:val="24"/>
          <w:szCs w:val="24"/>
          <w:lang w:val="sr-CS"/>
        </w:rPr>
        <w:t xml:space="preserve"> </w:t>
        <w:tab/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Гмитровић Р. Данијел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2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7.</w:t>
      </w:r>
      <w:r>
        <w:rPr>
          <w:sz w:val="24"/>
          <w:szCs w:val="24"/>
          <w:lang w:val="sr-CS"/>
        </w:rPr>
        <w:t>Драгутиновић Ж. Лазар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3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58</w:t>
      </w:r>
      <w:r>
        <w:rPr>
          <w:sz w:val="24"/>
          <w:szCs w:val="24"/>
          <w:lang w:val="sr-CS"/>
        </w:rPr>
        <w:t>.Денчић Р. Урош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4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59</w:t>
      </w:r>
      <w:r>
        <w:rPr>
          <w:sz w:val="24"/>
          <w:szCs w:val="24"/>
          <w:lang w:val="sr-CS"/>
        </w:rPr>
        <w:t>.Ђуровић Ч. Лука</w:t>
        <w:tab/>
        <w:tab/>
        <w:tab/>
        <w:t>Р</w:t>
      </w:r>
      <w:r>
        <w:rPr>
          <w:sz w:val="24"/>
          <w:szCs w:val="24"/>
        </w:rPr>
        <w:t>A 1795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>.Ердоглија Д. Томислав</w:t>
        <w:tab/>
        <w:tab/>
        <w:t>Р</w:t>
      </w:r>
      <w:r>
        <w:rPr>
          <w:sz w:val="24"/>
          <w:szCs w:val="24"/>
        </w:rPr>
        <w:t>A 179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05275</wp:posOffset>
                </wp:positionH>
                <wp:positionV relativeFrom="paragraph">
                  <wp:posOffset>26035</wp:posOffset>
                </wp:positionV>
                <wp:extent cx="1276350" cy="49593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2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Живков М. Александра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6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.Живковић Д. Миле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8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 xml:space="preserve">.Живковић М. Стефан 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9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Јанковић М. Емилиј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0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Јовић З. Бобан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1</w:t>
      </w:r>
      <w:r>
        <w:rPr>
          <w:sz w:val="24"/>
          <w:szCs w:val="24"/>
          <w:lang w:val="sr-CS"/>
        </w:rPr>
        <w:tab/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6</w:t>
      </w:r>
      <w:r>
        <w:rPr>
          <w:sz w:val="24"/>
          <w:szCs w:val="24"/>
          <w:lang w:val="sr-CS"/>
        </w:rPr>
        <w:t>.Јовић Ј. Лидиј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2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7</w:t>
      </w:r>
      <w:r>
        <w:rPr>
          <w:sz w:val="24"/>
          <w:szCs w:val="24"/>
          <w:lang w:val="sr-CS"/>
        </w:rPr>
        <w:t>.Јовановић Б. Јеле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3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8</w:t>
      </w:r>
      <w:r>
        <w:rPr>
          <w:sz w:val="24"/>
          <w:szCs w:val="24"/>
          <w:lang w:val="sr-CS"/>
        </w:rPr>
        <w:t>.Крстић В. Мариј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4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9</w:t>
      </w:r>
      <w:r>
        <w:rPr>
          <w:sz w:val="24"/>
          <w:szCs w:val="24"/>
          <w:lang w:val="sr-CS"/>
        </w:rPr>
        <w:t>.Крстић З. Милош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5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 xml:space="preserve">.Кнежевић С. Душан </w:t>
        <w:tab/>
        <w:tab/>
        <w:tab/>
        <w:t>Р</w:t>
      </w:r>
      <w:r>
        <w:rPr>
          <w:sz w:val="24"/>
          <w:szCs w:val="24"/>
        </w:rPr>
        <w:t>A 1806</w:t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Милић Д. Александр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7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.Мирчић Г. Ти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8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3</w:t>
      </w:r>
      <w:r>
        <w:rPr>
          <w:sz w:val="24"/>
          <w:szCs w:val="24"/>
          <w:lang w:val="sr-CS"/>
        </w:rPr>
        <w:t>.Мијалковић Р. Даница</w:t>
        <w:tab/>
        <w:tab/>
        <w:t>Р</w:t>
      </w:r>
      <w:r>
        <w:rPr>
          <w:sz w:val="24"/>
          <w:szCs w:val="24"/>
        </w:rPr>
        <w:t>A 1809</w:t>
      </w:r>
    </w:p>
    <w:p>
      <w:pPr>
        <w:pStyle w:val="Heading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1936750" cy="3810"/>
                <wp:effectExtent l="635" t="53975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pt" to="449.45pt,5.85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74</w:t>
      </w:r>
      <w:r>
        <w:rPr>
          <w:sz w:val="24"/>
          <w:szCs w:val="24"/>
          <w:lang w:val="sr-CS"/>
        </w:rPr>
        <w:t>.Младеновић Д. Бојана</w:t>
        <w:tab/>
        <w:tab/>
        <w:t>Р</w:t>
      </w:r>
      <w:r>
        <w:rPr>
          <w:sz w:val="24"/>
          <w:szCs w:val="24"/>
        </w:rPr>
        <w:t>A 1810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5</w:t>
      </w:r>
      <w:r>
        <w:rPr>
          <w:sz w:val="24"/>
          <w:szCs w:val="24"/>
          <w:lang w:val="sr-CS"/>
        </w:rPr>
        <w:t xml:space="preserve">.Маринковић Д. Јована </w:t>
        <w:tab/>
        <w:tab/>
        <w:t>Р</w:t>
      </w:r>
      <w:r>
        <w:rPr>
          <w:sz w:val="24"/>
          <w:szCs w:val="24"/>
        </w:rPr>
        <w:t>A 1811</w:t>
      </w:r>
    </w:p>
    <w:p>
      <w:pPr>
        <w:pStyle w:val="Heading"/>
        <w:jc w:val="both"/>
        <w:rPr/>
      </w:pPr>
      <w:r>
        <w:rPr>
          <w:sz w:val="24"/>
          <w:szCs w:val="24"/>
        </w:rPr>
        <w:t>76</w:t>
      </w:r>
      <w:r>
        <w:rPr>
          <w:sz w:val="24"/>
          <w:szCs w:val="24"/>
          <w:lang w:val="sr-CS"/>
        </w:rPr>
        <w:t>.Николић С. Александра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2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7</w:t>
      </w:r>
      <w:r>
        <w:rPr>
          <w:sz w:val="24"/>
          <w:szCs w:val="24"/>
          <w:lang w:val="sr-CS"/>
        </w:rPr>
        <w:t>.Николић С. Илија</w:t>
        <w:tab/>
        <w:tab/>
        <w:tab/>
        <w:t>Р</w:t>
      </w:r>
      <w:r>
        <w:rPr>
          <w:sz w:val="24"/>
          <w:szCs w:val="24"/>
        </w:rPr>
        <w:t>A 1813</w:t>
      </w:r>
    </w:p>
    <w:p>
      <w:pPr>
        <w:pStyle w:val="Heading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78</w:t>
      </w:r>
      <w:r>
        <w:rPr>
          <w:sz w:val="24"/>
          <w:szCs w:val="24"/>
          <w:lang w:val="sr-CS"/>
        </w:rPr>
        <w:t>.Петровић В. Јова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4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9</w:t>
      </w:r>
      <w:r>
        <w:rPr>
          <w:sz w:val="24"/>
          <w:szCs w:val="24"/>
          <w:lang w:val="sr-CS"/>
        </w:rPr>
        <w:t>.Пејчић С. Кристина</w:t>
        <w:tab/>
        <w:tab/>
        <w:tab/>
        <w:t>Р</w:t>
      </w:r>
      <w:r>
        <w:rPr>
          <w:sz w:val="24"/>
          <w:szCs w:val="24"/>
        </w:rPr>
        <w:t>A 1815</w:t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>.Ристић Р. Ана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6</w:t>
      </w:r>
      <w:r>
        <w:rPr>
          <w:sz w:val="24"/>
          <w:szCs w:val="24"/>
          <w:lang w:val="sr-CS"/>
        </w:rPr>
        <w:tab/>
        <w:tab/>
        <w:tab/>
        <w:tab/>
      </w:r>
    </w:p>
    <w:p>
      <w:pPr>
        <w:pStyle w:val="Head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.Ракић Д. Милица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7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2</w:t>
      </w:r>
      <w:r>
        <w:rPr>
          <w:sz w:val="24"/>
          <w:szCs w:val="24"/>
          <w:lang w:val="sr-CS"/>
        </w:rPr>
        <w:t xml:space="preserve">.Репеђић Г. Филип </w:t>
        <w:tab/>
        <w:tab/>
        <w:tab/>
        <w:t>Р</w:t>
      </w:r>
      <w:r>
        <w:rPr>
          <w:sz w:val="24"/>
          <w:szCs w:val="24"/>
        </w:rPr>
        <w:t>A 1818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3</w:t>
      </w:r>
      <w:r>
        <w:rPr>
          <w:sz w:val="24"/>
          <w:szCs w:val="24"/>
          <w:lang w:val="sr-CS"/>
        </w:rPr>
        <w:t>.Станојевић А. Александар</w:t>
        <w:tab/>
        <w:tab/>
        <w:t>Р</w:t>
      </w:r>
      <w:r>
        <w:rPr>
          <w:sz w:val="24"/>
          <w:szCs w:val="24"/>
        </w:rPr>
        <w:t>A 18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33875</wp:posOffset>
                </wp:positionH>
                <wp:positionV relativeFrom="paragraph">
                  <wp:posOffset>-3810</wp:posOffset>
                </wp:positionV>
                <wp:extent cx="1276350" cy="4006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5pt;mso-wrap-distance-left:9.05pt;mso-wrap-distance-right:9.05pt;mso-wrap-distance-top:0pt;mso-wrap-distance-bottom:0pt;margin-top:-0.3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V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4</w:t>
      </w:r>
      <w:r>
        <w:rPr>
          <w:sz w:val="24"/>
          <w:szCs w:val="24"/>
          <w:lang w:val="sr-CS"/>
        </w:rPr>
        <w:t>.Стошић Д. Драгана</w:t>
        <w:tab/>
        <w:tab/>
        <w:tab/>
        <w:t>Р</w:t>
      </w:r>
      <w:r>
        <w:rPr>
          <w:sz w:val="24"/>
          <w:szCs w:val="24"/>
        </w:rPr>
        <w:t>A 1820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5</w:t>
      </w:r>
      <w:r>
        <w:rPr>
          <w:sz w:val="24"/>
          <w:szCs w:val="24"/>
          <w:lang w:val="sr-CS"/>
        </w:rPr>
        <w:t>.Стојић Н. Бојана</w:t>
        <w:tab/>
        <w:tab/>
        <w:tab/>
        <w:t>Р</w:t>
      </w:r>
      <w:r>
        <w:rPr>
          <w:sz w:val="24"/>
          <w:szCs w:val="24"/>
        </w:rPr>
        <w:t>A 1821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6</w:t>
      </w:r>
      <w:r>
        <w:rPr>
          <w:sz w:val="24"/>
          <w:szCs w:val="24"/>
          <w:lang w:val="sr-CS"/>
        </w:rPr>
        <w:t>.Стојановић З. Јован</w:t>
        <w:tab/>
        <w:tab/>
        <w:tab/>
        <w:t>Р</w:t>
      </w:r>
      <w:r>
        <w:rPr>
          <w:sz w:val="24"/>
          <w:szCs w:val="24"/>
        </w:rPr>
        <w:t>A 1822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7</w:t>
      </w:r>
      <w:r>
        <w:rPr>
          <w:sz w:val="24"/>
          <w:szCs w:val="24"/>
          <w:lang w:val="sr-CS"/>
        </w:rPr>
        <w:t xml:space="preserve">.Стојковић Н. Ивана </w:t>
        <w:tab/>
        <w:tab/>
        <w:tab/>
        <w:t>Р</w:t>
      </w:r>
      <w:r>
        <w:rPr>
          <w:sz w:val="24"/>
          <w:szCs w:val="24"/>
        </w:rPr>
        <w:t>A 1823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8</w:t>
      </w:r>
      <w:r>
        <w:rPr>
          <w:sz w:val="24"/>
          <w:szCs w:val="24"/>
          <w:lang w:val="sr-CS"/>
        </w:rPr>
        <w:t>.Стојковић Н. Милан</w:t>
        <w:tab/>
        <w:tab/>
        <w:tab/>
        <w:t>Р</w:t>
      </w:r>
      <w:r>
        <w:rPr>
          <w:sz w:val="24"/>
          <w:szCs w:val="24"/>
        </w:rPr>
        <w:t>A 1824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9</w:t>
      </w:r>
      <w:r>
        <w:rPr>
          <w:sz w:val="24"/>
          <w:szCs w:val="24"/>
          <w:lang w:val="sr-CS"/>
        </w:rPr>
        <w:t>.Танасковић В. Милијана</w:t>
        <w:tab/>
        <w:tab/>
        <w:t>Р</w:t>
      </w:r>
      <w:r>
        <w:rPr>
          <w:sz w:val="24"/>
          <w:szCs w:val="24"/>
        </w:rPr>
        <w:t>A 1825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90</w:t>
      </w:r>
      <w:r>
        <w:rPr>
          <w:sz w:val="24"/>
          <w:szCs w:val="24"/>
          <w:lang w:val="sr-CS"/>
        </w:rPr>
        <w:t>.Цветковић П. Дуња</w:t>
        <w:tab/>
        <w:tab/>
        <w:tab/>
        <w:t>Р</w:t>
      </w:r>
      <w:r>
        <w:rPr>
          <w:sz w:val="24"/>
          <w:szCs w:val="24"/>
        </w:rPr>
        <w:t>A 1826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9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Цветковић В. Сања</w:t>
        <w:tab/>
        <w:tab/>
        <w:tab/>
        <w:t>Р</w:t>
      </w:r>
      <w:r>
        <w:rPr>
          <w:sz w:val="24"/>
          <w:szCs w:val="24"/>
        </w:rPr>
        <w:t>A 1827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92.</w:t>
      </w:r>
      <w:r>
        <w:rPr>
          <w:sz w:val="24"/>
          <w:szCs w:val="24"/>
          <w:lang w:val="sr-CS"/>
        </w:rPr>
        <w:t>Живановић Љ. Андријана</w:t>
        <w:tab/>
        <w:tab/>
        <w:t>РА 1828</w:t>
      </w:r>
      <w:r>
        <w:rPr>
          <w:sz w:val="24"/>
          <w:szCs w:val="24"/>
        </w:rPr>
        <w:tab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93.Ивановић И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Даница </w:t>
        <w:tab/>
        <w:tab/>
        <w:tab/>
        <w:t>РА 1829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 xml:space="preserve">СПИСАК  САМОФИНАНСИРАЈУЋИХ СТУДЕНАТА АРХИТЕКТОНСКОГ ОДСЕКА УПСАНИХ У </w:t>
      </w:r>
      <w:r>
        <w:rPr>
          <w:sz w:val="28"/>
          <w:szCs w:val="28"/>
          <w:lang w:val="sr-Latn-CS"/>
        </w:rPr>
        <w:t xml:space="preserve"> I</w:t>
      </w:r>
      <w:r>
        <w:rPr>
          <w:sz w:val="28"/>
          <w:szCs w:val="28"/>
          <w:lang w:val="sr-CS"/>
        </w:rPr>
        <w:t>II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СЕМЕСТАР ШКОЛСКЕ 201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/201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>. ГОД</w:t>
      </w:r>
    </w:p>
    <w:p>
      <w:pPr>
        <w:pStyle w:val="Heading"/>
        <w:jc w:val="left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Heading"/>
        <w:jc w:val="left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1.Анђелковић В. Милош</w:t>
        <w:tab/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Latn-CS"/>
        </w:rPr>
        <w:t>ФА 820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 xml:space="preserve">2.Башић Б. Мина </w:t>
        <w:tab/>
        <w:tab/>
        <w:tab/>
        <w:t>ФА 82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.Глигоријевић М. МИлан </w:t>
        <w:tab/>
        <w:t>ФА 827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4.Митић Н. Александра</w:t>
        <w:tab/>
        <w:tab/>
        <w:t>ФА 84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.Николић С. Настасија</w:t>
        <w:tab/>
        <w:tab/>
        <w:t>ФА 85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I</w:t>
      </w:r>
      <w:r>
        <w:rPr>
          <w:sz w:val="28"/>
          <w:szCs w:val="28"/>
          <w:lang w:val="sr-CS"/>
        </w:rPr>
        <w:t>II/2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СЕМЕСТАР ШКОЛСКЕ 201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/201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>. ГОД</w:t>
      </w:r>
    </w:p>
    <w:p>
      <w:pPr>
        <w:pStyle w:val="Heading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Попотић Д. Тамара</w:t>
        <w:tab/>
        <w:tab/>
        <w:t>ФА 62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Филиповић С. Ивана</w:t>
        <w:tab/>
        <w:tab/>
        <w:t>ФА 71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Бјелица В. Стеван</w:t>
        <w:tab/>
        <w:tab/>
        <w:t>ФА 753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 xml:space="preserve">4. Милчић П. Милан </w:t>
        <w:tab/>
        <w:tab/>
        <w:t>ФА 77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.Миљковић Д. Никола </w:t>
        <w:tab/>
        <w:tab/>
        <w:t>ФА 77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.Станојевић А. Јелена</w:t>
        <w:tab/>
        <w:tab/>
        <w:t>ФА 78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.Стојковић Ј. Милица</w:t>
        <w:tab/>
        <w:tab/>
        <w:t>ФА 78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.Божилов М. Душан</w:t>
        <w:tab/>
        <w:tab/>
        <w:t>ФА 96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Дерикоњић М. Милош</w:t>
        <w:tab/>
        <w:tab/>
        <w:t>ФА 96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0.Костић В. Јована</w:t>
        <w:tab/>
        <w:tab/>
        <w:t>ФА 96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.Тошић Г. Лука</w:t>
        <w:tab/>
        <w:tab/>
        <w:tab/>
        <w:t>ФА 96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2.Јовановић Петар</w:t>
        <w:tab/>
        <w:tab/>
        <w:t>ФА 60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I</w:t>
      </w:r>
      <w:r>
        <w:rPr>
          <w:sz w:val="28"/>
          <w:szCs w:val="28"/>
          <w:lang w:val="sr-CS"/>
        </w:rPr>
        <w:t>II/3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СЕМЕСТАР ШКОЛСКЕ 201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/201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>. ГОД</w:t>
      </w:r>
    </w:p>
    <w:p>
      <w:pPr>
        <w:pStyle w:val="Heading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1.Милојковић Ј. Биљана </w:t>
        <w:tab/>
        <w:tab/>
        <w:t>ФА 47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2.Кнежевић П. Јана</w:t>
        <w:tab/>
        <w:tab/>
        <w:t>ФА 553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3.Динић Д. Милош </w:t>
        <w:tab/>
        <w:tab/>
        <w:tab/>
        <w:t>ФА 600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4.Динић М. Лазар</w:t>
        <w:tab/>
        <w:tab/>
        <w:tab/>
        <w:t>ФА 60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5.Јовићевић М. Марко</w:t>
        <w:tab/>
        <w:tab/>
        <w:t>ФА 610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6.Мрдаковић М. Тијана</w:t>
        <w:tab/>
        <w:tab/>
        <w:t>ФА 622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7.Јанковић Лука</w:t>
        <w:tab/>
        <w:tab/>
        <w:tab/>
        <w:t>ФА 672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8.Јаковљевић В. Миодраг</w:t>
        <w:tab/>
        <w:t>ФА 675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9.Мицевски Р. Христина</w:t>
        <w:tab/>
        <w:tab/>
        <w:t>ФА 687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0.Стаменковић З. Ана</w:t>
        <w:tab/>
        <w:tab/>
        <w:t>ФА 870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11.Голубовић Г. Јована</w:t>
        <w:tab/>
        <w:tab/>
        <w:t>ФА 874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2.Миленковић Б. Александра</w:t>
        <w:tab/>
        <w:t>ФА 875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3.Јаковљевић В. Марко</w:t>
        <w:tab/>
        <w:tab/>
        <w:t>ФА 895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 xml:space="preserve">14.Лабовић Д. Бранислав </w:t>
        <w:tab/>
        <w:t>ФА 905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5.Јовановић Р. Иван</w:t>
        <w:tab/>
        <w:tab/>
        <w:t>ФА 906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I</w:t>
      </w:r>
      <w:r>
        <w:rPr>
          <w:sz w:val="28"/>
          <w:szCs w:val="28"/>
          <w:lang w:val="sr-CS"/>
        </w:rPr>
        <w:t>II/4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СЕМЕСТАР ШКОЛСКЕ 201</w:t>
      </w:r>
      <w:r>
        <w:rPr>
          <w:sz w:val="28"/>
          <w:szCs w:val="28"/>
        </w:rPr>
        <w:t>2</w:t>
      </w:r>
      <w:r>
        <w:rPr>
          <w:sz w:val="28"/>
          <w:szCs w:val="28"/>
          <w:lang w:val="sr-CS"/>
        </w:rPr>
        <w:t>/201</w:t>
      </w:r>
      <w:r>
        <w:rPr>
          <w:sz w:val="28"/>
          <w:szCs w:val="28"/>
        </w:rPr>
        <w:t>3</w:t>
      </w:r>
      <w:r>
        <w:rPr>
          <w:sz w:val="28"/>
          <w:szCs w:val="28"/>
          <w:lang w:val="sr-CS"/>
        </w:rPr>
        <w:t>. ГОД</w:t>
      </w:r>
    </w:p>
    <w:p>
      <w:pPr>
        <w:pStyle w:val="Heading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1.Доситијевић М. Миша </w:t>
        <w:tab/>
        <w:tab/>
        <w:t>ФА 54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2.Димитријевић Д. Марко</w:t>
        <w:tab/>
        <w:tab/>
        <w:t>ФА 599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3.Спасић М. Немања</w:t>
        <w:tab/>
        <w:tab/>
        <w:t>ФА 63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4.Јовановић Ј. Никола</w:t>
        <w:tab/>
        <w:tab/>
        <w:t>ФА 72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5.Ињац  К. Јована</w:t>
        <w:tab/>
        <w:tab/>
        <w:tab/>
        <w:t>ФА 726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 xml:space="preserve">6.Ишљамовић Д. Душан </w:t>
        <w:tab/>
        <w:tab/>
        <w:t>ФА 806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7.Тсисмалидиос Евангелос</w:t>
        <w:tab/>
        <w:t>ФА 524</w:t>
      </w:r>
      <w:r>
        <w:rPr>
          <w:sz w:val="28"/>
          <w:szCs w:val="28"/>
          <w:lang w:val="sr-Latn-CS"/>
        </w:rPr>
        <w:t xml:space="preserve"> I</w:t>
      </w:r>
      <w:r>
        <w:rPr>
          <w:sz w:val="28"/>
          <w:szCs w:val="28"/>
          <w:lang w:val="sr-CS"/>
        </w:rPr>
        <w:t>II/5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4"/>
          <w:szCs w:val="24"/>
          <w:lang w:val="sr-CS"/>
        </w:rPr>
        <w:t>8.Богдановић Б. Бобан</w:t>
        <w:tab/>
        <w:tab/>
        <w:t xml:space="preserve">ФА 583 </w:t>
      </w:r>
      <w:r>
        <w:rPr>
          <w:sz w:val="28"/>
          <w:szCs w:val="28"/>
          <w:lang w:val="sr-Latn-CS"/>
        </w:rPr>
        <w:t>I</w:t>
      </w:r>
      <w:r>
        <w:rPr>
          <w:sz w:val="28"/>
          <w:szCs w:val="28"/>
          <w:lang w:val="sr-CS"/>
        </w:rPr>
        <w:t>II/8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rFonts w:eastAsia="Arial"/>
          <w:sz w:val="32"/>
          <w:szCs w:val="32"/>
          <w:lang w:val="sr-Latn-CS"/>
        </w:rPr>
        <w:t xml:space="preserve">  </w:t>
      </w:r>
      <w:r>
        <w:rPr>
          <w:sz w:val="32"/>
          <w:szCs w:val="32"/>
          <w:lang w:val="sr-CS"/>
        </w:rPr>
        <w:t>ИЗБОРНИ ПРЕДМЕТ НАЦРТНА ГЕОМЕТРИЈА III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Адамовић П. Марија</w:t>
        <w:tab/>
        <w:tab/>
        <w:tab/>
        <w:t>РА 1640/1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Апостолов Илић Д. Миланка</w:t>
        <w:tab/>
        <w:tab/>
        <w:t>РА 164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Богићевић А. Александра</w:t>
        <w:tab/>
        <w:tab/>
        <w:t>РА 164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Вељковић М. Душан</w:t>
        <w:tab/>
        <w:tab/>
        <w:tab/>
        <w:t>РА 1643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5.Видојевић С. Тамара </w:t>
        <w:tab/>
        <w:tab/>
        <w:tab/>
        <w:t>РА 1644</w:t>
      </w:r>
    </w:p>
    <w:p>
      <w:pPr>
        <w:pStyle w:val="Heading"/>
        <w:jc w:val="left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sr-CS"/>
        </w:rPr>
        <w:t>Ђорђевић М. Исидора</w:t>
        <w:tab/>
        <w:tab/>
        <w:tab/>
        <w:t>РА 164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7.Живановић Д. Никола </w:t>
        <w:tab/>
        <w:tab/>
        <w:t>РА 164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8.Здравковић З. Марија </w:t>
        <w:tab/>
        <w:tab/>
        <w:t>РА 164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9.Ињац Ј. Јована </w:t>
        <w:tab/>
        <w:tab/>
        <w:tab/>
        <w:tab/>
        <w:t>РА 164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0.Јолић С. Јелена</w:t>
        <w:tab/>
        <w:tab/>
        <w:tab/>
        <w:t>РА 164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.Јовановић С. Катарина</w:t>
        <w:tab/>
        <w:tab/>
        <w:t>РА 165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2.Крстић Љ. Наташа</w:t>
        <w:tab/>
        <w:tab/>
        <w:tab/>
        <w:t>РА 165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3.Лалић Т. Јована</w:t>
        <w:tab/>
        <w:tab/>
        <w:tab/>
        <w:t>РА 165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4.Ладић Д. Невена</w:t>
        <w:tab/>
        <w:tab/>
        <w:tab/>
        <w:t>РА 165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5.Марковић П. Владимир </w:t>
        <w:tab/>
        <w:tab/>
        <w:t>РА 165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6.Манић З. Ивана</w:t>
        <w:tab/>
        <w:tab/>
        <w:tab/>
        <w:t>РА 165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7.Микуљанац Д. Далибор </w:t>
        <w:tab/>
        <w:tab/>
        <w:t>РА 165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8.Миљковић З. Ивана </w:t>
        <w:tab/>
        <w:tab/>
        <w:tab/>
        <w:t>РА 165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9.Миљковић Б. Јована </w:t>
        <w:tab/>
        <w:tab/>
        <w:t>РА 165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0.Михајловић В. Јован</w:t>
        <w:tab/>
        <w:tab/>
        <w:tab/>
        <w:t>РА 165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1.Милошевић М. Тамара</w:t>
        <w:tab/>
        <w:tab/>
        <w:t>РА 166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2.Нешић М. Даница </w:t>
        <w:tab/>
        <w:tab/>
        <w:tab/>
        <w:t>РА 166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Павловић Д. Даница</w:t>
        <w:tab/>
        <w:tab/>
        <w:tab/>
        <w:t>РА 166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4.Пауновић Ж. Милица</w:t>
        <w:tab/>
        <w:tab/>
        <w:tab/>
        <w:t>РА 166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5.Поповић С. Лука</w:t>
        <w:tab/>
        <w:tab/>
        <w:tab/>
        <w:t>РА 166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6.Петровић Н. Милош</w:t>
        <w:tab/>
        <w:tab/>
        <w:tab/>
        <w:t>РА 166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7.Петровић П. Михаило</w:t>
        <w:tab/>
        <w:tab/>
        <w:t>РА 166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8.Петровић Д. Тијана</w:t>
        <w:tab/>
        <w:tab/>
        <w:tab/>
        <w:t>РА 166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9.Продановић Љ. Наталија</w:t>
        <w:tab/>
        <w:tab/>
        <w:t>РА 166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0.Радивојевић Б. Бранислав</w:t>
        <w:tab/>
        <w:tab/>
        <w:t>РА 166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1.Ранковић А. Ђурђица</w:t>
        <w:tab/>
        <w:tab/>
        <w:t>РА 167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2.Ранковић А. Тијана</w:t>
        <w:tab/>
        <w:tab/>
        <w:tab/>
        <w:t>РА 167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3.Ристић Б. Дејана</w:t>
        <w:tab/>
        <w:tab/>
        <w:tab/>
        <w:t>РА 167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4.Станковић Д. Александра </w:t>
        <w:tab/>
        <w:tab/>
        <w:t>РА 167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5.Станковић М. Тамара</w:t>
        <w:tab/>
        <w:tab/>
        <w:t>РА 167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6.Симић Д. Милица </w:t>
        <w:tab/>
        <w:tab/>
        <w:tab/>
        <w:t>РА 167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7.Стојадиновић Р. Александра </w:t>
        <w:tab/>
        <w:t>РА 167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8.Стојановић Д. Сања</w:t>
        <w:tab/>
        <w:tab/>
        <w:tab/>
        <w:t>РА 167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9.Спасић М. Марија</w:t>
        <w:tab/>
        <w:tab/>
        <w:tab/>
        <w:t>РА 167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0.Стаменковић М. Милица </w:t>
        <w:tab/>
        <w:tab/>
        <w:t>РА 167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1.Томић Д. Бојана</w:t>
        <w:tab/>
        <w:tab/>
        <w:tab/>
        <w:t>РА 168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2.Томић С. Даница</w:t>
        <w:tab/>
        <w:tab/>
        <w:tab/>
        <w:t>РА 168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3.Томић Д. Злата</w:t>
        <w:tab/>
        <w:tab/>
        <w:tab/>
        <w:tab/>
        <w:t>РА 168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4.Тасић З. Наталија</w:t>
        <w:tab/>
        <w:tab/>
        <w:tab/>
        <w:t>РА 168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5.Трајковић Г. Милош</w:t>
        <w:tab/>
        <w:tab/>
        <w:tab/>
        <w:t>РА 168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6.Халас А. Сања</w:t>
        <w:tab/>
        <w:tab/>
        <w:tab/>
        <w:tab/>
        <w:t>РА 168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7.Цветковић Д. Александра</w:t>
        <w:tab/>
        <w:tab/>
        <w:t>РА 168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8.Цветковић М. Анђела</w:t>
        <w:tab/>
        <w:tab/>
        <w:t>РА 168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9.Шелмић Р. Јована</w:t>
        <w:tab/>
        <w:tab/>
        <w:tab/>
        <w:t>РА 1688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4"/>
          <w:szCs w:val="24"/>
          <w:lang w:val="sr-CS"/>
        </w:rPr>
        <w:t>50.Шејић Н. Тамара</w:t>
        <w:tab/>
        <w:tab/>
        <w:tab/>
        <w:t>РА 1689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1.Арсенијевић Д. Филип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87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2.Благојевић П. Невен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88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.Веселиновић Г. Илија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89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Вучковић Б. Миља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0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Гочманац Д. Јован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1</w:t>
      </w:r>
      <w:r>
        <w:rPr>
          <w:sz w:val="24"/>
          <w:szCs w:val="24"/>
          <w:lang w:val="sr-CS"/>
        </w:rPr>
        <w:t xml:space="preserve"> </w:t>
        <w:tab/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Гмитровић Р. Данијел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2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7.</w:t>
      </w:r>
      <w:r>
        <w:rPr>
          <w:sz w:val="24"/>
          <w:szCs w:val="24"/>
          <w:lang w:val="sr-CS"/>
        </w:rPr>
        <w:t>Драгутиновић Ж. Лазар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3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58</w:t>
      </w:r>
      <w:r>
        <w:rPr>
          <w:sz w:val="24"/>
          <w:szCs w:val="24"/>
          <w:lang w:val="sr-CS"/>
        </w:rPr>
        <w:t>.Денчић Р. Урош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4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59</w:t>
      </w:r>
      <w:r>
        <w:rPr>
          <w:sz w:val="24"/>
          <w:szCs w:val="24"/>
          <w:lang w:val="sr-CS"/>
        </w:rPr>
        <w:t>.Ђуровић Ч. Лука</w:t>
        <w:tab/>
        <w:tab/>
        <w:tab/>
        <w:t>Р</w:t>
      </w:r>
      <w:r>
        <w:rPr>
          <w:sz w:val="24"/>
          <w:szCs w:val="24"/>
        </w:rPr>
        <w:t>A 1795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>.Ердоглија Д. Томислав</w:t>
        <w:tab/>
        <w:tab/>
        <w:t>Р</w:t>
      </w:r>
      <w:r>
        <w:rPr>
          <w:sz w:val="24"/>
          <w:szCs w:val="24"/>
        </w:rPr>
        <w:t>A 1796</w:t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Живков М. Александра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6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.Живковић Д. Миле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8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 xml:space="preserve">.Живковић М. Стефан 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9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Јанковић М. Емилиј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0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Јовић З. Бобан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1</w:t>
      </w:r>
      <w:r>
        <w:rPr>
          <w:sz w:val="24"/>
          <w:szCs w:val="24"/>
          <w:lang w:val="sr-CS"/>
        </w:rPr>
        <w:tab/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6</w:t>
      </w:r>
      <w:r>
        <w:rPr>
          <w:sz w:val="24"/>
          <w:szCs w:val="24"/>
          <w:lang w:val="sr-CS"/>
        </w:rPr>
        <w:t>.Јовић Ј. Лидиј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2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7</w:t>
      </w:r>
      <w:r>
        <w:rPr>
          <w:sz w:val="24"/>
          <w:szCs w:val="24"/>
          <w:lang w:val="sr-CS"/>
        </w:rPr>
        <w:t>.Јовановић Б. Јеле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3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8</w:t>
      </w:r>
      <w:r>
        <w:rPr>
          <w:sz w:val="24"/>
          <w:szCs w:val="24"/>
          <w:lang w:val="sr-CS"/>
        </w:rPr>
        <w:t>.Крстић В. Мариј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4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9</w:t>
      </w:r>
      <w:r>
        <w:rPr>
          <w:sz w:val="24"/>
          <w:szCs w:val="24"/>
          <w:lang w:val="sr-CS"/>
        </w:rPr>
        <w:t>.Крстић З. Милош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5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 xml:space="preserve">.Кнежевић С. Душан </w:t>
        <w:tab/>
        <w:tab/>
        <w:tab/>
        <w:t>Р</w:t>
      </w:r>
      <w:r>
        <w:rPr>
          <w:sz w:val="24"/>
          <w:szCs w:val="24"/>
        </w:rPr>
        <w:t>A 1806</w:t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Милић Д. Александр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7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.Мирчић Г. Ти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8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3</w:t>
      </w:r>
      <w:r>
        <w:rPr>
          <w:sz w:val="24"/>
          <w:szCs w:val="24"/>
          <w:lang w:val="sr-CS"/>
        </w:rPr>
        <w:t>.Мијалковић Р. Даница</w:t>
        <w:tab/>
        <w:tab/>
        <w:t>Р</w:t>
      </w:r>
      <w:r>
        <w:rPr>
          <w:sz w:val="24"/>
          <w:szCs w:val="24"/>
        </w:rPr>
        <w:t>A 1809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4</w:t>
      </w:r>
      <w:r>
        <w:rPr>
          <w:sz w:val="24"/>
          <w:szCs w:val="24"/>
          <w:lang w:val="sr-CS"/>
        </w:rPr>
        <w:t>.Младеновић Д. Бојана</w:t>
        <w:tab/>
        <w:tab/>
        <w:t>Р</w:t>
      </w:r>
      <w:r>
        <w:rPr>
          <w:sz w:val="24"/>
          <w:szCs w:val="24"/>
        </w:rPr>
        <w:t>A 1810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5</w:t>
      </w:r>
      <w:r>
        <w:rPr>
          <w:sz w:val="24"/>
          <w:szCs w:val="24"/>
          <w:lang w:val="sr-CS"/>
        </w:rPr>
        <w:t xml:space="preserve">.Маринковић Д. Јована </w:t>
        <w:tab/>
        <w:tab/>
        <w:t>Р</w:t>
      </w:r>
      <w:r>
        <w:rPr>
          <w:sz w:val="24"/>
          <w:szCs w:val="24"/>
        </w:rPr>
        <w:t>A 1811</w:t>
      </w:r>
    </w:p>
    <w:p>
      <w:pPr>
        <w:pStyle w:val="Heading"/>
        <w:jc w:val="both"/>
        <w:rPr/>
      </w:pPr>
      <w:r>
        <w:rPr>
          <w:sz w:val="24"/>
          <w:szCs w:val="24"/>
        </w:rPr>
        <w:t>76</w:t>
      </w:r>
      <w:r>
        <w:rPr>
          <w:sz w:val="24"/>
          <w:szCs w:val="24"/>
          <w:lang w:val="sr-CS"/>
        </w:rPr>
        <w:t>.Николић С. Александра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2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7</w:t>
      </w:r>
      <w:r>
        <w:rPr>
          <w:sz w:val="24"/>
          <w:szCs w:val="24"/>
          <w:lang w:val="sr-CS"/>
        </w:rPr>
        <w:t>.Николић С. Илија</w:t>
        <w:tab/>
        <w:tab/>
        <w:tab/>
        <w:t>Р</w:t>
      </w:r>
      <w:r>
        <w:rPr>
          <w:sz w:val="24"/>
          <w:szCs w:val="24"/>
        </w:rPr>
        <w:t>A 1813</w:t>
      </w:r>
    </w:p>
    <w:p>
      <w:pPr>
        <w:pStyle w:val="Heading"/>
        <w:jc w:val="both"/>
        <w:rPr/>
      </w:pPr>
      <w:r>
        <w:rPr>
          <w:sz w:val="24"/>
          <w:szCs w:val="24"/>
        </w:rPr>
        <w:t>78</w:t>
      </w:r>
      <w:r>
        <w:rPr>
          <w:sz w:val="24"/>
          <w:szCs w:val="24"/>
          <w:lang w:val="sr-CS"/>
        </w:rPr>
        <w:t>.Петровић В. Јова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4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9</w:t>
      </w:r>
      <w:r>
        <w:rPr>
          <w:sz w:val="24"/>
          <w:szCs w:val="24"/>
          <w:lang w:val="sr-CS"/>
        </w:rPr>
        <w:t>.Пејчић С. Кристина</w:t>
        <w:tab/>
        <w:tab/>
        <w:tab/>
        <w:t>Р</w:t>
      </w:r>
      <w:r>
        <w:rPr>
          <w:sz w:val="24"/>
          <w:szCs w:val="24"/>
        </w:rPr>
        <w:t>A 1815</w:t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>.Ристић Р. Ана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6</w:t>
      </w:r>
      <w:r>
        <w:rPr>
          <w:sz w:val="24"/>
          <w:szCs w:val="24"/>
          <w:lang w:val="sr-CS"/>
        </w:rPr>
        <w:tab/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.Ракић Д. Милица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7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2</w:t>
      </w:r>
      <w:r>
        <w:rPr>
          <w:sz w:val="24"/>
          <w:szCs w:val="24"/>
          <w:lang w:val="sr-CS"/>
        </w:rPr>
        <w:t xml:space="preserve">.Репеђић Г. Филип </w:t>
        <w:tab/>
        <w:tab/>
        <w:tab/>
        <w:t>Р</w:t>
      </w:r>
      <w:r>
        <w:rPr>
          <w:sz w:val="24"/>
          <w:szCs w:val="24"/>
        </w:rPr>
        <w:t>A 1818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3</w:t>
      </w:r>
      <w:r>
        <w:rPr>
          <w:sz w:val="24"/>
          <w:szCs w:val="24"/>
          <w:lang w:val="sr-CS"/>
        </w:rPr>
        <w:t>.Станојевић А. Александар</w:t>
        <w:tab/>
        <w:tab/>
        <w:t>Р</w:t>
      </w:r>
      <w:r>
        <w:rPr>
          <w:sz w:val="24"/>
          <w:szCs w:val="24"/>
        </w:rPr>
        <w:t>A 1819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4</w:t>
      </w:r>
      <w:r>
        <w:rPr>
          <w:sz w:val="24"/>
          <w:szCs w:val="24"/>
          <w:lang w:val="sr-CS"/>
        </w:rPr>
        <w:t>.Стошић Д. Драгана</w:t>
        <w:tab/>
        <w:tab/>
        <w:tab/>
        <w:t>Р</w:t>
      </w:r>
      <w:r>
        <w:rPr>
          <w:sz w:val="24"/>
          <w:szCs w:val="24"/>
        </w:rPr>
        <w:t>A 1820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5</w:t>
      </w:r>
      <w:r>
        <w:rPr>
          <w:sz w:val="24"/>
          <w:szCs w:val="24"/>
          <w:lang w:val="sr-CS"/>
        </w:rPr>
        <w:t>.Стојић Н. Бојана</w:t>
        <w:tab/>
        <w:tab/>
        <w:tab/>
        <w:t>Р</w:t>
      </w:r>
      <w:r>
        <w:rPr>
          <w:sz w:val="24"/>
          <w:szCs w:val="24"/>
        </w:rPr>
        <w:t>A 1821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6</w:t>
      </w:r>
      <w:r>
        <w:rPr>
          <w:sz w:val="24"/>
          <w:szCs w:val="24"/>
          <w:lang w:val="sr-CS"/>
        </w:rPr>
        <w:t>.Стојановић З. Јован</w:t>
        <w:tab/>
        <w:tab/>
        <w:tab/>
        <w:t>Р</w:t>
      </w:r>
      <w:r>
        <w:rPr>
          <w:sz w:val="24"/>
          <w:szCs w:val="24"/>
        </w:rPr>
        <w:t>A 1822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7</w:t>
      </w:r>
      <w:r>
        <w:rPr>
          <w:sz w:val="24"/>
          <w:szCs w:val="24"/>
          <w:lang w:val="sr-CS"/>
        </w:rPr>
        <w:t xml:space="preserve">.Стојковић Н. Ивана </w:t>
        <w:tab/>
        <w:tab/>
        <w:tab/>
        <w:t>Р</w:t>
      </w:r>
      <w:r>
        <w:rPr>
          <w:sz w:val="24"/>
          <w:szCs w:val="24"/>
        </w:rPr>
        <w:t>A 1823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8</w:t>
      </w:r>
      <w:r>
        <w:rPr>
          <w:sz w:val="24"/>
          <w:szCs w:val="24"/>
          <w:lang w:val="sr-CS"/>
        </w:rPr>
        <w:t>.Стојковић Н. Милан</w:t>
        <w:tab/>
        <w:tab/>
        <w:tab/>
        <w:t>Р</w:t>
      </w:r>
      <w:r>
        <w:rPr>
          <w:sz w:val="24"/>
          <w:szCs w:val="24"/>
        </w:rPr>
        <w:t>A 1824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9</w:t>
      </w:r>
      <w:r>
        <w:rPr>
          <w:sz w:val="24"/>
          <w:szCs w:val="24"/>
          <w:lang w:val="sr-CS"/>
        </w:rPr>
        <w:t>.Танасковић В. Милијана</w:t>
        <w:tab/>
        <w:tab/>
        <w:t>Р</w:t>
      </w:r>
      <w:r>
        <w:rPr>
          <w:sz w:val="24"/>
          <w:szCs w:val="24"/>
        </w:rPr>
        <w:t>A 1825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90</w:t>
      </w:r>
      <w:r>
        <w:rPr>
          <w:sz w:val="24"/>
          <w:szCs w:val="24"/>
          <w:lang w:val="sr-CS"/>
        </w:rPr>
        <w:t>.Цветковић П. Дуња</w:t>
        <w:tab/>
        <w:tab/>
        <w:tab/>
        <w:t>Р</w:t>
      </w:r>
      <w:r>
        <w:rPr>
          <w:sz w:val="24"/>
          <w:szCs w:val="24"/>
        </w:rPr>
        <w:t>A 1826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9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Цветковић В. Сања</w:t>
        <w:tab/>
        <w:tab/>
        <w:tab/>
        <w:t>Р</w:t>
      </w:r>
      <w:r>
        <w:rPr>
          <w:sz w:val="24"/>
          <w:szCs w:val="24"/>
        </w:rPr>
        <w:t>A 1827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92.</w:t>
      </w:r>
      <w:r>
        <w:rPr>
          <w:sz w:val="24"/>
          <w:szCs w:val="24"/>
          <w:lang w:val="sr-CS"/>
        </w:rPr>
        <w:t>Живановић Љ. Андријана</w:t>
        <w:tab/>
        <w:tab/>
        <w:t>РА 1828</w:t>
      </w:r>
      <w:r>
        <w:rPr>
          <w:sz w:val="24"/>
          <w:szCs w:val="24"/>
        </w:rPr>
        <w:tab/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93.Ивановић И, Даница </w:t>
        <w:tab/>
        <w:tab/>
        <w:tab/>
        <w:t>РА 1829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94</w:t>
      </w:r>
      <w:r>
        <w:rPr>
          <w:sz w:val="24"/>
          <w:szCs w:val="24"/>
          <w:lang w:val="sr-Latn-CS"/>
        </w:rPr>
        <w:t>.Анђелковић В. Милош</w:t>
        <w:tab/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Latn-CS"/>
        </w:rPr>
        <w:t>ФА 820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 xml:space="preserve">95.Башић Б. Мина </w:t>
        <w:tab/>
        <w:tab/>
        <w:tab/>
        <w:t>ФА 821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 xml:space="preserve">96.Глигоријевић М. МИлан </w:t>
        <w:tab/>
        <w:tab/>
        <w:t>ФА 827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97.Митић Н. Александра</w:t>
        <w:tab/>
        <w:tab/>
        <w:t>ФА 84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8.Николић С. Настасија</w:t>
        <w:tab/>
        <w:tab/>
        <w:t>ФА 853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99.</w:t>
      </w:r>
      <w:r>
        <w:rPr>
          <w:b w:val="false"/>
          <w:sz w:val="24"/>
          <w:szCs w:val="24"/>
          <w:lang w:val="sr-CS"/>
        </w:rPr>
        <w:t xml:space="preserve"> Поповић Тамара 624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00. Бјелица Стеван 753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01. Динић Милош 600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02. Мрдаковић Тијана 622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103. Јаковљевић Миодраг 675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04. Мицевски Христина 687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05. Стаменковић Ана 870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06. Миленковић Александра 87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107.Јаковљевић Марко 89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МОДЕЛОВАЊЕ У АРХИТЕКТУРИ И УРБАНИЗМУ</w:t>
      </w:r>
    </w:p>
    <w:p>
      <w:pPr>
        <w:pStyle w:val="Heading"/>
        <w:ind w:left="420" w:hanging="0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Адамовић П. Марија</w:t>
        <w:tab/>
        <w:tab/>
        <w:tab/>
        <w:t>РА 1640/1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Апостолов Илић Д. Миланка</w:t>
        <w:tab/>
        <w:tab/>
        <w:t>РА 164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Богићевић А. Александра</w:t>
        <w:tab/>
        <w:tab/>
        <w:t>РА 164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Вељковић М. Душан</w:t>
        <w:tab/>
        <w:tab/>
        <w:tab/>
        <w:t>РА 1643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5.Видојевић С. Тамара </w:t>
        <w:tab/>
        <w:tab/>
        <w:tab/>
        <w:t>РА 1644</w:t>
      </w:r>
    </w:p>
    <w:p>
      <w:pPr>
        <w:pStyle w:val="Heading"/>
        <w:jc w:val="left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sr-CS"/>
        </w:rPr>
        <w:t>Ђорђевић М. Исидора</w:t>
        <w:tab/>
        <w:tab/>
        <w:tab/>
        <w:t>РА 164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7.Живановић Д. Никола </w:t>
        <w:tab/>
        <w:tab/>
        <w:t>РА 164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8.Здравковић З. Марија </w:t>
        <w:tab/>
        <w:tab/>
        <w:t>РА 164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9.Ињац Ј. Јована </w:t>
        <w:tab/>
        <w:tab/>
        <w:tab/>
        <w:tab/>
        <w:t>РА 164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0.Јолић С. Јелена</w:t>
        <w:tab/>
        <w:tab/>
        <w:tab/>
        <w:t>РА 164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.Јовановић С. Катарина</w:t>
        <w:tab/>
        <w:tab/>
        <w:t>РА 165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2.Крстић Љ. Наташа</w:t>
        <w:tab/>
        <w:tab/>
        <w:tab/>
        <w:t>РА 165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3.Лалић Т. Јована</w:t>
        <w:tab/>
        <w:tab/>
        <w:tab/>
        <w:t>РА 165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4.Ладић Д. Невена</w:t>
        <w:tab/>
        <w:tab/>
        <w:tab/>
        <w:t>РА 165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5.Марковић П. Владимир </w:t>
        <w:tab/>
        <w:tab/>
        <w:t>РА 165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6.Манић З. Ивана</w:t>
        <w:tab/>
        <w:tab/>
        <w:tab/>
        <w:t>РА 165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7.Микуљанац Д. Далибор </w:t>
        <w:tab/>
        <w:tab/>
        <w:t>РА 165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8.Миљковић З. Ивана </w:t>
        <w:tab/>
        <w:tab/>
        <w:tab/>
        <w:t>РА 165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9.Миљковић Б. Јована </w:t>
        <w:tab/>
        <w:tab/>
        <w:t>РА 165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0.Михајловић В. Јован</w:t>
        <w:tab/>
        <w:tab/>
        <w:tab/>
        <w:t>РА 165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1.Милошевић М. Тамара</w:t>
        <w:tab/>
        <w:tab/>
        <w:t>РА 166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2.Нешић М. Даница </w:t>
        <w:tab/>
        <w:tab/>
        <w:tab/>
        <w:t>РА 166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Павловић Д. Даница</w:t>
        <w:tab/>
        <w:tab/>
        <w:tab/>
        <w:t>РА 166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4.Пауновић Ж. Милица</w:t>
        <w:tab/>
        <w:tab/>
        <w:tab/>
        <w:t>РА 166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5.Поповић С. Лука</w:t>
        <w:tab/>
        <w:tab/>
        <w:tab/>
        <w:t>РА 166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6.Петровић Н. Милош</w:t>
        <w:tab/>
        <w:tab/>
        <w:tab/>
        <w:t>РА 166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7.Петровић П. Михаило</w:t>
        <w:tab/>
        <w:tab/>
        <w:t>РА 166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8.Петровић Д. Тијана</w:t>
        <w:tab/>
        <w:tab/>
        <w:tab/>
        <w:t>РА 166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9.Продановић Љ. Наталија</w:t>
        <w:tab/>
        <w:tab/>
        <w:t>РА 166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0.Радивојевић Б. Бранислав</w:t>
        <w:tab/>
        <w:tab/>
        <w:t>РА 166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1.Ранковић А. Ђурђица</w:t>
        <w:tab/>
        <w:tab/>
        <w:t>РА 167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2.Ранковић А. Тијана</w:t>
        <w:tab/>
        <w:tab/>
        <w:tab/>
        <w:t>РА 167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3.Ристић Б. Дејана</w:t>
        <w:tab/>
        <w:tab/>
        <w:tab/>
        <w:t>РА 167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4.Станковић Д. Александра </w:t>
        <w:tab/>
        <w:tab/>
        <w:t>РА 167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5.Станковић М. Тамара</w:t>
        <w:tab/>
        <w:tab/>
        <w:t>РА 167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6.Симић Д. Милица </w:t>
        <w:tab/>
        <w:tab/>
        <w:tab/>
        <w:t>РА 167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7.Стојадиновић Р. Александра </w:t>
        <w:tab/>
        <w:t>РА 167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8.Стојановић Д. Сања</w:t>
        <w:tab/>
        <w:tab/>
        <w:tab/>
        <w:t>РА 167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9.Спасић М. Марија</w:t>
        <w:tab/>
        <w:tab/>
        <w:tab/>
        <w:t>РА 167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0.Стаменковић М. Милица </w:t>
        <w:tab/>
        <w:tab/>
        <w:t>РА 167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1.Томић Д. Бојана</w:t>
        <w:tab/>
        <w:tab/>
        <w:tab/>
        <w:t>РА 168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2.Томић С. Даница</w:t>
        <w:tab/>
        <w:tab/>
        <w:tab/>
        <w:t>РА 168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3.Томић Д. Злата</w:t>
        <w:tab/>
        <w:tab/>
        <w:tab/>
        <w:tab/>
        <w:t>РА 168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4.Тасић З. Наталија</w:t>
        <w:tab/>
        <w:tab/>
        <w:tab/>
        <w:t>РА 168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5.Трајковић Г. Милош</w:t>
        <w:tab/>
        <w:tab/>
        <w:tab/>
        <w:t>РА 168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6.Халас А. Сања</w:t>
        <w:tab/>
        <w:tab/>
        <w:tab/>
        <w:tab/>
        <w:t>РА 168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7.Цветковић Д. Александра</w:t>
        <w:tab/>
        <w:tab/>
        <w:t>РА 168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8.Цветковић М. Анђела</w:t>
        <w:tab/>
        <w:tab/>
        <w:t>РА 168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9.Шелмић Р. Јована</w:t>
        <w:tab/>
        <w:tab/>
        <w:tab/>
        <w:t>РА 1688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4"/>
          <w:szCs w:val="24"/>
          <w:lang w:val="sr-CS"/>
        </w:rPr>
        <w:t>50.Шејић Н. Тамара</w:t>
        <w:tab/>
        <w:tab/>
        <w:tab/>
        <w:t>РА 1689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1.Арсенијевић Д. Филип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87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2.Благојевић П. Невен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88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>.Веселиновић Г. Илија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89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Вучковић Б. Миља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0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Гочманац Д. Јован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1</w:t>
      </w:r>
      <w:r>
        <w:rPr>
          <w:sz w:val="24"/>
          <w:szCs w:val="24"/>
          <w:lang w:val="sr-CS"/>
        </w:rPr>
        <w:t xml:space="preserve"> </w:t>
        <w:tab/>
        <w:tab/>
        <w:tab/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.Гмитровић Р. Данијел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2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7.</w:t>
      </w:r>
      <w:r>
        <w:rPr>
          <w:sz w:val="24"/>
          <w:szCs w:val="24"/>
          <w:lang w:val="sr-CS"/>
        </w:rPr>
        <w:t>Драгутиновић Ж. Лазар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3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58</w:t>
      </w:r>
      <w:r>
        <w:rPr>
          <w:sz w:val="24"/>
          <w:szCs w:val="24"/>
          <w:lang w:val="sr-CS"/>
        </w:rPr>
        <w:t>.Денчић Р. Урош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4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59</w:t>
      </w:r>
      <w:r>
        <w:rPr>
          <w:sz w:val="24"/>
          <w:szCs w:val="24"/>
          <w:lang w:val="sr-CS"/>
        </w:rPr>
        <w:t>.Ђуровић Ч. Лука</w:t>
        <w:tab/>
        <w:tab/>
        <w:tab/>
        <w:t>Р</w:t>
      </w:r>
      <w:r>
        <w:rPr>
          <w:sz w:val="24"/>
          <w:szCs w:val="24"/>
        </w:rPr>
        <w:t>A 1795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>.Ердоглија Д. Томислав</w:t>
        <w:tab/>
        <w:tab/>
        <w:t>Р</w:t>
      </w:r>
      <w:r>
        <w:rPr>
          <w:sz w:val="24"/>
          <w:szCs w:val="24"/>
        </w:rPr>
        <w:t>A 1796</w:t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Живков М. Александра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6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.Живковић Д. Миле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8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3</w:t>
      </w:r>
      <w:r>
        <w:rPr>
          <w:sz w:val="24"/>
          <w:szCs w:val="24"/>
          <w:lang w:val="sr-CS"/>
        </w:rPr>
        <w:t xml:space="preserve">.Живковић М. Стефан 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799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4</w:t>
      </w:r>
      <w:r>
        <w:rPr>
          <w:sz w:val="24"/>
          <w:szCs w:val="24"/>
          <w:lang w:val="sr-CS"/>
        </w:rPr>
        <w:t>.Јанковић М. Емилиј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0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6</w:t>
      </w:r>
      <w:r>
        <w:rPr>
          <w:sz w:val="24"/>
          <w:szCs w:val="24"/>
        </w:rPr>
        <w:t>5</w:t>
      </w:r>
      <w:r>
        <w:rPr>
          <w:sz w:val="24"/>
          <w:szCs w:val="24"/>
          <w:lang w:val="sr-CS"/>
        </w:rPr>
        <w:t>.Јовић З. Бобан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1</w:t>
      </w:r>
      <w:r>
        <w:rPr>
          <w:sz w:val="24"/>
          <w:szCs w:val="24"/>
          <w:lang w:val="sr-CS"/>
        </w:rPr>
        <w:tab/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6</w:t>
      </w:r>
      <w:r>
        <w:rPr>
          <w:sz w:val="24"/>
          <w:szCs w:val="24"/>
          <w:lang w:val="sr-CS"/>
        </w:rPr>
        <w:t>.Јовић Ј. Лидиј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2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7</w:t>
      </w:r>
      <w:r>
        <w:rPr>
          <w:sz w:val="24"/>
          <w:szCs w:val="24"/>
          <w:lang w:val="sr-CS"/>
        </w:rPr>
        <w:t>.Јовановић Б. Јеле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3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8</w:t>
      </w:r>
      <w:r>
        <w:rPr>
          <w:sz w:val="24"/>
          <w:szCs w:val="24"/>
          <w:lang w:val="sr-CS"/>
        </w:rPr>
        <w:t>.Крстић В. Марија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4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69</w:t>
      </w:r>
      <w:r>
        <w:rPr>
          <w:sz w:val="24"/>
          <w:szCs w:val="24"/>
          <w:lang w:val="sr-CS"/>
        </w:rPr>
        <w:t>.Крстић З. Милош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5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 xml:space="preserve">.Кнежевић С. Душан </w:t>
        <w:tab/>
        <w:tab/>
        <w:tab/>
        <w:t>Р</w:t>
      </w:r>
      <w:r>
        <w:rPr>
          <w:sz w:val="24"/>
          <w:szCs w:val="24"/>
        </w:rPr>
        <w:t>A 1806</w:t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Милић Д. Александр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7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.Мирчић Г. Ти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08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3</w:t>
      </w:r>
      <w:r>
        <w:rPr>
          <w:sz w:val="24"/>
          <w:szCs w:val="24"/>
          <w:lang w:val="sr-CS"/>
        </w:rPr>
        <w:t>.Мијалковић Р. Даница</w:t>
        <w:tab/>
        <w:tab/>
        <w:t>Р</w:t>
      </w:r>
      <w:r>
        <w:rPr>
          <w:sz w:val="24"/>
          <w:szCs w:val="24"/>
        </w:rPr>
        <w:t>A 1809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4</w:t>
      </w:r>
      <w:r>
        <w:rPr>
          <w:sz w:val="24"/>
          <w:szCs w:val="24"/>
          <w:lang w:val="sr-CS"/>
        </w:rPr>
        <w:t>.Младеновић Д. Бојана</w:t>
        <w:tab/>
        <w:tab/>
        <w:t>Р</w:t>
      </w:r>
      <w:r>
        <w:rPr>
          <w:sz w:val="24"/>
          <w:szCs w:val="24"/>
        </w:rPr>
        <w:t>A 1810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5</w:t>
      </w:r>
      <w:r>
        <w:rPr>
          <w:sz w:val="24"/>
          <w:szCs w:val="24"/>
          <w:lang w:val="sr-CS"/>
        </w:rPr>
        <w:t xml:space="preserve">.Маринковић Д. Јована </w:t>
        <w:tab/>
        <w:tab/>
        <w:t>Р</w:t>
      </w:r>
      <w:r>
        <w:rPr>
          <w:sz w:val="24"/>
          <w:szCs w:val="24"/>
        </w:rPr>
        <w:t>A 1811</w:t>
      </w:r>
    </w:p>
    <w:p>
      <w:pPr>
        <w:pStyle w:val="Heading"/>
        <w:jc w:val="both"/>
        <w:rPr/>
      </w:pPr>
      <w:r>
        <w:rPr>
          <w:sz w:val="24"/>
          <w:szCs w:val="24"/>
        </w:rPr>
        <w:t>76</w:t>
      </w:r>
      <w:r>
        <w:rPr>
          <w:sz w:val="24"/>
          <w:szCs w:val="24"/>
          <w:lang w:val="sr-CS"/>
        </w:rPr>
        <w:t>.Николић С. Александра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2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77</w:t>
      </w:r>
      <w:r>
        <w:rPr>
          <w:sz w:val="24"/>
          <w:szCs w:val="24"/>
          <w:lang w:val="sr-CS"/>
        </w:rPr>
        <w:t>.Николић С. Илија</w:t>
        <w:tab/>
        <w:tab/>
        <w:tab/>
        <w:t>Р</w:t>
      </w:r>
      <w:r>
        <w:rPr>
          <w:sz w:val="24"/>
          <w:szCs w:val="24"/>
        </w:rPr>
        <w:t>A 1813</w:t>
      </w:r>
    </w:p>
    <w:p>
      <w:pPr>
        <w:pStyle w:val="Heading"/>
        <w:jc w:val="both"/>
        <w:rPr/>
      </w:pPr>
      <w:r>
        <w:rPr>
          <w:sz w:val="24"/>
          <w:szCs w:val="24"/>
        </w:rPr>
        <w:t>78</w:t>
      </w:r>
      <w:r>
        <w:rPr>
          <w:sz w:val="24"/>
          <w:szCs w:val="24"/>
          <w:lang w:val="sr-CS"/>
        </w:rPr>
        <w:t>.Петровић В. Јована</w:t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4</w:t>
      </w:r>
      <w:r>
        <w:rPr>
          <w:sz w:val="24"/>
          <w:szCs w:val="24"/>
          <w:lang w:val="sr-CS"/>
        </w:rPr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7</w:t>
      </w:r>
      <w:r>
        <w:rPr>
          <w:sz w:val="24"/>
          <w:szCs w:val="24"/>
        </w:rPr>
        <w:t>9</w:t>
      </w:r>
      <w:r>
        <w:rPr>
          <w:sz w:val="24"/>
          <w:szCs w:val="24"/>
          <w:lang w:val="sr-CS"/>
        </w:rPr>
        <w:t>.Пејчић С. Кристина</w:t>
        <w:tab/>
        <w:tab/>
        <w:tab/>
        <w:t>Р</w:t>
      </w:r>
      <w:r>
        <w:rPr>
          <w:sz w:val="24"/>
          <w:szCs w:val="24"/>
        </w:rPr>
        <w:t>A 1815</w:t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>.Ристић Р. Ана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6</w:t>
      </w:r>
      <w:r>
        <w:rPr>
          <w:sz w:val="24"/>
          <w:szCs w:val="24"/>
          <w:lang w:val="sr-CS"/>
        </w:rPr>
        <w:tab/>
        <w:tab/>
        <w:tab/>
        <w:tab/>
      </w:r>
    </w:p>
    <w:p>
      <w:pPr>
        <w:pStyle w:val="Heading"/>
        <w:jc w:val="both"/>
        <w:rPr/>
      </w:pP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.Ракић Д. Милица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</w:rPr>
        <w:t>A 1817</w:t>
      </w:r>
      <w:r>
        <w:rPr>
          <w:sz w:val="24"/>
          <w:szCs w:val="24"/>
          <w:lang w:val="sr-CS"/>
        </w:rPr>
        <w:tab/>
        <w:tab/>
        <w:tab/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2</w:t>
      </w:r>
      <w:r>
        <w:rPr>
          <w:sz w:val="24"/>
          <w:szCs w:val="24"/>
          <w:lang w:val="sr-CS"/>
        </w:rPr>
        <w:t xml:space="preserve">.Репеђић Г. Филип </w:t>
        <w:tab/>
        <w:tab/>
        <w:tab/>
        <w:t>Р</w:t>
      </w:r>
      <w:r>
        <w:rPr>
          <w:sz w:val="24"/>
          <w:szCs w:val="24"/>
        </w:rPr>
        <w:t>A 1818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3</w:t>
      </w:r>
      <w:r>
        <w:rPr>
          <w:sz w:val="24"/>
          <w:szCs w:val="24"/>
          <w:lang w:val="sr-CS"/>
        </w:rPr>
        <w:t>.Станојевић А. Александар</w:t>
        <w:tab/>
        <w:tab/>
        <w:t>Р</w:t>
      </w:r>
      <w:r>
        <w:rPr>
          <w:sz w:val="24"/>
          <w:szCs w:val="24"/>
        </w:rPr>
        <w:t>A 1819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4</w:t>
      </w:r>
      <w:r>
        <w:rPr>
          <w:sz w:val="24"/>
          <w:szCs w:val="24"/>
          <w:lang w:val="sr-CS"/>
        </w:rPr>
        <w:t>.Стошић Д. Драгана</w:t>
        <w:tab/>
        <w:tab/>
        <w:tab/>
        <w:t>Р</w:t>
      </w:r>
      <w:r>
        <w:rPr>
          <w:sz w:val="24"/>
          <w:szCs w:val="24"/>
        </w:rPr>
        <w:t>A 1820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5</w:t>
      </w:r>
      <w:r>
        <w:rPr>
          <w:sz w:val="24"/>
          <w:szCs w:val="24"/>
          <w:lang w:val="sr-CS"/>
        </w:rPr>
        <w:t>.Стојић Н. Бојана</w:t>
        <w:tab/>
        <w:tab/>
        <w:tab/>
        <w:t>Р</w:t>
      </w:r>
      <w:r>
        <w:rPr>
          <w:sz w:val="24"/>
          <w:szCs w:val="24"/>
        </w:rPr>
        <w:t>A 1821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6</w:t>
      </w:r>
      <w:r>
        <w:rPr>
          <w:sz w:val="24"/>
          <w:szCs w:val="24"/>
          <w:lang w:val="sr-CS"/>
        </w:rPr>
        <w:t>.Стојановић З. Јован</w:t>
        <w:tab/>
        <w:tab/>
        <w:tab/>
        <w:t>Р</w:t>
      </w:r>
      <w:r>
        <w:rPr>
          <w:sz w:val="24"/>
          <w:szCs w:val="24"/>
        </w:rPr>
        <w:t>A 1822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7</w:t>
      </w:r>
      <w:r>
        <w:rPr>
          <w:sz w:val="24"/>
          <w:szCs w:val="24"/>
          <w:lang w:val="sr-CS"/>
        </w:rPr>
        <w:t xml:space="preserve">.Стојковић Н. Ивана </w:t>
        <w:tab/>
        <w:tab/>
        <w:tab/>
        <w:t>Р</w:t>
      </w:r>
      <w:r>
        <w:rPr>
          <w:sz w:val="24"/>
          <w:szCs w:val="24"/>
        </w:rPr>
        <w:t>A 1823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8</w:t>
      </w:r>
      <w:r>
        <w:rPr>
          <w:sz w:val="24"/>
          <w:szCs w:val="24"/>
          <w:lang w:val="sr-CS"/>
        </w:rPr>
        <w:t>.Стојковић Н. Милан</w:t>
        <w:tab/>
        <w:tab/>
        <w:tab/>
        <w:t>Р</w:t>
      </w:r>
      <w:r>
        <w:rPr>
          <w:sz w:val="24"/>
          <w:szCs w:val="24"/>
        </w:rPr>
        <w:t>A 1824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89</w:t>
      </w:r>
      <w:r>
        <w:rPr>
          <w:sz w:val="24"/>
          <w:szCs w:val="24"/>
          <w:lang w:val="sr-CS"/>
        </w:rPr>
        <w:t>.Танасковић В. Милијана</w:t>
        <w:tab/>
        <w:tab/>
        <w:t>Р</w:t>
      </w:r>
      <w:r>
        <w:rPr>
          <w:sz w:val="24"/>
          <w:szCs w:val="24"/>
        </w:rPr>
        <w:t>A 1825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90</w:t>
      </w:r>
      <w:r>
        <w:rPr>
          <w:sz w:val="24"/>
          <w:szCs w:val="24"/>
          <w:lang w:val="sr-CS"/>
        </w:rPr>
        <w:t>.Цветковић П. Дуња</w:t>
        <w:tab/>
        <w:tab/>
        <w:tab/>
        <w:t>Р</w:t>
      </w:r>
      <w:r>
        <w:rPr>
          <w:sz w:val="24"/>
          <w:szCs w:val="24"/>
        </w:rPr>
        <w:t>A 1826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9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.Цветковић В. Сања</w:t>
        <w:tab/>
        <w:tab/>
        <w:tab/>
        <w:t>Р</w:t>
      </w:r>
      <w:r>
        <w:rPr>
          <w:sz w:val="24"/>
          <w:szCs w:val="24"/>
        </w:rPr>
        <w:t>A 1827</w:t>
      </w:r>
      <w:r>
        <w:rPr>
          <w:sz w:val="24"/>
          <w:szCs w:val="24"/>
          <w:lang w:val="sr-CS"/>
        </w:rPr>
        <w:tab/>
      </w:r>
    </w:p>
    <w:p>
      <w:pPr>
        <w:pStyle w:val="Heading"/>
        <w:jc w:val="both"/>
        <w:rPr/>
      </w:pPr>
      <w:r>
        <w:rPr>
          <w:sz w:val="24"/>
          <w:szCs w:val="24"/>
        </w:rPr>
        <w:t>92.</w:t>
      </w:r>
      <w:r>
        <w:rPr>
          <w:sz w:val="24"/>
          <w:szCs w:val="24"/>
          <w:lang w:val="sr-CS"/>
        </w:rPr>
        <w:t>Живановић Љ. Андријана</w:t>
        <w:tab/>
        <w:tab/>
        <w:t>РА 1828</w:t>
      </w:r>
      <w:r>
        <w:rPr>
          <w:sz w:val="24"/>
          <w:szCs w:val="24"/>
        </w:rPr>
        <w:tab/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93.Ивановић И, Даница </w:t>
        <w:tab/>
        <w:tab/>
        <w:tab/>
        <w:t>РА 1829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94</w:t>
      </w:r>
      <w:r>
        <w:rPr>
          <w:sz w:val="24"/>
          <w:szCs w:val="24"/>
          <w:lang w:val="sr-Latn-CS"/>
        </w:rPr>
        <w:t>.Анђелковић В. Милош</w:t>
        <w:tab/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Latn-CS"/>
        </w:rPr>
        <w:t>ФА 820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 xml:space="preserve">95.Башић Б. Мина </w:t>
        <w:tab/>
        <w:tab/>
        <w:tab/>
        <w:t>ФА 821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 xml:space="preserve">96.Глигоријевић М. МИлан </w:t>
        <w:tab/>
        <w:tab/>
        <w:t>ФА 827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97.Митић Н. Александра</w:t>
        <w:tab/>
        <w:tab/>
        <w:t>ФА 84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8.Николић С. Настасија</w:t>
        <w:tab/>
        <w:tab/>
        <w:t>ФА 85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99. Марковић Марина  </w:t>
        <w:tab/>
        <w:tab/>
        <w:tab/>
        <w:t>ФА 614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 xml:space="preserve">100. Поповић Тамара </w:t>
        <w:tab/>
        <w:tab/>
        <w:tab/>
        <w:t>62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01. Бјелица Стеван </w:t>
        <w:tab/>
        <w:tab/>
        <w:t>75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02.Стаменковић Ана 870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/>
      </w:pPr>
      <w:r>
        <w:rPr>
          <w:sz w:val="28"/>
          <w:szCs w:val="28"/>
          <w:lang w:val="sr-CS"/>
        </w:rPr>
        <w:t xml:space="preserve">СПИСАК РЕДОВНИХ СТУДЕНАТА УПИСАНИ 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СЕМЕСТ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ШКОЛСКЕ</w:t>
      </w:r>
      <w:r>
        <w:rPr>
          <w:sz w:val="28"/>
          <w:szCs w:val="28"/>
          <w:lang w:val="sr-Latn-CS"/>
        </w:rPr>
        <w:t xml:space="preserve"> 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Latn-CS"/>
        </w:rPr>
        <w:t>/201</w:t>
      </w:r>
      <w:r>
        <w:rPr>
          <w:sz w:val="28"/>
          <w:szCs w:val="28"/>
          <w:lang w:val="sr-CS"/>
        </w:rPr>
        <w:t>3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1.</w:t>
      </w:r>
      <w:r>
        <w:rPr>
          <w:sz w:val="24"/>
          <w:szCs w:val="24"/>
          <w:lang w:val="sr-CS"/>
        </w:rPr>
        <w:t>Антић С. Стефан</w:t>
        <w:tab/>
        <w:tab/>
        <w:tab/>
        <w:t>РА 153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Баловић Т. Ивана</w:t>
        <w:tab/>
        <w:tab/>
        <w:tab/>
        <w:t>РА 154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Булајић М. Милица</w:t>
        <w:tab/>
        <w:tab/>
        <w:tab/>
        <w:t>РА 154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.Вељковић В. Милица </w:t>
        <w:tab/>
        <w:tab/>
        <w:tab/>
        <w:t>РА 154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.Вуловић Д. Данијела</w:t>
        <w:tab/>
        <w:tab/>
        <w:tab/>
        <w:t>РА 154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.Дидић С. Милица</w:t>
        <w:tab/>
        <w:tab/>
        <w:tab/>
        <w:t>РА 154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.Ђонић З. Стефан</w:t>
        <w:tab/>
        <w:tab/>
        <w:tab/>
        <w:t>РА 154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.Ђорђевић Д. Љиљана</w:t>
        <w:tab/>
        <w:tab/>
        <w:tab/>
        <w:t>РА 154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90975</wp:posOffset>
                </wp:positionH>
                <wp:positionV relativeFrom="paragraph">
                  <wp:posOffset>151765</wp:posOffset>
                </wp:positionV>
                <wp:extent cx="1276350" cy="4959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11.9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Игић Т. Александра</w:t>
        <w:tab/>
        <w:tab/>
        <w:tab/>
        <w:t>РА 154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0.Илић Д. Марика</w:t>
        <w:tab/>
        <w:tab/>
        <w:tab/>
        <w:t>РА 154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1.Игљатовић Р. Милош</w:t>
        <w:tab/>
        <w:tab/>
        <w:t>РА 155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2.Јовић М. Ђорђе</w:t>
        <w:tab/>
        <w:tab/>
        <w:tab/>
        <w:t>РА 155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3.Јоцић Р. Лука</w:t>
        <w:tab/>
        <w:tab/>
        <w:tab/>
        <w:tab/>
        <w:t>РА 155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4.Јовановић Г. Јована</w:t>
        <w:tab/>
        <w:tab/>
        <w:tab/>
        <w:t>РА 155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5.Јовановић Д. Миљана</w:t>
        <w:tab/>
        <w:tab/>
        <w:t>РА 1554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16.Јаношевић Г. Наталија</w:t>
        <w:tab/>
        <w:tab/>
        <w:t>РА 1556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17. Банковић Б. Јелена</w:t>
        <w:tab/>
        <w:tab/>
        <w:tab/>
        <w:t>РА 169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8.Крстић Д. Драгана</w:t>
        <w:tab/>
        <w:tab/>
        <w:tab/>
        <w:t>РА 155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.Миланов Н. Дарко</w:t>
        <w:tab/>
        <w:tab/>
        <w:tab/>
        <w:t>РА 1559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20.Медар М. Катарина</w:t>
        <w:tab/>
        <w:tab/>
        <w:tab/>
        <w:t>РА 1560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21.Милентијевић Д. Лазар</w:t>
        <w:tab/>
        <w:tab/>
        <w:t>РА 156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2.Милосављевић Н. Николета</w:t>
        <w:tab/>
        <w:t>РА 156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43300</wp:posOffset>
                </wp:positionH>
                <wp:positionV relativeFrom="paragraph">
                  <wp:posOffset>161290</wp:posOffset>
                </wp:positionV>
                <wp:extent cx="1936750" cy="635"/>
                <wp:effectExtent l="635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7pt" to="431.45pt,12.7pt" stroked="t" o:allowincell="f" style="position:absolute;flip: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sr-CS"/>
        </w:rPr>
        <w:t>23.Момчиловић П. Наташа</w:t>
        <w:tab/>
        <w:tab/>
        <w:t>РА 156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4.Миленковић З. Тијана </w:t>
        <w:tab/>
        <w:tab/>
        <w:t>РА 156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5.Ниношевић Ч. Милица</w:t>
        <w:tab/>
        <w:tab/>
        <w:t>РА 156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6.Павловић Д. Адријана</w:t>
        <w:tab/>
        <w:tab/>
        <w:t>РА 156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7.Прекљуша П. Антон</w:t>
        <w:tab/>
        <w:tab/>
        <w:tab/>
        <w:t>РА 156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8.Петковић Б. Миона</w:t>
        <w:tab/>
        <w:tab/>
        <w:tab/>
        <w:t>РА 156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9.Пенић С. Миља</w:t>
        <w:tab/>
        <w:tab/>
        <w:tab/>
        <w:t>РА 157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0.Петровић С. Милош</w:t>
        <w:tab/>
        <w:tab/>
        <w:tab/>
        <w:t>РА 157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05275</wp:posOffset>
                </wp:positionH>
                <wp:positionV relativeFrom="paragraph">
                  <wp:posOffset>68580</wp:posOffset>
                </wp:positionV>
                <wp:extent cx="1276350" cy="4959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5.4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1.Пешић З. Тања</w:t>
        <w:tab/>
        <w:tab/>
        <w:tab/>
        <w:tab/>
        <w:t>РА 157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2.Ранчић Љ. Братислав</w:t>
        <w:tab/>
        <w:tab/>
        <w:t>РА 157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3.Радосављевић И. Младен</w:t>
        <w:tab/>
        <w:tab/>
        <w:t>РА 157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4.Симић С. Александра</w:t>
        <w:tab/>
        <w:tab/>
        <w:t>РА 157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5.Станојевић Д. Ана</w:t>
        <w:tab/>
        <w:tab/>
        <w:tab/>
        <w:t>РА 157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6.Стојановић Г. Боба</w:t>
        <w:tab/>
        <w:tab/>
        <w:tab/>
        <w:t>РА 157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7.Станић Љ. Ивана</w:t>
        <w:tab/>
        <w:tab/>
        <w:tab/>
        <w:t>РА 157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8.Симоновић В. Јована</w:t>
        <w:tab/>
        <w:tab/>
        <w:t>РА 157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9.Стевановић Н. Јелена</w:t>
        <w:tab/>
        <w:tab/>
        <w:t>РА 158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0.Стефановић Г. Јелена</w:t>
        <w:tab/>
        <w:tab/>
        <w:t>РА 158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1.Симоновић Н. Милица</w:t>
        <w:tab/>
        <w:tab/>
        <w:t>РА 158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2.Стргулц Д. Урош</w:t>
        <w:tab/>
        <w:tab/>
        <w:tab/>
        <w:t>РА 158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3.Цветковић С. Стефан</w:t>
        <w:tab/>
        <w:tab/>
        <w:t>РА 158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4.Петровић М. Лана</w:t>
        <w:tab/>
        <w:tab/>
        <w:tab/>
        <w:t>РА 171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5.Цекић С. Бранислава</w:t>
        <w:tab/>
        <w:tab/>
        <w:tab/>
        <w:t>РА 1832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1936750" cy="635"/>
                <wp:effectExtent l="635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3pt" to="431.45pt,10.3pt" stroked="t" o:allowincell="f" style="position:absolute;flip: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sr-CS"/>
        </w:rPr>
        <w:t>46.Цветковић Д. Тамара</w:t>
        <w:tab/>
        <w:tab/>
        <w:tab/>
        <w:t>РА 158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7. Андријебић С. Немања</w:t>
        <w:tab/>
        <w:tab/>
        <w:t>РА 169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8. Анђелковић М. Марко</w:t>
        <w:tab/>
        <w:tab/>
        <w:t>РА 169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90975</wp:posOffset>
                </wp:positionH>
                <wp:positionV relativeFrom="paragraph">
                  <wp:posOffset>635</wp:posOffset>
                </wp:positionV>
                <wp:extent cx="1276350" cy="4959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0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49. Костић Н. Ирина</w:t>
        <w:tab/>
        <w:tab/>
        <w:tab/>
        <w:t>РА 155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0. Вукашиновић Д. Александра </w:t>
        <w:tab/>
        <w:t>РА 169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1. Вукић С. Теодора</w:t>
        <w:tab/>
        <w:tab/>
        <w:tab/>
        <w:t>РА 169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2. Глишић Д. Александар</w:t>
        <w:tab/>
        <w:tab/>
        <w:t>РА 169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3. Саитовић С. Мила</w:t>
        <w:tab/>
        <w:tab/>
        <w:tab/>
        <w:t>РА 158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4. Гргуровић З. Бранка </w:t>
        <w:tab/>
        <w:tab/>
        <w:t>РА 169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5. Ђорђевић Б. Саша</w:t>
        <w:tab/>
        <w:tab/>
        <w:tab/>
        <w:t>РА 169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6. Ђорђевић Љ. Тијана</w:t>
        <w:tab/>
        <w:tab/>
        <w:tab/>
        <w:t>РА 170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7. Ђукановић Ј. Јована</w:t>
        <w:tab/>
        <w:tab/>
        <w:t>РА 170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8. Живић Б. Милаица </w:t>
        <w:tab/>
        <w:tab/>
        <w:tab/>
        <w:t>РА 170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9. Ивковић С. Стефан</w:t>
        <w:tab/>
        <w:tab/>
        <w:tab/>
        <w:t>РА 170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0. Јанковић З. Сања</w:t>
        <w:tab/>
        <w:tab/>
        <w:tab/>
        <w:t>РА 17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9575</wp:posOffset>
                </wp:positionH>
                <wp:positionV relativeFrom="paragraph">
                  <wp:posOffset>33655</wp:posOffset>
                </wp:positionV>
                <wp:extent cx="1276350" cy="49593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2.6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1. Јовић М. Стефан</w:t>
        <w:tab/>
        <w:tab/>
        <w:tab/>
        <w:t>РА 170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2. Костић М. Анђела</w:t>
        <w:tab/>
        <w:tab/>
        <w:tab/>
        <w:t>РА 1707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3. Милутиновић З. Милица</w:t>
        <w:tab/>
        <w:tab/>
        <w:t>РА 170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4. Милошевић Б. Тијана</w:t>
        <w:tab/>
        <w:tab/>
        <w:t>РА 170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5. Милошевић Ж. Никола</w:t>
        <w:tab/>
        <w:tab/>
        <w:t>РА 171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6. Миладеновић Н. Стефан</w:t>
        <w:tab/>
        <w:tab/>
        <w:t>РА 171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7. Ристић М. Милош</w:t>
        <w:tab/>
        <w:tab/>
        <w:tab/>
        <w:t>РА 171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8. Ристић З. Симонида</w:t>
        <w:tab/>
        <w:tab/>
        <w:tab/>
        <w:t>РА 171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9. Стаменковић С. Бојан</w:t>
        <w:tab/>
        <w:tab/>
        <w:t>РА 1716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57600</wp:posOffset>
                </wp:positionH>
                <wp:positionV relativeFrom="paragraph">
                  <wp:posOffset>-3175</wp:posOffset>
                </wp:positionV>
                <wp:extent cx="1936750" cy="635"/>
                <wp:effectExtent l="635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25pt" to="440.45pt,-0.25pt" stroked="t" o:allowincell="f" style="position:absolute;flip: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sr-CS"/>
        </w:rPr>
        <w:t>70. Стојановић С. Ирена</w:t>
        <w:tab/>
        <w:tab/>
        <w:tab/>
        <w:t>РА 171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1. Стефановић С. Милица</w:t>
        <w:tab/>
        <w:tab/>
        <w:t>РА 1719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2. Стефановић Г. Милош</w:t>
        <w:tab/>
        <w:tab/>
        <w:t>РА 172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3. Стефановић Д. Никола</w:t>
        <w:tab/>
        <w:tab/>
        <w:t>РА 172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4. Шћекић З. Јелена</w:t>
        <w:tab/>
        <w:tab/>
        <w:tab/>
        <w:t>РА 1588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5. Симовић С. Никола</w:t>
        <w:tab/>
        <w:tab/>
        <w:tab/>
        <w:t>РА 1722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6. Станковић С. Стефан</w:t>
        <w:tab/>
        <w:tab/>
        <w:t>РА 172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7. Танасијевић В. Милош</w:t>
        <w:tab/>
        <w:tab/>
        <w:t>РА 1724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8. Тодоровић Ж. Немања</w:t>
        <w:tab/>
        <w:tab/>
        <w:t>РА 1725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9. Брадић М. Милан</w:t>
        <w:tab/>
        <w:tab/>
        <w:tab/>
        <w:t>РА 183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0. Данковић Д. Денис</w:t>
        <w:tab/>
        <w:tab/>
        <w:tab/>
        <w:t>РА 1831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1. Крстић М. Марко</w:t>
        <w:tab/>
        <w:tab/>
        <w:tab/>
        <w:t>РА 184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19575</wp:posOffset>
                </wp:positionH>
                <wp:positionV relativeFrom="paragraph">
                  <wp:posOffset>125730</wp:posOffset>
                </wp:positionV>
                <wp:extent cx="1276350" cy="40068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5pt;mso-wrap-distance-left:9.05pt;mso-wrap-distance-right:9.05pt;mso-wrap-distance-top:0pt;mso-wrap-distance-bottom:0pt;margin-top:9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V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2. Антић М. Јована</w:t>
        <w:tab/>
        <w:tab/>
        <w:tab/>
        <w:t>РА 1850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83.</w:t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84.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/>
      </w:pPr>
      <w:r>
        <w:rPr>
          <w:sz w:val="28"/>
          <w:szCs w:val="28"/>
          <w:lang w:val="sr-CS"/>
        </w:rPr>
        <w:t xml:space="preserve">СПИСАК САМОФИНАНСИРАЈИЋ СТУДЕНАТА УПИСАНИ 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СЕМЕСТ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ШКОЛСКЕ</w:t>
      </w:r>
      <w:r>
        <w:rPr>
          <w:sz w:val="28"/>
          <w:szCs w:val="28"/>
          <w:lang w:val="sr-Latn-CS"/>
        </w:rPr>
        <w:t xml:space="preserve"> 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Latn-CS"/>
        </w:rPr>
        <w:t>/201</w:t>
      </w:r>
      <w:r>
        <w:rPr>
          <w:sz w:val="28"/>
          <w:szCs w:val="28"/>
          <w:lang w:val="sr-CS"/>
        </w:rPr>
        <w:t>3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1.Илић Н. Зоран</w:t>
        <w:tab/>
        <w:tab/>
        <w:t>ФА 19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2.Млденовић Стефан</w:t>
        <w:tab/>
        <w:t>ФА 616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 xml:space="preserve">3.Петровић З. Сузана </w:t>
        <w:tab/>
        <w:t>ФА 779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4.Стојановић М. Ана</w:t>
        <w:tab/>
        <w:t>ФА 783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5.Васић С. Радмила</w:t>
        <w:tab/>
        <w:t>ФА 8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05275</wp:posOffset>
                </wp:positionH>
                <wp:positionV relativeFrom="paragraph">
                  <wp:posOffset>29210</wp:posOffset>
                </wp:positionV>
                <wp:extent cx="1276350" cy="40068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5pt;mso-wrap-distance-left:9.05pt;mso-wrap-distance-right:9.05pt;mso-wrap-distance-top:0pt;mso-wrap-distance-bottom:0pt;margin-top:2.3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V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6.Павловић З. Тијана</w:t>
        <w:tab/>
        <w:t>ФА 963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7.Андрејић Б. Никола</w:t>
        <w:tab/>
        <w:t>ФА 966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8.Гејо Г. Марко</w:t>
        <w:tab/>
        <w:tab/>
        <w:t>ФА 967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9.Јовичић Р. Никола</w:t>
        <w:tab/>
        <w:t>ФА 968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0.Јоцић Г. Филип</w:t>
        <w:tab/>
        <w:tab/>
        <w:t>ФА 969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129540</wp:posOffset>
                </wp:positionV>
                <wp:extent cx="1936750" cy="635"/>
                <wp:effectExtent l="635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pt" to="431.45pt,10.2pt" stroked="t" o:allowincell="f" style="position:absolute;flip:y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4"/>
          <w:szCs w:val="24"/>
          <w:lang w:val="sr-CS"/>
        </w:rPr>
        <w:t>11.Спасојевић Б. Лука</w:t>
        <w:tab/>
        <w:t>ФА 970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/>
      </w:pPr>
      <w:r>
        <w:rPr>
          <w:sz w:val="28"/>
          <w:szCs w:val="28"/>
          <w:lang w:val="sr-CS"/>
        </w:rPr>
        <w:t xml:space="preserve">СПИСАК САМОФИНАНСИРАЈИЋ СТУДЕНАТА УПИСАНИ 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V</w:t>
      </w:r>
      <w:r>
        <w:rPr>
          <w:sz w:val="28"/>
          <w:szCs w:val="28"/>
          <w:lang w:val="sr-CS"/>
        </w:rPr>
        <w:t>/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СЕМЕСТ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ШКОЛСКЕ</w:t>
      </w:r>
      <w:r>
        <w:rPr>
          <w:sz w:val="28"/>
          <w:szCs w:val="28"/>
          <w:lang w:val="sr-Latn-CS"/>
        </w:rPr>
        <w:t xml:space="preserve"> 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Latn-CS"/>
        </w:rPr>
        <w:t>/201</w:t>
      </w:r>
      <w:r>
        <w:rPr>
          <w:sz w:val="28"/>
          <w:szCs w:val="28"/>
          <w:lang w:val="sr-CS"/>
        </w:rPr>
        <w:t>3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1.Пејић П. Ненад </w:t>
        <w:tab/>
        <w:tab/>
        <w:t>ФА 87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2.Златковић М. Снежана</w:t>
        <w:tab/>
        <w:t>ФА 893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3.Виденовић Д. Драгана</w:t>
        <w:tab/>
        <w:t>ФА 896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СПИСАК САМОФИНАНСИРАЈИЋ СТУДЕНАТА УПИСАНИ У </w:t>
      </w:r>
      <w:r>
        <w:rPr>
          <w:sz w:val="28"/>
          <w:szCs w:val="28"/>
          <w:lang w:val="sr-Latn-CS"/>
        </w:rPr>
        <w:t>V</w:t>
      </w:r>
      <w:r>
        <w:rPr>
          <w:sz w:val="28"/>
          <w:szCs w:val="28"/>
          <w:lang w:val="sr-CS"/>
        </w:rPr>
        <w:t xml:space="preserve">/3 </w:t>
      </w: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sz w:val="28"/>
          <w:szCs w:val="28"/>
        </w:rPr>
      </w:pPr>
      <w:r>
        <w:rPr>
          <w:rFonts w:eastAsia="Arial"/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CS"/>
        </w:rPr>
        <w:t>СЕМЕСТ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ШКОЛСКЕ</w:t>
      </w:r>
      <w:r>
        <w:rPr>
          <w:sz w:val="28"/>
          <w:szCs w:val="28"/>
          <w:lang w:val="sr-Latn-CS"/>
        </w:rPr>
        <w:t xml:space="preserve"> 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Latn-CS"/>
        </w:rPr>
        <w:t>/201</w:t>
      </w:r>
      <w:r>
        <w:rPr>
          <w:sz w:val="28"/>
          <w:szCs w:val="28"/>
          <w:lang w:val="sr-CS"/>
        </w:rPr>
        <w:t>3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1.Станишев Б. Александар </w:t>
        <w:tab/>
        <w:t>ФА 35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2.Тешановић Р. Мартин</w:t>
        <w:tab/>
        <w:tab/>
        <w:t>ФА 438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3.Денић С. Александра</w:t>
        <w:tab/>
        <w:tab/>
        <w:t>ФА 799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CS"/>
        </w:rPr>
        <w:t>4.Гриздановић И. Анка</w:t>
        <w:tab/>
        <w:tab/>
        <w:t>ФА 898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СПИСАК САМОФИНАНСИРАЈУЋИХ СТУДЕНАТА УПИСАНИХ 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Latn-CS"/>
        </w:rPr>
        <w:t>V</w:t>
      </w:r>
      <w:r>
        <w:rPr>
          <w:sz w:val="28"/>
          <w:szCs w:val="28"/>
          <w:lang w:val="sr-CS"/>
        </w:rPr>
        <w:t>/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СЕМЕСТ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ШКОЛСКЕ</w:t>
      </w:r>
      <w:r>
        <w:rPr>
          <w:sz w:val="28"/>
          <w:szCs w:val="28"/>
          <w:lang w:val="sr-Latn-CS"/>
        </w:rPr>
        <w:t xml:space="preserve"> 201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Latn-CS"/>
        </w:rPr>
        <w:t>/201</w:t>
      </w:r>
      <w:r>
        <w:rPr>
          <w:sz w:val="28"/>
          <w:szCs w:val="28"/>
          <w:lang w:val="sr-CS"/>
        </w:rPr>
        <w:t>3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1.Милошевић З. Милош </w:t>
        <w:tab/>
        <w:tab/>
        <w:t>ФА 556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2.Јовановић С. Сања</w:t>
        <w:tab/>
        <w:tab/>
        <w:t>ФА 818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lang w:val="sr-CS"/>
        </w:rPr>
        <w:t>РАЗВОЈ АРХИТЕКТУРЕ У СРБИЈИ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нтић С. Стефан</w:t>
        <w:tab/>
        <w:tab/>
        <w:tab/>
        <w:t>РА 1539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аловић Т. Ивана</w:t>
        <w:tab/>
        <w:tab/>
        <w:tab/>
        <w:t>РА 1540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улајић М. Милица</w:t>
        <w:tab/>
        <w:tab/>
        <w:t>РА 1541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уловић Д. Данијела</w:t>
        <w:tab/>
        <w:tab/>
        <w:t>РА 1543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идић С. Милица</w:t>
        <w:tab/>
        <w:tab/>
        <w:tab/>
        <w:t>РА 1545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онић З. Стефан</w:t>
        <w:tab/>
        <w:tab/>
        <w:tab/>
        <w:t>РА 1546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орђевић Д. Љиљана</w:t>
        <w:tab/>
        <w:tab/>
        <w:t>РА 1547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гић Т. Александра</w:t>
        <w:tab/>
        <w:tab/>
        <w:t>РА 1548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оцић Р. Лука</w:t>
        <w:tab/>
        <w:tab/>
        <w:tab/>
        <w:t>РА 1552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sz w:val="24"/>
          <w:szCs w:val="24"/>
          <w:lang w:val="sr-CS"/>
        </w:rPr>
        <w:t>Јовановић Г. Јована</w:t>
        <w:tab/>
        <w:tab/>
        <w:t>РА 1553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Јовановић Д. Миљана</w:t>
        <w:tab/>
        <w:tab/>
        <w:t>РА 1554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стић Н. Ирина</w:t>
        <w:tab/>
        <w:tab/>
        <w:tab/>
        <w:t>РА 1557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Крстић Д. Драгана</w:t>
        <w:tab/>
        <w:tab/>
        <w:t>РА 1558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дар М. Катарина</w:t>
        <w:tab/>
        <w:tab/>
        <w:t>РА 1560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ентијевић Д. Лазар</w:t>
        <w:tab/>
        <w:tab/>
        <w:t>РА 1561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Милосављевић Н. Николета</w:t>
        <w:tab/>
        <w:t>РА 1562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ленковић З. Тијана </w:t>
        <w:tab/>
        <w:tab/>
        <w:t>РА 1564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Ниношевић Ч. Милица</w:t>
        <w:tab/>
        <w:tab/>
        <w:t>РА 1566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Петковић Б. Миона</w:t>
        <w:tab/>
        <w:tab/>
        <w:t>РА 1569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нић С. Миља</w:t>
        <w:tab/>
        <w:tab/>
        <w:tab/>
        <w:t>РА 1570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ровић С. Милош</w:t>
        <w:tab/>
        <w:tab/>
        <w:t>РА 1571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шић З. Тања</w:t>
        <w:tab/>
        <w:tab/>
        <w:tab/>
        <w:t>РА 1572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нчић Љ. Братислав</w:t>
        <w:tab/>
        <w:tab/>
        <w:t>РА 1573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досављевић И. Младен</w:t>
        <w:tab/>
        <w:t>РА 1574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мић С. Александра</w:t>
        <w:tab/>
        <w:tab/>
        <w:t>РА 1575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ојевић Д. Ана</w:t>
        <w:tab/>
        <w:tab/>
        <w:t>РА 1576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ојановић Г. Боба</w:t>
        <w:tab/>
        <w:tab/>
        <w:t>РА 1577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ић Љ. Ивана</w:t>
        <w:tab/>
        <w:tab/>
        <w:tab/>
        <w:t>РА 1578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моновић В. Јована</w:t>
        <w:tab/>
        <w:tab/>
        <w:t>РА 1579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вановић Н. Јелена</w:t>
        <w:tab/>
        <w:tab/>
        <w:t>РА 1580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фановић Г. Јелена</w:t>
        <w:tab/>
        <w:tab/>
        <w:t>РА 1581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моновић Н. Милица</w:t>
        <w:tab/>
        <w:tab/>
        <w:t>РА 1582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гулц Д. Урош</w:t>
        <w:tab/>
        <w:tab/>
        <w:tab/>
        <w:t>РА 1583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ветковић С. Стефан</w:t>
        <w:tab/>
        <w:tab/>
        <w:t>РА 1586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ветковић Д. Тамара</w:t>
        <w:tab/>
        <w:tab/>
        <w:t>РА 1587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ћекић З. Јелена</w:t>
        <w:tab/>
        <w:tab/>
        <w:tab/>
        <w:t>РА 1588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итовић С. Мила</w:t>
        <w:tab/>
        <w:tab/>
        <w:t>РА 1589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ндријебић С. Немања</w:t>
        <w:tab/>
        <w:tab/>
        <w:t>РА 1691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нђелковић М. Марко</w:t>
        <w:tab/>
        <w:tab/>
        <w:t>РА 1692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анковић Б. Јелена</w:t>
        <w:tab/>
        <w:tab/>
        <w:t>РА 1694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укашиновић Д. Александра </w:t>
        <w:tab/>
        <w:t>РА 1695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укић С. Теодора</w:t>
        <w:tab/>
        <w:tab/>
        <w:tab/>
        <w:t>РА 1696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лишић Д. Александар</w:t>
        <w:tab/>
        <w:tab/>
        <w:t>РА 1697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ргуровић З. Бранка </w:t>
        <w:tab/>
        <w:tab/>
        <w:t>РА 1698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орђевић Б. Саша</w:t>
        <w:tab/>
        <w:tab/>
        <w:t>РА 1699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sz w:val="24"/>
          <w:szCs w:val="24"/>
          <w:lang w:val="sr-CS"/>
        </w:rPr>
        <w:t>Ђорђевић Љ. Тијана</w:t>
        <w:tab/>
        <w:tab/>
        <w:t>РА 1700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укановић Ј. Јована</w:t>
        <w:tab/>
        <w:tab/>
        <w:t>РА 1701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Живић Б. Милаица </w:t>
        <w:tab/>
        <w:tab/>
        <w:t>РА 1702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вковић С. Стефан</w:t>
        <w:tab/>
        <w:tab/>
        <w:t>РА 1703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нковић З. Сања</w:t>
        <w:tab/>
        <w:tab/>
        <w:tab/>
        <w:t>РА 1704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овић М. Стефан</w:t>
        <w:tab/>
        <w:tab/>
        <w:tab/>
        <w:t>РА 1705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стић М. Анђела</w:t>
        <w:tab/>
        <w:tab/>
        <w:tab/>
        <w:t>РА 1707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утиновић З. Милица</w:t>
        <w:tab/>
        <w:t>РА 1708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шевић Б. Тијана</w:t>
        <w:tab/>
        <w:tab/>
        <w:t>РА 1709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шевић Ж. Никола</w:t>
        <w:tab/>
        <w:tab/>
        <w:t>РА 1710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аденовић Н. Стефан</w:t>
        <w:tab/>
        <w:t>РА 1711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ровић М. Лана</w:t>
        <w:tab/>
        <w:tab/>
        <w:tab/>
        <w:t>РА 1712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стић М. Милош</w:t>
        <w:tab/>
        <w:tab/>
        <w:tab/>
        <w:t>РА 1714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стић З. Симонида</w:t>
        <w:tab/>
        <w:tab/>
        <w:t>РА 1715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менковић С. Бојан</w:t>
        <w:tab/>
        <w:tab/>
        <w:t>РА 1716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ојановић С. Ирена</w:t>
        <w:tab/>
        <w:tab/>
        <w:t>РА 1718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фановић С. Милица</w:t>
        <w:tab/>
        <w:tab/>
        <w:t>РА 1719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фановић Г. Милош</w:t>
        <w:tab/>
        <w:tab/>
        <w:t>РА 1720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фановић Д. Никола</w:t>
        <w:tab/>
        <w:tab/>
        <w:t>РА 1721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мовић С. Никола</w:t>
        <w:tab/>
        <w:tab/>
        <w:t>РА 1722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ковић С. Стефан</w:t>
        <w:tab/>
        <w:tab/>
        <w:t>РА 1723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насијевић В. Милош</w:t>
        <w:tab/>
        <w:tab/>
        <w:t>РА 1724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Тодоровић Ж. Немања</w:t>
        <w:tab/>
        <w:tab/>
        <w:t>РА 1725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Брадић М. Милан</w:t>
        <w:tab/>
        <w:tab/>
        <w:tab/>
        <w:t>РА 1830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екић С. Бранислава</w:t>
        <w:tab/>
        <w:tab/>
        <w:t>РА 1832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стић М. Марко</w:t>
        <w:tab/>
        <w:tab/>
        <w:tab/>
        <w:t>РА 1848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Антић М. Јована</w:t>
        <w:tab/>
        <w:tab/>
        <w:tab/>
        <w:t>РА 1850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Илић Н. Зоран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191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Димитријевић Д. Марко</w:t>
        <w:tab/>
        <w:tab/>
        <w:t>ФА 599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sz w:val="24"/>
          <w:szCs w:val="24"/>
          <w:lang w:val="sr-CS"/>
        </w:rPr>
        <w:t xml:space="preserve">Петровић З. Сузана 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779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Стојановић М. Ан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783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Павловић З. Тијан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63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sz w:val="24"/>
          <w:szCs w:val="24"/>
          <w:lang w:val="sr-CS"/>
        </w:rPr>
        <w:t>Андрејић Б. Никол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66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sz w:val="24"/>
          <w:szCs w:val="24"/>
          <w:lang w:val="sr-CS"/>
        </w:rPr>
        <w:t>Гејо Г. Марко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67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sz w:val="24"/>
          <w:szCs w:val="24"/>
          <w:lang w:val="sr-CS"/>
        </w:rPr>
        <w:t>Јовичић Р. Никол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68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sz w:val="24"/>
          <w:szCs w:val="24"/>
          <w:lang w:val="sr-CS"/>
        </w:rPr>
        <w:t>Јоцић Г. Филип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69</w:t>
      </w:r>
    </w:p>
    <w:p>
      <w:pPr>
        <w:pStyle w:val="Heading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Спасојевић Б. Лук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70</w:t>
      </w:r>
    </w:p>
    <w:p>
      <w:pPr>
        <w:pStyle w:val="Heading"/>
        <w:jc w:val="left"/>
        <w:rPr/>
      </w:pPr>
      <w:r>
        <w:rPr>
          <w:rFonts w:eastAsia="Arial"/>
          <w:b w:val="false"/>
          <w:sz w:val="24"/>
          <w:szCs w:val="24"/>
          <w:lang w:val="sr-CS"/>
        </w:rPr>
        <w:t xml:space="preserve">     </w:t>
      </w:r>
      <w:r>
        <w:rPr>
          <w:b w:val="false"/>
          <w:sz w:val="24"/>
          <w:szCs w:val="24"/>
          <w:lang w:val="sr-CS"/>
        </w:rPr>
        <w:t>83.Марковић Марина  ФА 614</w:t>
      </w:r>
    </w:p>
    <w:p>
      <w:pPr>
        <w:pStyle w:val="Heading"/>
        <w:jc w:val="left"/>
        <w:rPr/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84. Младеновић Ана 770</w:t>
      </w:r>
    </w:p>
    <w:p>
      <w:pPr>
        <w:pStyle w:val="Heading"/>
        <w:jc w:val="left"/>
        <w:rPr/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85. Стојковић Милица 788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86.</w:t>
      </w: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jc w:val="left"/>
        <w:rPr/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87. Милојковић Биљана 471</w:t>
      </w:r>
    </w:p>
    <w:p>
      <w:pPr>
        <w:pStyle w:val="Heading"/>
        <w:jc w:val="left"/>
        <w:rPr/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88. Мрдаковић Тијана 622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89. Јаковљевић Миодраг 67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90. Мицевски Христина 687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91. Јаковљевић Марко 895</w:t>
        <w:tab/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92. Доситијевић Миша 54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lang w:val="sr-CS"/>
        </w:rPr>
        <w:t>ДРВЕНЕ И ЗИДАНЕ КОНСТРУКЦИЈЕ II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2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ељковић В. Милица </w:t>
        <w:tab/>
        <w:tab/>
        <w:tab/>
        <w:t>РА 1542</w:t>
      </w:r>
    </w:p>
    <w:p>
      <w:pPr>
        <w:pStyle w:val="Heading"/>
        <w:numPr>
          <w:ilvl w:val="0"/>
          <w:numId w:val="22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лић Д. Марика</w:t>
        <w:tab/>
        <w:tab/>
        <w:tab/>
        <w:tab/>
        <w:t>РА 1549</w:t>
      </w:r>
    </w:p>
    <w:p>
      <w:pPr>
        <w:pStyle w:val="Heading"/>
        <w:numPr>
          <w:ilvl w:val="0"/>
          <w:numId w:val="22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Игљатовић Р. Милош</w:t>
        <w:tab/>
        <w:tab/>
        <w:tab/>
        <w:t>РА 1550</w:t>
      </w:r>
    </w:p>
    <w:p>
      <w:pPr>
        <w:pStyle w:val="Heading"/>
        <w:numPr>
          <w:ilvl w:val="0"/>
          <w:numId w:val="22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Јаношевић Г. Наталија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А 1556</w:t>
      </w:r>
    </w:p>
    <w:p>
      <w:pPr>
        <w:pStyle w:val="Heading"/>
        <w:numPr>
          <w:ilvl w:val="0"/>
          <w:numId w:val="22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Миланов Н. Дарко</w:t>
        <w:tab/>
        <w:tab/>
        <w:tab/>
        <w:t>РА 1559</w:t>
      </w:r>
    </w:p>
    <w:p>
      <w:pPr>
        <w:pStyle w:val="Heading"/>
        <w:numPr>
          <w:ilvl w:val="0"/>
          <w:numId w:val="22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Момчиловић П. Наташа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А 1563</w:t>
      </w:r>
    </w:p>
    <w:p>
      <w:pPr>
        <w:pStyle w:val="Heading"/>
        <w:numPr>
          <w:ilvl w:val="0"/>
          <w:numId w:val="22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Павловић Д. Адријана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А 1567</w:t>
      </w:r>
    </w:p>
    <w:p>
      <w:pPr>
        <w:pStyle w:val="Heading"/>
        <w:numPr>
          <w:ilvl w:val="0"/>
          <w:numId w:val="22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нковић Д. Денис</w:t>
        <w:tab/>
        <w:tab/>
        <w:tab/>
        <w:t>РА 1831</w:t>
      </w:r>
    </w:p>
    <w:p>
      <w:pPr>
        <w:pStyle w:val="Heading"/>
        <w:numPr>
          <w:ilvl w:val="0"/>
          <w:numId w:val="22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lang w:val="sr-CS"/>
        </w:rPr>
        <w:t>БИОКЛИМАТСКО И ЕКОЛОШКО ПРОЈЕКТОВАЊЕ I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нтић С. Стефан</w:t>
        <w:tab/>
        <w:tab/>
        <w:tab/>
        <w:t>РА 1539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аловић Т. Ивана</w:t>
        <w:tab/>
        <w:tab/>
        <w:tab/>
        <w:t>РА 1540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улајић М. Милица</w:t>
        <w:tab/>
        <w:tab/>
        <w:t>РА 1541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уловић Д. Данијела</w:t>
        <w:tab/>
        <w:tab/>
        <w:t>РА 1543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идић С. Милица</w:t>
        <w:tab/>
        <w:tab/>
        <w:tab/>
        <w:t>РА 1545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онић З. Стефан</w:t>
        <w:tab/>
        <w:tab/>
        <w:tab/>
        <w:t>РА 1546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орђевић Д. Љиљана</w:t>
        <w:tab/>
        <w:tab/>
        <w:t>РА 1547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гић Т. Александра</w:t>
        <w:tab/>
        <w:tab/>
        <w:t>РА 1548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гљатовић Р. Милош</w:t>
        <w:tab/>
        <w:tab/>
        <w:t>РА 1550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оцић Р. Лука</w:t>
        <w:tab/>
        <w:tab/>
        <w:tab/>
        <w:t>РА 1552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овановић Г. Јована</w:t>
        <w:tab/>
        <w:tab/>
        <w:t>РА 1553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Јовановић Д. Миљана</w:t>
        <w:tab/>
        <w:tab/>
        <w:t>РА 1554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Јаношевић Г. Наталија</w:t>
        <w:tab/>
        <w:tab/>
        <w:t>РА 1556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стић Н. Ирина</w:t>
        <w:tab/>
        <w:tab/>
        <w:tab/>
        <w:t>РА 1557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Крстић Д. Драгана</w:t>
        <w:tab/>
        <w:tab/>
        <w:t>РА 1558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Миланов Н. Дарко</w:t>
        <w:tab/>
        <w:tab/>
        <w:t>РА 1559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дар М. Катарина</w:t>
        <w:tab/>
        <w:tab/>
        <w:t>РА 1560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ентијевић Д. Лазар</w:t>
        <w:tab/>
        <w:tab/>
        <w:t>РА 1561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Милосављевић Н. Николета</w:t>
        <w:tab/>
        <w:t>РА 1562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ленковић З. Тијана </w:t>
        <w:tab/>
        <w:tab/>
        <w:t>РА 1564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Ниношевић Ч. Милица</w:t>
        <w:tab/>
        <w:tab/>
        <w:t>РА 1566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Павловић Д. Адријана</w:t>
        <w:tab/>
        <w:tab/>
        <w:t>РА 1567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ковић Б. Миона</w:t>
        <w:tab/>
        <w:tab/>
        <w:t>РА 1569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нић С. Миља</w:t>
        <w:tab/>
        <w:tab/>
        <w:tab/>
        <w:t>РА 1570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ровић С. Милош</w:t>
        <w:tab/>
        <w:tab/>
        <w:t>РА 1571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шић З. Тања</w:t>
        <w:tab/>
        <w:tab/>
        <w:tab/>
        <w:t>РА 1572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нчић Љ. Братислав</w:t>
        <w:tab/>
        <w:tab/>
        <w:t>РА 1573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досављевић И. Младен</w:t>
        <w:tab/>
        <w:t>РА 1574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мић С. Александра</w:t>
        <w:tab/>
        <w:tab/>
        <w:t>РА 1575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ојевић Д. Ана</w:t>
        <w:tab/>
        <w:tab/>
        <w:t>РА 1576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ојановић Г. Боба</w:t>
        <w:tab/>
        <w:tab/>
        <w:t>РА 1577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ић Љ. Ивана</w:t>
        <w:tab/>
        <w:tab/>
        <w:tab/>
        <w:t>РА 1578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моновић В. Јована</w:t>
        <w:tab/>
        <w:tab/>
        <w:t>РА 1579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вановић Н. Јелена</w:t>
        <w:tab/>
        <w:tab/>
        <w:t>РА 1580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фановић Г. Јелена</w:t>
        <w:tab/>
        <w:tab/>
        <w:t>РА 1581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моновић Н. Милица</w:t>
        <w:tab/>
        <w:tab/>
        <w:t>РА 1582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гулц Д. Урош</w:t>
        <w:tab/>
        <w:tab/>
        <w:tab/>
        <w:t>РА 1583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ветковић С. Стефан</w:t>
        <w:tab/>
        <w:tab/>
        <w:t>РА 1586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ветковић Д. Тамара</w:t>
        <w:tab/>
        <w:tab/>
        <w:t>РА 1587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ћекић З. Јелена</w:t>
        <w:tab/>
        <w:tab/>
        <w:tab/>
        <w:t>РА 1588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аитовић С. Мила</w:t>
        <w:tab/>
        <w:tab/>
        <w:t>РА 1589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ндријебић С. Немања</w:t>
        <w:tab/>
        <w:tab/>
        <w:t>РА 1691</w:t>
      </w:r>
    </w:p>
    <w:p>
      <w:pPr>
        <w:pStyle w:val="Heading"/>
        <w:numPr>
          <w:ilvl w:val="0"/>
          <w:numId w:val="28"/>
        </w:numPr>
        <w:jc w:val="left"/>
        <w:rPr/>
      </w:pPr>
      <w:r>
        <w:rPr>
          <w:sz w:val="24"/>
          <w:szCs w:val="24"/>
          <w:lang w:val="sr-CS"/>
        </w:rPr>
        <w:t>Анђелковић М. Марко</w:t>
        <w:tab/>
        <w:tab/>
        <w:t>РА 1692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анковић Б. Јелена</w:t>
        <w:tab/>
        <w:tab/>
        <w:t>РА 1694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укашиновић Д. Александра </w:t>
        <w:tab/>
        <w:t>РА 1695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укић С. Теодора</w:t>
        <w:tab/>
        <w:tab/>
        <w:tab/>
        <w:t>РА 1696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лишић Д. Александар</w:t>
        <w:tab/>
        <w:tab/>
        <w:t>РА 1697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ргуровић З. Бранка </w:t>
        <w:tab/>
        <w:tab/>
        <w:t>РА 1698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орђевић Б. Саша</w:t>
        <w:tab/>
        <w:tab/>
        <w:t>РА 1699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орђевић Љ. Тијана</w:t>
        <w:tab/>
        <w:tab/>
        <w:t>РА 1700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Ђукановић Ј. Јована</w:t>
        <w:tab/>
        <w:tab/>
        <w:t>РА 1701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Живић Б. Милаица </w:t>
        <w:tab/>
        <w:tab/>
        <w:t>РА 1702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вковић С. Стефан</w:t>
        <w:tab/>
        <w:tab/>
        <w:t>РА 1703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нковић З. Сања</w:t>
        <w:tab/>
        <w:tab/>
        <w:tab/>
        <w:t>РА 1704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овић М. Стефан</w:t>
        <w:tab/>
        <w:tab/>
        <w:tab/>
        <w:t>РА 1705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стић М. Анђела</w:t>
        <w:tab/>
        <w:tab/>
        <w:tab/>
        <w:t>РА 1707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утиновић З. Милица</w:t>
        <w:tab/>
        <w:t>РА 1708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шевић Б. Тијана</w:t>
        <w:tab/>
        <w:tab/>
        <w:t>РА 1709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ошевић Ж. Никола</w:t>
        <w:tab/>
        <w:tab/>
        <w:t>РА 1710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ладеновић Н. Стефан</w:t>
        <w:tab/>
        <w:t>РА 1711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ровић М. Лана</w:t>
        <w:tab/>
        <w:tab/>
        <w:tab/>
        <w:t>РА 1712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стић М. Милош</w:t>
        <w:tab/>
        <w:tab/>
        <w:tab/>
        <w:t>РА 1714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стић З. Симонида</w:t>
        <w:tab/>
        <w:tab/>
        <w:t>РА 1715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менковић С. Бојан</w:t>
        <w:tab/>
        <w:tab/>
        <w:t>РА 1716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ојановић С. Ирена</w:t>
        <w:tab/>
        <w:tab/>
        <w:t>РА 1718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фановић С. Милица</w:t>
        <w:tab/>
        <w:tab/>
        <w:t>РА 1719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фановић Г. Милош</w:t>
        <w:tab/>
        <w:tab/>
        <w:t>РА 1720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ефановић Д. Никола</w:t>
        <w:tab/>
        <w:tab/>
        <w:t>РА 1721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имовић С. Никола</w:t>
        <w:tab/>
        <w:tab/>
        <w:t>РА 1722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ковић С. Стефан</w:t>
        <w:tab/>
        <w:tab/>
        <w:t>РА 1723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насијевић В. Милош</w:t>
        <w:tab/>
        <w:tab/>
        <w:t>РА 1724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Тодоровић Ж. Немања</w:t>
        <w:tab/>
        <w:tab/>
        <w:t>РА 1725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Брадић М. Милан</w:t>
        <w:tab/>
        <w:tab/>
        <w:tab/>
        <w:t>РА 1830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нковић Д. Денис</w:t>
        <w:tab/>
        <w:tab/>
        <w:t>РА 1831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Цекић С. Бранислава</w:t>
        <w:tab/>
        <w:tab/>
        <w:t>РА 1832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стић М. Марко</w:t>
        <w:tab/>
        <w:tab/>
        <w:tab/>
        <w:t>РА 1848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Антић М. Јована</w:t>
        <w:tab/>
        <w:tab/>
        <w:tab/>
        <w:t>РА 1850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Димитријевић Д. Марко</w:t>
        <w:tab/>
        <w:tab/>
        <w:t>ФА 599</w:t>
      </w:r>
    </w:p>
    <w:p>
      <w:pPr>
        <w:pStyle w:val="Heading"/>
        <w:numPr>
          <w:ilvl w:val="0"/>
          <w:numId w:val="28"/>
        </w:numPr>
        <w:jc w:val="left"/>
        <w:rPr/>
      </w:pPr>
      <w:r>
        <w:rPr>
          <w:sz w:val="24"/>
          <w:szCs w:val="24"/>
          <w:lang w:val="sr-CS"/>
        </w:rPr>
        <w:t xml:space="preserve">Петровић З. Сузана 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779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Стојановић М. Ан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783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.Андрејић Б. Никол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66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Павловић З. Тијан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63</w:t>
      </w:r>
    </w:p>
    <w:p>
      <w:pPr>
        <w:pStyle w:val="Heading"/>
        <w:numPr>
          <w:ilvl w:val="0"/>
          <w:numId w:val="28"/>
        </w:numPr>
        <w:jc w:val="left"/>
        <w:rPr/>
      </w:pPr>
      <w:r>
        <w:rPr>
          <w:sz w:val="24"/>
          <w:szCs w:val="24"/>
          <w:lang w:val="sr-CS"/>
        </w:rPr>
        <w:t>Гејо Г. Марко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67</w:t>
      </w:r>
    </w:p>
    <w:p>
      <w:pPr>
        <w:pStyle w:val="Heading"/>
        <w:numPr>
          <w:ilvl w:val="0"/>
          <w:numId w:val="28"/>
        </w:numPr>
        <w:jc w:val="left"/>
        <w:rPr/>
      </w:pPr>
      <w:r>
        <w:rPr>
          <w:sz w:val="24"/>
          <w:szCs w:val="24"/>
          <w:lang w:val="sr-CS"/>
        </w:rPr>
        <w:t>Јовичић Р. Никол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68</w:t>
      </w:r>
    </w:p>
    <w:p>
      <w:pPr>
        <w:pStyle w:val="Heading"/>
        <w:numPr>
          <w:ilvl w:val="0"/>
          <w:numId w:val="28"/>
        </w:numPr>
        <w:jc w:val="left"/>
        <w:rPr/>
      </w:pPr>
      <w:r>
        <w:rPr>
          <w:sz w:val="24"/>
          <w:szCs w:val="24"/>
          <w:lang w:val="sr-CS"/>
        </w:rPr>
        <w:t>Јоцић Г. Филип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69</w:t>
      </w:r>
    </w:p>
    <w:p>
      <w:pPr>
        <w:pStyle w:val="Heading"/>
        <w:numPr>
          <w:ilvl w:val="0"/>
          <w:numId w:val="28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Спасојевић Б. Лука</w:t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ФА 970</w:t>
      </w:r>
    </w:p>
    <w:p>
      <w:pPr>
        <w:pStyle w:val="Heading"/>
        <w:ind w:firstLine="360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87.Младеновић Ана 770</w:t>
      </w:r>
    </w:p>
    <w:p>
      <w:pPr>
        <w:pStyle w:val="Heading"/>
        <w:jc w:val="left"/>
        <w:rPr/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88. Стојковић Милица 788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89.</w:t>
      </w:r>
      <w:r>
        <w:rPr>
          <w:b w:val="false"/>
          <w:sz w:val="24"/>
          <w:szCs w:val="24"/>
          <w:lang w:val="sr-Latn-CS"/>
        </w:rPr>
        <w:t xml:space="preserve"> Костић Јована 964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rFonts w:eastAsia="Arial"/>
          <w:b w:val="false"/>
          <w:sz w:val="24"/>
          <w:szCs w:val="24"/>
          <w:lang w:val="sr-CS"/>
        </w:rPr>
        <w:t xml:space="preserve">      </w:t>
      </w:r>
      <w:r>
        <w:rPr>
          <w:b w:val="false"/>
          <w:sz w:val="24"/>
          <w:szCs w:val="24"/>
          <w:lang w:val="sr-CS"/>
        </w:rPr>
        <w:t>90. Милојковић Биљана 47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rFonts w:eastAsia="Arial"/>
          <w:b w:val="false"/>
          <w:sz w:val="24"/>
          <w:szCs w:val="24"/>
          <w:lang w:val="sr-CS"/>
        </w:rPr>
        <w:t xml:space="preserve">    </w:t>
      </w:r>
      <w:r>
        <w:rPr>
          <w:b w:val="false"/>
          <w:sz w:val="24"/>
          <w:szCs w:val="24"/>
          <w:lang w:val="sr-CS"/>
        </w:rPr>
        <w:t>100. Јаковљевић Миодраг 675</w:t>
      </w:r>
    </w:p>
    <w:p>
      <w:pPr>
        <w:pStyle w:val="Heading"/>
        <w:jc w:val="left"/>
        <w:rPr/>
      </w:pPr>
      <w:r>
        <w:rPr>
          <w:rFonts w:eastAsia="Arial"/>
          <w:b w:val="false"/>
          <w:sz w:val="24"/>
          <w:szCs w:val="24"/>
          <w:lang w:val="sr-CS"/>
        </w:rPr>
        <w:t xml:space="preserve">    </w:t>
      </w:r>
      <w:r>
        <w:rPr>
          <w:b w:val="false"/>
          <w:sz w:val="24"/>
          <w:szCs w:val="24"/>
          <w:lang w:val="sr-CS"/>
        </w:rPr>
        <w:t>101. Миленковић Александра 87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rFonts w:eastAsia="Arial"/>
          <w:b w:val="false"/>
          <w:sz w:val="24"/>
          <w:szCs w:val="24"/>
          <w:lang w:val="sr-CS"/>
        </w:rPr>
        <w:t xml:space="preserve">    </w:t>
      </w:r>
      <w:r>
        <w:rPr>
          <w:b w:val="false"/>
          <w:sz w:val="24"/>
          <w:szCs w:val="24"/>
          <w:lang w:val="sr-CS"/>
        </w:rPr>
        <w:t>102. Јаковљевић Марко 89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rFonts w:eastAsia="Arial"/>
          <w:b w:val="false"/>
          <w:sz w:val="24"/>
          <w:szCs w:val="24"/>
          <w:lang w:val="sr-CS"/>
        </w:rPr>
        <w:t xml:space="preserve">    </w:t>
      </w:r>
      <w:r>
        <w:rPr>
          <w:b w:val="false"/>
          <w:sz w:val="24"/>
          <w:szCs w:val="24"/>
          <w:lang w:val="sr-CS"/>
        </w:rPr>
        <w:t>103. Доситијевић Миша 54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lang w:val="sr-CS"/>
        </w:rPr>
        <w:t>БЕТОНСКЕ КОНСТРУКЦИЈЕ II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21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ељковић В. Милица </w:t>
        <w:tab/>
        <w:tab/>
        <w:tab/>
        <w:t>РА 1542</w:t>
      </w:r>
    </w:p>
    <w:p>
      <w:pPr>
        <w:pStyle w:val="Heading"/>
        <w:numPr>
          <w:ilvl w:val="0"/>
          <w:numId w:val="21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Илић Д. Марика</w:t>
        <w:tab/>
        <w:tab/>
        <w:tab/>
        <w:tab/>
        <w:t>РА 1549</w:t>
      </w:r>
    </w:p>
    <w:p>
      <w:pPr>
        <w:pStyle w:val="Heading"/>
        <w:numPr>
          <w:ilvl w:val="0"/>
          <w:numId w:val="21"/>
        </w:numPr>
        <w:jc w:val="left"/>
        <w:rPr>
          <w:sz w:val="24"/>
          <w:szCs w:val="24"/>
        </w:rPr>
      </w:pPr>
      <w:r>
        <w:rPr>
          <w:sz w:val="24"/>
          <w:szCs w:val="24"/>
          <w:lang w:val="sr-CS"/>
        </w:rPr>
        <w:t>Момчиловић П. Наташа</w:t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CS"/>
        </w:rPr>
        <w:t>РА 1563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ПИСАК СТУДЕНАТА УПИСАНИХ У </w:t>
      </w:r>
      <w:r>
        <w:rPr>
          <w:sz w:val="28"/>
          <w:szCs w:val="28"/>
          <w:lang w:val="sr-Latn-CS"/>
        </w:rPr>
        <w:t>V</w:t>
      </w:r>
      <w:r>
        <w:rPr>
          <w:sz w:val="32"/>
          <w:szCs w:val="32"/>
          <w:lang w:val="sr-CS"/>
        </w:rPr>
        <w:t>II</w:t>
      </w:r>
      <w:r>
        <w:rPr>
          <w:sz w:val="28"/>
          <w:szCs w:val="28"/>
        </w:rPr>
        <w:t xml:space="preserve">  СЕМЕСТАР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ШКОЛСКЕ 2012/2013</w:t>
      </w:r>
      <w:r>
        <w:rPr>
          <w:sz w:val="28"/>
          <w:szCs w:val="28"/>
          <w:lang w:val="sr-CS"/>
        </w:rPr>
        <w:t xml:space="preserve"> ПРОЈЕКТАНСКИ СМЕР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Крстић Д. Милан РА 1394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Бранковић Б. Јања  РА 1460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Василевска С.  Магдалена РА 1462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Вељковић Р. Јелена РА 1464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Вуковљак П. Тијана РА 1466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Голубовић М. Душан РА 1467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Десанчић Л. Ада  РА 1469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Димитријевић З. Маја А 1470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Димитријевић С. Милан РА 147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Ђорђевић С. Душан РА 1472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Зафировски В. Ана РА 147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76675</wp:posOffset>
                </wp:positionH>
                <wp:positionV relativeFrom="paragraph">
                  <wp:posOffset>119380</wp:posOffset>
                </wp:positionV>
                <wp:extent cx="1276350" cy="49593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9.4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Игрутиновић С. Милош РА 1476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Љубисављевић Г. Неда РА 1482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Љубић М. Мирослава  РА 1483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Митковић П. Михаило РА 1484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Милојевић Т. Александра РА 1485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Митровић М. Јована РА 1486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Марковић Р. Невена РА 1488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Миленковић З. Милена  РА 1489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Момчиловић И. Наташа РА 149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Николић Б. Александар РА 1493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Николић Г.Милан РА 149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48475</wp:posOffset>
                </wp:positionH>
                <wp:positionV relativeFrom="paragraph">
                  <wp:posOffset>3810</wp:posOffset>
                </wp:positionV>
                <wp:extent cx="1276350" cy="47625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3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Петрић Т. емилија РА 1496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Пешић С.Стефан РА 1497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Петровић Б. Олга РА 1498</w:t>
      </w:r>
    </w:p>
    <w:p>
      <w:pPr>
        <w:pStyle w:val="Normal"/>
        <w:numPr>
          <w:ilvl w:val="0"/>
          <w:numId w:val="1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14700</wp:posOffset>
                </wp:positionH>
                <wp:positionV relativeFrom="paragraph">
                  <wp:posOffset>128905</wp:posOffset>
                </wp:positionV>
                <wp:extent cx="1936750" cy="3810"/>
                <wp:effectExtent l="635" t="53975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15pt" to="413.45pt,10.4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sr-Latn-CS"/>
        </w:rPr>
        <w:t>Ран</w:t>
      </w:r>
      <w:r>
        <w:rPr>
          <w:rFonts w:cs="Arial" w:ascii="Arial" w:hAnsi="Arial"/>
          <w:b/>
          <w:lang w:val="sr-CS"/>
        </w:rPr>
        <w:t>ђ</w:t>
      </w:r>
      <w:r>
        <w:rPr>
          <w:rFonts w:cs="Arial" w:ascii="Arial" w:hAnsi="Arial"/>
          <w:b/>
          <w:lang w:val="sr-Latn-CS"/>
        </w:rPr>
        <w:t>еловић И. Милош РА 1499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Станковић Г. Александра РА 1500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Стевановић Н. Дарија РА 15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48075</wp:posOffset>
                </wp:positionH>
                <wp:positionV relativeFrom="paragraph">
                  <wp:posOffset>111760</wp:posOffset>
                </wp:positionV>
                <wp:extent cx="1276350" cy="49593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8.8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Стошић Р. Наташа РА 1502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Станковић С. Марко РА 1504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Стипсић З. Ивана РА 1505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Синадиновић Ј. Јована РА 1506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Танасковић М. Иван РА 1507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Трајков Д. Тијана  РА 1508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Цветковић А. Милица РА 1510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Антонијевић Н.Ненад РА 1590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Вељковић Н. Немања РА 1593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Вукојевић Н. Никола РА 1594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Вујатовић Р. Стефан РА 159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48075</wp:posOffset>
                </wp:positionH>
                <wp:positionV relativeFrom="paragraph">
                  <wp:posOffset>140335</wp:posOffset>
                </wp:positionV>
                <wp:extent cx="1276350" cy="49593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11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Грујовић З. Сања РА 1596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Дјекић Ј. Милица РА 1598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Ивановић Д. Александра РА 1599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Иванковић О. Лазар РА 1600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Илић Д. Боривоје РА 160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Илијев А.Јована РА 1602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Јанковић Г. Милица РА 1603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Јовановић Р. Никола РА 1604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Јованчић Ј. Марко  РА 1607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Каранфиловић М. Стефан  РА 1608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Козић Љ. Милица РА 1609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Китић Б. Олга РА 1610</w:t>
      </w:r>
    </w:p>
    <w:p>
      <w:pPr>
        <w:pStyle w:val="Normal"/>
        <w:numPr>
          <w:ilvl w:val="0"/>
          <w:numId w:val="14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14700</wp:posOffset>
                </wp:positionH>
                <wp:positionV relativeFrom="paragraph">
                  <wp:posOffset>157480</wp:posOffset>
                </wp:positionV>
                <wp:extent cx="1936750" cy="3810"/>
                <wp:effectExtent l="635" t="53975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4pt" to="413.45pt,12.65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sr-Latn-CS"/>
        </w:rPr>
        <w:t>Маринковић Д.Стефан РА 1613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Младеновић Ж. Милена РА 1615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Недељковић В. Душан РА 1616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Нешић П.Филип РА 1617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Обрадовић Љ. Марија РА 1618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Обрадовић З.Никола РА 1619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Петровић Д. Нина РА 16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962775</wp:posOffset>
                </wp:positionH>
                <wp:positionV relativeFrom="paragraph">
                  <wp:posOffset>-1270</wp:posOffset>
                </wp:positionV>
                <wp:extent cx="1276350" cy="47625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1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V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Петровић В.Христина РА 1622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Радојичић Р. Немања РА 1623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Радовановић В. Тања РА 1624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Стојановић Р. Лазар РА 1626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Станковић С. Јелена РА 1628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Филиповић Н. Бојан РА 16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48075</wp:posOffset>
                </wp:positionH>
                <wp:positionV relativeFrom="paragraph">
                  <wp:posOffset>102870</wp:posOffset>
                </wp:positionV>
                <wp:extent cx="1276350" cy="49593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9.05pt;mso-wrap-distance-left:9.05pt;mso-wrap-distance-right:9.05pt;mso-wrap-distance-top:0pt;mso-wrap-distance-bottom:0pt;margin-top:8.1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Чурлић З.Филип РА 1630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  <w:lang w:val="sr-Latn-CS"/>
        </w:rPr>
        <w:t>Рајковић Н.Борко РА 1631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Димитријевић М. Марко  РА 1635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решо П. Тамара  РА 1833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Вељковић С. Миљан  РА 1834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Вељковић С. Милош  РА 1835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Добричић Д. Младен РА 1836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Ђурић Г. Тијана  РА 1837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Илић М. Димитрије  РА 1838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Јанковић Н. Марко  РА 1839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Миљковић С. Тамара РА 1840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Поповић Ј. Јана  РА 1841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120015</wp:posOffset>
                </wp:positionV>
                <wp:extent cx="1936750" cy="3810"/>
                <wp:effectExtent l="635" t="53975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45pt" to="422.45pt,9.7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sr-CS"/>
        </w:rPr>
        <w:t>Пешић С. Милош  РА 1842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Пантовић Р. Стефан РА 1843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Ристић З. Петар  РА 1844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Стојиљковић О. Ана РА 1845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Цветковић Н. Јована РА 1846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Цветковић Н. Јелена  РА 184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48075</wp:posOffset>
                </wp:positionH>
                <wp:positionV relativeFrom="paragraph">
                  <wp:posOffset>34290</wp:posOffset>
                </wp:positionV>
                <wp:extent cx="1276350" cy="40068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5pt;mso-wrap-distance-left:9.05pt;mso-wrap-distance-right:9.05pt;mso-wrap-distance-top:0pt;mso-wrap-distance-bottom:0pt;margin-top:2.7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V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Антић Ј. Душан  РА 1849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СПИСАК </w:t>
      </w:r>
      <w:r>
        <w:rPr>
          <w:sz w:val="28"/>
          <w:szCs w:val="28"/>
          <w:lang w:val="sr-CS"/>
        </w:rPr>
        <w:t xml:space="preserve">САМОФИНАНСИРАЈУЋИХ </w:t>
      </w:r>
      <w:r>
        <w:rPr>
          <w:sz w:val="28"/>
          <w:szCs w:val="28"/>
        </w:rPr>
        <w:t xml:space="preserve">СТУДЕНАТА УПИСАНИХ У </w:t>
      </w:r>
      <w:r>
        <w:rPr>
          <w:sz w:val="28"/>
          <w:szCs w:val="28"/>
          <w:lang w:val="sr-Latn-CS"/>
        </w:rPr>
        <w:t>V</w:t>
      </w:r>
      <w:r>
        <w:rPr>
          <w:sz w:val="32"/>
          <w:szCs w:val="32"/>
          <w:lang w:val="sr-CS"/>
        </w:rPr>
        <w:t>II</w:t>
      </w:r>
      <w:r>
        <w:rPr>
          <w:sz w:val="28"/>
          <w:szCs w:val="28"/>
        </w:rPr>
        <w:t xml:space="preserve">  СЕМЕСТАР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Latn-CS"/>
        </w:rPr>
        <w:t>ШКОЛСКЕ 2012/2013</w:t>
      </w:r>
      <w:r>
        <w:rPr>
          <w:sz w:val="28"/>
          <w:szCs w:val="28"/>
          <w:lang w:val="sr-CS"/>
        </w:rPr>
        <w:t xml:space="preserve"> ПРОЈЕКТАНСКИ СМЕР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 xml:space="preserve">1.Митић М. Срђан </w:t>
        <w:tab/>
        <w:tab/>
        <w:tab/>
        <w:t>ФА 618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2.Рамчев С. Данијела</w:t>
        <w:tab/>
        <w:tab/>
        <w:t>ФА 626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CS"/>
        </w:rPr>
        <w:t>3.Вучељић Н. Дарко</w:t>
        <w:tab/>
        <w:tab/>
        <w:t>ФА 640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</w:rPr>
        <w:t>4.</w:t>
      </w:r>
      <w:r>
        <w:rPr>
          <w:b w:val="false"/>
          <w:sz w:val="24"/>
          <w:szCs w:val="24"/>
          <w:lang w:val="sr-CS"/>
        </w:rPr>
        <w:t>Живковић Н. Никола</w:t>
        <w:tab/>
        <w:tab/>
        <w:t>ФА 664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5.Савидис А. Николоос</w:t>
        <w:tab/>
        <w:tab/>
        <w:t>ФА 713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6.Љубеновић Д. Немања</w:t>
        <w:tab/>
        <w:tab/>
        <w:t>ФА 732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7.Јанжековић С. Инес</w:t>
        <w:tab/>
        <w:tab/>
        <w:t>ФА 746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8.Јањић П. Немања</w:t>
        <w:tab/>
        <w:tab/>
        <w:t>ФА 7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2375</wp:posOffset>
                </wp:positionH>
                <wp:positionV relativeFrom="paragraph">
                  <wp:posOffset>90805</wp:posOffset>
                </wp:positionV>
                <wp:extent cx="1276350" cy="40068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.55pt;mso-wrap-distance-left:9.05pt;mso-wrap-distance-right:9.05pt;mso-wrap-distance-top:0pt;mso-wrap-distance-bottom:0pt;margin-top:7.1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V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9.Тодоровић В. Ненад</w:t>
        <w:tab/>
        <w:tab/>
        <w:t>ФА 800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0.Пејић С. Борис</w:t>
        <w:tab/>
        <w:tab/>
        <w:tab/>
        <w:t>ФА 804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1.Пејчић С. Никола</w:t>
        <w:tab/>
        <w:tab/>
        <w:t>ФА 872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 xml:space="preserve">12.Анђелковић М. Светлана </w:t>
        <w:tab/>
        <w:t>ФА 876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3.Мировић З. Вукцан</w:t>
        <w:tab/>
        <w:tab/>
        <w:t>ФА 877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4Јанковић Ч. Саша</w:t>
        <w:tab/>
        <w:tab/>
        <w:t>ФА 883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5.Врбић М. Вета</w:t>
        <w:tab/>
        <w:tab/>
        <w:tab/>
        <w:t>ФА 885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6.Васић М. Марија</w:t>
        <w:tab/>
        <w:tab/>
        <w:t>ФА 886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7.Величковић Ј. Тања</w:t>
        <w:tab/>
        <w:tab/>
        <w:t>ФА 900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8.Несторовић М. Лазар</w:t>
        <w:tab/>
        <w:tab/>
        <w:t>ФА 971</w:t>
      </w:r>
    </w:p>
    <w:p>
      <w:pPr>
        <w:pStyle w:val="Heading"/>
        <w:jc w:val="left"/>
        <w:rPr/>
      </w:pPr>
      <w:r>
        <w:rPr>
          <w:b w:val="false"/>
          <w:sz w:val="24"/>
          <w:szCs w:val="24"/>
          <w:lang w:val="sr-CS"/>
        </w:rPr>
        <w:t>19.Стојковић Р. Милош</w:t>
        <w:tab/>
        <w:tab/>
        <w:t>ФА 973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CS"/>
        </w:rPr>
        <w:t>20.Јанковић Сандра</w:t>
        <w:tab/>
        <w:tab/>
        <w:t>ФА 743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14700</wp:posOffset>
                </wp:positionH>
                <wp:positionV relativeFrom="paragraph">
                  <wp:posOffset>55245</wp:posOffset>
                </wp:positionV>
                <wp:extent cx="1936750" cy="3810"/>
                <wp:effectExtent l="635" t="53975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35pt" to="413.45pt,4.6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ПИСАК СТУДЕНАТА УПИСАНИХ У </w:t>
      </w:r>
      <w:r>
        <w:rPr>
          <w:sz w:val="28"/>
          <w:szCs w:val="28"/>
          <w:lang w:val="sr-Latn-CS"/>
        </w:rPr>
        <w:t>V</w:t>
      </w:r>
      <w:r>
        <w:rPr>
          <w:sz w:val="32"/>
          <w:szCs w:val="32"/>
          <w:lang w:val="sr-CS"/>
        </w:rPr>
        <w:t>II</w:t>
      </w:r>
      <w:r>
        <w:rPr>
          <w:sz w:val="28"/>
          <w:szCs w:val="28"/>
        </w:rPr>
        <w:t xml:space="preserve">  СЕМЕСТАР</w:t>
      </w:r>
    </w:p>
    <w:p>
      <w:pPr>
        <w:pStyle w:val="Heading"/>
        <w:jc w:val="left"/>
        <w:rPr/>
      </w:pPr>
      <w:r>
        <w:rPr>
          <w:sz w:val="28"/>
          <w:szCs w:val="28"/>
          <w:lang w:val="sr-Latn-CS"/>
        </w:rPr>
        <w:t>ШКОЛСКЕ 2012/2013</w:t>
      </w:r>
      <w:r>
        <w:rPr>
          <w:sz w:val="28"/>
          <w:szCs w:val="28"/>
          <w:lang w:val="sr-CS"/>
        </w:rPr>
        <w:t xml:space="preserve"> - КОНСТРУКТИВНИ СМЕР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1.</w:t>
      </w:r>
      <w:r>
        <w:rPr>
          <w:b w:val="false"/>
          <w:sz w:val="24"/>
          <w:szCs w:val="24"/>
          <w:lang w:val="sr-CS"/>
        </w:rPr>
        <w:t xml:space="preserve">Величков Л. Драгана     </w:t>
        <w:tab/>
        <w:tab/>
        <w:t>РА 1463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2.Ковачевић Ж. Вук </w:t>
        <w:tab/>
        <w:tab/>
        <w:t>РА 1480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3.Митровић З. Татјана </w:t>
        <w:tab/>
        <w:tab/>
        <w:t>РА 1487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4.Милијев Р. Александра </w:t>
        <w:tab/>
        <w:t>РА 1490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5.Станковић Г. Александра </w:t>
        <w:tab/>
        <w:t>РА 1500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6.Бошковић Г. Кристина</w:t>
        <w:tab/>
        <w:tab/>
        <w:t>РА 1592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7.Србиновски М. Никола </w:t>
        <w:tab/>
        <w:tab/>
        <w:t>РА 1625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CS"/>
        </w:rPr>
        <w:t xml:space="preserve">8.Урошевић С. Маријана </w:t>
        <w:tab/>
        <w:tab/>
        <w:t>ФА 972 самофинансирајућ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СТРАТЕГИЈА ПРОСТОРНОГ И УРБАНИСТИЧКОГ РАЗВОЈА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Крстић Д. Милан РА 1394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Бранковић Б. Јања  РА 1460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Василевска С.  Магдалена РА 146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Вељковић Р. Јелена РА 1464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Љубисављевић Г. Неда РА 148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Љубић М. Мирослава  РА 1483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илојевић Т. Александра РА 1485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Марковић Р. Невена РА 1488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Миленковић З. Милена  РА 1489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Момчиловић И. Наташа РА 1491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Николић Б. Александар РА 1493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Николић Г.Милан РА 149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48475</wp:posOffset>
                </wp:positionH>
                <wp:positionV relativeFrom="paragraph">
                  <wp:posOffset>3810</wp:posOffset>
                </wp:positionV>
                <wp:extent cx="1276350" cy="4762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3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I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Петрић Т. емилија РА 1496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Пешић С.Стефан РА 1497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Петровић Б. Олга РА 1498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Ран</w:t>
      </w:r>
      <w:r>
        <w:rPr>
          <w:rFonts w:cs="Arial" w:ascii="Arial" w:hAnsi="Arial"/>
          <w:b/>
          <w:lang w:val="sr-CS"/>
        </w:rPr>
        <w:t>ђ</w:t>
      </w:r>
      <w:r>
        <w:rPr>
          <w:rFonts w:cs="Arial" w:ascii="Arial" w:hAnsi="Arial"/>
          <w:b/>
          <w:lang w:val="sr-Latn-CS"/>
        </w:rPr>
        <w:t>еловић И. Милош РА 1499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Станковић Г. Александра РА 1500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Стевановић Н. Дарија РА 1501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Стошић Р. Наташа РА 150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Станковић С. Марко РА 1504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Танасковић М. Иван РА 1507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Вељковић Н. Немања РА 1593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Илић Д. Боривоје РА 1601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Козић Љ. Милица РА 1609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Добричић Д. Младен РА 1836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Ђурић Г. Тијана  РА 1837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Цветковић Н. Јована РА 1842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Стојиљковић О. Ана РА 1845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lang w:val="sr-CS"/>
        </w:rPr>
        <w:t>Цветковић Н. Јована РА 1846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Антић Ј. Душан  РА 1849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sz w:val="24"/>
          <w:szCs w:val="24"/>
          <w:lang w:val="sr-CS"/>
        </w:rPr>
        <w:t>Рамчев С. Данијела ФА 626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учељић Н. Дарко</w:t>
        <w:tab/>
        <w:t>ФА 640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sz w:val="24"/>
          <w:szCs w:val="24"/>
          <w:lang w:val="sr-CS"/>
        </w:rPr>
        <w:t>Јанжековић С. Инес ФА 746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sr-CS"/>
        </w:rPr>
        <w:t>Јањић П. Немања</w:t>
        <w:tab/>
        <w:t>ФА 798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бић М. Вета</w:t>
        <w:tab/>
        <w:t>ФА 885</w:t>
      </w:r>
    </w:p>
    <w:p>
      <w:pPr>
        <w:pStyle w:val="Heading"/>
        <w:numPr>
          <w:ilvl w:val="0"/>
          <w:numId w:val="11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еличковић Ј. Тања</w:t>
        <w:tab/>
        <w:t>ФА 900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b/>
          <w:lang w:val="sr-CS"/>
        </w:rPr>
        <w:t>Несторовић М. Лазар</w:t>
        <w:tab/>
        <w:t>ФА 971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b/>
          <w:lang w:val="sr-CS"/>
        </w:rPr>
        <w:t>Станишев Александар 351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lang w:val="sr-CS"/>
        </w:rPr>
      </w:pPr>
      <w:r>
        <w:rPr>
          <w:b/>
          <w:lang w:val="sr-CS"/>
        </w:rPr>
        <w:t>Јанковић Сандра</w:t>
        <w:tab/>
        <w:tab/>
        <w:t>ФА 743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НАРОДНО ГРАДИТЕЉСТВО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Голубовић М. Душан РА 1467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Десанчић Л. Ада  РА 1469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Димитријевић З. Маја А 147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Игрутиновић С. Милош РА 1476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итковић П. Михаило РА 1484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Стипсић З. Ивана РА 1505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Синадиновић Ј. Јована РА 1506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Цветковић А. Милица РА 151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Антонијевић Н.Ненад РА 159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Вукојевић Н. Никола РА 1594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Вујатовић Р. Стефан РА 1595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Грујовић З. Сања РА 1596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Дјекић Ј. Милица РА 1598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Ивановић Д. Александра РА 1599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Иванковић О. Лазар РА 160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Јанковић Г. Милица РА 1603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овановић Р. Никола РА 1604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аранфиловић М. Стефан  РА 1608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Китић Б. Олга РА 161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Маринковић Д.Стефан РА 1613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Младеновић Ж. Милена РА 1615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Недељковић В. Душан РА 1616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Нешић П.Филип РА 1617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Обрадовић Љ. Марија РА 1618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Обрадовић З.Никола РА 1619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Петровић Д. Нина РА 16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62775</wp:posOffset>
                </wp:positionH>
                <wp:positionV relativeFrom="paragraph">
                  <wp:posOffset>-1270</wp:posOffset>
                </wp:positionV>
                <wp:extent cx="1276350" cy="4762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1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IV gru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Петровић В.Христина РА 1622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адојичић Р. Немања РА 1623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адовановић В. Тања РА 1624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Стојановић Р. Лазар РА 1626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Станковић С. Јелена РА 1628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Чурлић З.Филип РА 163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ајковић Н.Борко РА 1631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Димитријевић М. Марко  РА 1635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решо П. Тамара  РА 1833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Вељковић С. Миљан  РА 1834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Вељковић С. Милош  РА 1835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Илић М. Димитрије  РА 1838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Јанковић Н. Марко  РА 1839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Миљковић С. Тамара РА 1840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оповић Ј. Јана  РА 1841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Пантовић Р. Стефан РА 1843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истић З. Петар  РА 1844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Цветковић Н. Јелена  РА 1847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sr-CS"/>
        </w:rPr>
        <w:t xml:space="preserve">Митић М. Срђан </w:t>
        <w:tab/>
        <w:tab/>
        <w:t>ФА 618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sr-CS"/>
        </w:rPr>
        <w:t>Савидис А. Николоос</w:t>
        <w:tab/>
        <w:t>ФА 71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sr-CS"/>
        </w:rPr>
        <w:t>Љубеновић Д. Немања</w:t>
        <w:tab/>
        <w:t>ФА 73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sr-CS"/>
        </w:rPr>
        <w:t>Тодоровић В. Ненад</w:t>
        <w:tab/>
        <w:t>ФА 800</w:t>
      </w:r>
    </w:p>
    <w:p>
      <w:pPr>
        <w:pStyle w:val="Heading"/>
        <w:numPr>
          <w:ilvl w:val="0"/>
          <w:numId w:val="13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јчић С. Никола</w:t>
        <w:tab/>
        <w:tab/>
        <w:t>ФА 872</w:t>
      </w:r>
    </w:p>
    <w:p>
      <w:pPr>
        <w:pStyle w:val="Heading"/>
        <w:numPr>
          <w:ilvl w:val="0"/>
          <w:numId w:val="13"/>
        </w:numPr>
        <w:jc w:val="left"/>
        <w:rPr/>
      </w:pPr>
      <w:r>
        <w:rPr>
          <w:sz w:val="24"/>
          <w:szCs w:val="24"/>
          <w:lang w:val="sr-CS"/>
        </w:rPr>
        <w:t>Анђелковић М. Светлана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sr-CS"/>
        </w:rPr>
        <w:t>ФА 876</w:t>
      </w:r>
    </w:p>
    <w:p>
      <w:pPr>
        <w:pStyle w:val="Heading"/>
        <w:numPr>
          <w:ilvl w:val="0"/>
          <w:numId w:val="13"/>
        </w:numPr>
        <w:jc w:val="left"/>
        <w:rPr/>
      </w:pPr>
      <w:r>
        <w:rPr>
          <w:sz w:val="24"/>
          <w:szCs w:val="24"/>
          <w:lang w:val="sr-CS"/>
        </w:rPr>
        <w:t>Мировић З. Вукцан</w:t>
        <w:tab/>
        <w:t>ФА 877</w:t>
      </w:r>
    </w:p>
    <w:p>
      <w:pPr>
        <w:pStyle w:val="Heading"/>
        <w:numPr>
          <w:ilvl w:val="0"/>
          <w:numId w:val="13"/>
        </w:numPr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нковић Ч. Саша</w:t>
        <w:tab/>
        <w:tab/>
        <w:t>ФА 88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sr-CS"/>
        </w:rPr>
      </w:pPr>
      <w:r>
        <w:rPr>
          <w:rFonts w:cs="Arial"/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  <w:lang w:val="sr-CS"/>
        </w:rPr>
        <w:t>КОНСТРУКТИВНИ СКОЛОПОВИ И СИСТЕМИ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Илијев А.Јована РА 1602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Маринковић Д.Стефан РА 1613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sr-CS"/>
        </w:rPr>
      </w:pPr>
      <w:r>
        <w:rPr>
          <w:rFonts w:cs="Arial"/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САВРЕМЕНИ СИСТЕМИ МОНТАЖНЕ ГРАДЊЕ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Вељковић Р. Јелена РА 1464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Вуковљак П. Тијана РА 1466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Димитријевић С. Милан РА 1471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Зафировски В. Ана РА 1474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Митровић М. Јована РА 1486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рајков Д. Тијана  РА 1508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ованчић Ј. Марко  РА 1607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Филиповић Н. Бојан РА 1629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енић Александра ФА 799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СПИСАК СТУДЕНАТА УПИСАНИХ НА МАСТЕР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нђелковић Бојана </w:t>
        <w:tab/>
        <w:t>203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лагојевић Весна</w:t>
        <w:tab/>
        <w:tab/>
        <w:t>204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заковић Милан</w:t>
        <w:tab/>
        <w:tab/>
        <w:t>205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еличковић Ивана</w:t>
        <w:tab/>
        <w:tab/>
        <w:t>206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кић Наташа</w:t>
        <w:tab/>
        <w:tab/>
        <w:t>207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Ђонић Ана</w:t>
        <w:tab/>
        <w:tab/>
        <w:tab/>
        <w:t>208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Ђорђевић Јелена </w:t>
        <w:tab/>
        <w:tab/>
        <w:t>209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лић Јелена </w:t>
        <w:tab/>
        <w:tab/>
        <w:t>210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ношевић Христина</w:t>
        <w:tab/>
        <w:t>211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овановић Ненад</w:t>
        <w:tab/>
        <w:tab/>
        <w:t>212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еватић Степан</w:t>
        <w:tab/>
        <w:tab/>
        <w:t>213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цић Драгана</w:t>
        <w:tab/>
        <w:tab/>
        <w:t>214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шо Марта</w:t>
        <w:tab/>
        <w:tab/>
        <w:t>215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стадинов Ивана</w:t>
        <w:tab/>
        <w:tab/>
        <w:t>216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Љубић Вања</w:t>
        <w:tab/>
        <w:tab/>
        <w:t>217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хајловић Дијана</w:t>
        <w:tab/>
        <w:tab/>
        <w:t>218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ошевић Марија</w:t>
        <w:tab/>
        <w:t>219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ковић Милан</w:t>
        <w:tab/>
        <w:tab/>
        <w:t>220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дељковић Александра 221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дељковић Драгана</w:t>
        <w:tab/>
        <w:t>222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нђеловић Станислава  223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вић Александра</w:t>
        <w:tab/>
        <w:tab/>
        <w:t>224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вовић Јована</w:t>
        <w:tab/>
        <w:tab/>
        <w:t>225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ојановић Јелена</w:t>
        <w:tab/>
        <w:tab/>
        <w:t>226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асић Сања</w:t>
        <w:tab/>
        <w:tab/>
        <w:t>227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ифуновић Милан</w:t>
        <w:tab/>
        <w:t>228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Ћирић Нинослав</w:t>
        <w:tab/>
        <w:tab/>
        <w:t>229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ветковић Ана</w:t>
        <w:tab/>
        <w:tab/>
        <w:t>230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ветковић Александра</w:t>
        <w:tab/>
        <w:t>231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огдановић Бојана</w:t>
        <w:tab/>
        <w:tab/>
        <w:t>232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алчић Милица </w:t>
        <w:tab/>
        <w:tab/>
        <w:t>233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илић Душан</w:t>
        <w:tab/>
        <w:tab/>
        <w:t>234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митријевић Јелена</w:t>
        <w:tab/>
        <w:t>235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ковљевић Јелена</w:t>
        <w:tab/>
        <w:t>236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овић Јасмина</w:t>
        <w:tab/>
        <w:tab/>
        <w:t>237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уковић Немања</w:t>
        <w:tab/>
        <w:tab/>
        <w:t>238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хајлов Ивана</w:t>
        <w:tab/>
        <w:tab/>
        <w:t>239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ић Тамара</w:t>
        <w:tab/>
        <w:tab/>
        <w:t>240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ошевић Слободан</w:t>
        <w:tab/>
        <w:t>241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колић Јована</w:t>
        <w:tab/>
        <w:tab/>
        <w:t>242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нов Немања</w:t>
        <w:tab/>
        <w:tab/>
        <w:t>243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нђеловић Вук </w:t>
        <w:tab/>
        <w:tab/>
        <w:t>244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јичић Маја</w:t>
        <w:tab/>
        <w:tab/>
        <w:t>245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евановић Даница</w:t>
        <w:tab/>
        <w:t>246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ојановић Јелена</w:t>
        <w:tab/>
        <w:tab/>
        <w:t>247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ијеља Маја</w:t>
        <w:tab/>
        <w:tab/>
        <w:t>248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менковић Милош</w:t>
        <w:tab/>
        <w:t>249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СПИСАК САМОФИН. СТУДЕНАТА УПИСАНИХ НА МАСТЕР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ов Андрија</w:t>
        <w:tab/>
        <w:tab/>
        <w:t>39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ожилов Николета</w:t>
        <w:tab/>
        <w:tab/>
        <w:t>40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асев Милан</w:t>
        <w:tab/>
        <w:tab/>
        <w:tab/>
        <w:t>41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улићевић Вук</w:t>
        <w:tab/>
        <w:tab/>
        <w:tab/>
        <w:t>42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лић Александра</w:t>
        <w:tab/>
        <w:tab/>
        <w:t>43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ћимовић Дарко</w:t>
        <w:tab/>
        <w:tab/>
        <w:t>44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азаревзић Биљана</w:t>
        <w:tab/>
        <w:tab/>
        <w:t>45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ановић Стеван</w:t>
        <w:tab/>
        <w:tab/>
        <w:t>46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енковић Стефан</w:t>
        <w:tab/>
        <w:tab/>
        <w:t>47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вловић Никола</w:t>
        <w:tab/>
        <w:tab/>
        <w:t>48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јевић Милош</w:t>
        <w:tab/>
        <w:tab/>
        <w:tab/>
        <w:t>49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дојичић Слађана</w:t>
        <w:tab/>
        <w:tab/>
        <w:t>50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евановић Јасмина</w:t>
        <w:tab/>
        <w:tab/>
        <w:t>51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улић Ненад</w:t>
        <w:tab/>
        <w:tab/>
        <w:tab/>
        <w:t>52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лачинац Ивана</w:t>
        <w:tab/>
        <w:tab/>
        <w:t>53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доровић Саша</w:t>
        <w:tab/>
        <w:tab/>
        <w:t>54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Шурбатовић Радоје</w:t>
        <w:tab/>
        <w:tab/>
        <w:t>55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доровић Ана</w:t>
        <w:tab/>
        <w:tab/>
        <w:tab/>
        <w:t>56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љковић Милош</w:t>
        <w:tab/>
        <w:tab/>
        <w:t>57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нојевић Бранко</w:t>
        <w:tab/>
        <w:tab/>
        <w:t>58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митријевић Вања</w:t>
        <w:tab/>
        <w:tab/>
        <w:t>59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ејчић Ема</w:t>
        <w:tab/>
        <w:tab/>
        <w:tab/>
        <w:t>60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нчев Станислав</w:t>
        <w:tab/>
        <w:tab/>
        <w:t>61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рномарковић Богдан</w:t>
        <w:tab/>
        <w:tab/>
        <w:t>62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колић Наташа</w:t>
        <w:tab/>
        <w:tab/>
        <w:t>63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АРХИТЕКТУРА СРБИЈЕ</w:t>
      </w:r>
      <w:r>
        <w:rPr>
          <w:rFonts w:cs="Arial" w:ascii="Arial" w:hAnsi="Arial"/>
          <w:b/>
          <w:sz w:val="32"/>
          <w:szCs w:val="32"/>
          <w:lang w:val="sr-Latn-CS"/>
        </w:rPr>
        <w:t xml:space="preserve"> XX</w:t>
      </w:r>
      <w:r>
        <w:rPr>
          <w:rFonts w:cs="Arial" w:ascii="Arial" w:hAnsi="Arial"/>
          <w:b/>
          <w:sz w:val="32"/>
          <w:szCs w:val="32"/>
          <w:lang w:val="sr-CS"/>
        </w:rPr>
        <w:t xml:space="preserve">  ВЕКА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лагојевић Весна</w:t>
        <w:tab/>
        <w:tab/>
        <w:t>204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кић Наташа</w:t>
        <w:tab/>
        <w:tab/>
        <w:t>207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Ђонић Ана</w:t>
        <w:tab/>
        <w:tab/>
        <w:tab/>
        <w:t>208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Ђорђевић Јелена </w:t>
        <w:tab/>
        <w:tab/>
        <w:t>209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лић Јелена </w:t>
        <w:tab/>
        <w:tab/>
        <w:t>210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цић Драгана</w:t>
        <w:tab/>
        <w:tab/>
        <w:t>214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шо Марта</w:t>
        <w:tab/>
        <w:tab/>
        <w:t>215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ошевић Марија</w:t>
        <w:tab/>
        <w:t>219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дељковић Александра 221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дељковић Драгана</w:t>
        <w:tab/>
        <w:t>222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асић Сања</w:t>
        <w:tab/>
        <w:tab/>
        <w:t>227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митријевић Јелена</w:t>
        <w:tab/>
        <w:t>235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уковић Немања</w:t>
        <w:tab/>
        <w:tab/>
        <w:t>238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нов Немања</w:t>
        <w:tab/>
        <w:tab/>
        <w:t>243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менковић Милош</w:t>
        <w:tab/>
        <w:t>249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ов Андрија</w:t>
        <w:tab/>
        <w:tab/>
        <w:t>39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ожилов Николета</w:t>
        <w:tab/>
        <w:tab/>
        <w:t>40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лачинац Ивана</w:t>
        <w:tab/>
        <w:tab/>
        <w:t>53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Шурбатовић Радоје</w:t>
        <w:tab/>
        <w:t>55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>ГЕОМЕТРИЈСКЕ ПОВРРШИ У АРХИТЕКТУРИ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Анђелковић Бојана </w:t>
        <w:tab/>
        <w:t>203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заковић Милан</w:t>
        <w:tab/>
        <w:tab/>
        <w:t>205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еличковић Ивана</w:t>
        <w:tab/>
        <w:tab/>
        <w:t>206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овановић Ненад</w:t>
        <w:tab/>
        <w:tab/>
        <w:t>212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ковић Милан</w:t>
        <w:tab/>
        <w:tab/>
        <w:t>220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дељковић Александра 221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асић Сања</w:t>
        <w:tab/>
        <w:tab/>
        <w:t>227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Трифуновић Милан</w:t>
        <w:tab/>
        <w:t>228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Ћирић Нинослав</w:t>
        <w:tab/>
        <w:tab/>
        <w:t>229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ветковић Александра</w:t>
        <w:tab/>
        <w:t>231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илић Душан</w:t>
        <w:tab/>
        <w:tab/>
        <w:t>234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ковљевић Јелена</w:t>
        <w:tab/>
        <w:t>236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овић Јасмина</w:t>
        <w:tab/>
        <w:tab/>
        <w:t>237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ић Тамара</w:t>
        <w:tab/>
        <w:tab/>
        <w:t>240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колић Јована</w:t>
        <w:tab/>
        <w:tab/>
        <w:t>242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нов Немања</w:t>
        <w:tab/>
        <w:tab/>
        <w:t>243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ијеља Маја</w:t>
        <w:tab/>
        <w:tab/>
        <w:t>248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менковић Милош</w:t>
        <w:tab/>
        <w:t>249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ов Андрија</w:t>
        <w:tab/>
        <w:tab/>
        <w:t>39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улићевић Вук</w:t>
        <w:tab/>
        <w:tab/>
        <w:t>42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асев Милан</w:t>
        <w:tab/>
        <w:tab/>
        <w:t>41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улић Ненад</w:t>
        <w:tab/>
        <w:tab/>
        <w:t>52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доровић Саша</w:t>
        <w:tab/>
        <w:tab/>
        <w:t>54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љковић Милош</w:t>
        <w:tab/>
        <w:tab/>
        <w:t>57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нојевић Бранко</w:t>
        <w:tab/>
        <w:tab/>
        <w:t>58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ејчић Ема</w:t>
        <w:tab/>
        <w:tab/>
        <w:tab/>
        <w:t>60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>УРБАНИ ДИЗАЈН И КОМПОЗИЦИЈ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Анђелковић Бојана </w:t>
        <w:tab/>
        <w:t>203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заковић Милан</w:t>
        <w:tab/>
        <w:tab/>
        <w:t>205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лагојевић Весна</w:t>
        <w:tab/>
        <w:tab/>
        <w:t>204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еличковић Ивана</w:t>
        <w:tab/>
        <w:tab/>
        <w:t>206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кић Наташа</w:t>
        <w:tab/>
        <w:tab/>
        <w:t>207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Ђонић Ана</w:t>
        <w:tab/>
        <w:tab/>
        <w:tab/>
        <w:t>208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Ђорђевић Јелена </w:t>
        <w:tab/>
        <w:tab/>
        <w:t>209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Јаношевић Христина</w:t>
        <w:tab/>
        <w:t>211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овановић Ненад</w:t>
        <w:tab/>
        <w:tab/>
        <w:t>212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цић Драгана</w:t>
        <w:tab/>
        <w:tab/>
        <w:t>214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шо Марта</w:t>
        <w:tab/>
        <w:tab/>
        <w:t>215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стадинов Ивана</w:t>
        <w:tab/>
        <w:tab/>
        <w:t>216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ковић Милан</w:t>
        <w:tab/>
        <w:tab/>
        <w:t>220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Трифуновић Милан</w:t>
        <w:tab/>
        <w:t>228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Ћирић Нинослав</w:t>
        <w:tab/>
        <w:tab/>
        <w:t>229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ветковић Александра</w:t>
        <w:tab/>
        <w:t>231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огдановић Бојана</w:t>
        <w:tab/>
        <w:tab/>
        <w:t>232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алчић Милица </w:t>
        <w:tab/>
        <w:tab/>
        <w:t>233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илић Душан</w:t>
        <w:tab/>
        <w:tab/>
        <w:t>234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ковљевић Јелена</w:t>
        <w:tab/>
        <w:t>236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хајлов Ивана</w:t>
        <w:tab/>
        <w:tab/>
        <w:t>239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колић Јована</w:t>
        <w:tab/>
        <w:tab/>
        <w:t>242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јичић Маја</w:t>
        <w:tab/>
        <w:tab/>
        <w:t>245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евановић Даница</w:t>
        <w:tab/>
        <w:t>246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улићевић Вук</w:t>
        <w:tab/>
        <w:tab/>
        <w:t>42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лић Александра</w:t>
        <w:tab/>
        <w:tab/>
        <w:t>43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ћимовић Дарко</w:t>
        <w:tab/>
        <w:tab/>
        <w:t>44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енковић Стефан</w:t>
        <w:tab/>
        <w:t>47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вловић Никола</w:t>
        <w:tab/>
        <w:tab/>
        <w:t>48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улић Ненад</w:t>
        <w:tab/>
        <w:tab/>
        <w:t>52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доровић Саша</w:t>
        <w:tab/>
        <w:tab/>
        <w:t>54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доровић Ана</w:t>
        <w:tab/>
        <w:tab/>
        <w:t>56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љковић Милош</w:t>
        <w:tab/>
        <w:tab/>
        <w:t>57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нојевић Бранко</w:t>
        <w:tab/>
        <w:tab/>
        <w:t>58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митријевић Вања</w:t>
        <w:tab/>
        <w:t>59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рномарковић Богдан</w:t>
        <w:tab/>
        <w:t>62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колић Наташа</w:t>
        <w:tab/>
        <w:tab/>
        <w:t>63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АРХИТКТУРА И УМЕТНОСТ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лић Јелена </w:t>
        <w:tab/>
        <w:tab/>
        <w:t>210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ношевић Христина</w:t>
        <w:tab/>
        <w:t>211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стадинов Ивана</w:t>
        <w:tab/>
        <w:tab/>
        <w:t>216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ошевић Марија</w:t>
        <w:tab/>
        <w:t>219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дељковић Драгана</w:t>
        <w:tab/>
        <w:t>222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огдановић Бојана</w:t>
        <w:tab/>
        <w:tab/>
        <w:t>232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Валчић Милица </w:t>
        <w:tab/>
        <w:tab/>
        <w:t>233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митријевић Јелена</w:t>
        <w:tab/>
        <w:t>235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овић Јасмина</w:t>
        <w:tab/>
        <w:tab/>
        <w:t>237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уковић Немања</w:t>
        <w:tab/>
        <w:tab/>
        <w:t>238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хајлов Ивана</w:t>
        <w:tab/>
        <w:tab/>
        <w:t>239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јичић Маја</w:t>
        <w:tab/>
        <w:tab/>
        <w:t>245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евановић Даница</w:t>
        <w:tab/>
        <w:t>246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ијеља Маја</w:t>
        <w:tab/>
        <w:tab/>
        <w:t>248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ожилов Николета</w:t>
        <w:tab/>
        <w:tab/>
        <w:t>40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асев Милан</w:t>
        <w:tab/>
        <w:tab/>
        <w:t>41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лић Александра</w:t>
        <w:tab/>
        <w:tab/>
        <w:t>43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ћимовић Дарко</w:t>
        <w:tab/>
        <w:tab/>
        <w:t>44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енковић Стефан</w:t>
        <w:tab/>
        <w:t>47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вловић Никола</w:t>
        <w:tab/>
        <w:tab/>
        <w:t>48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лачинац Ивана</w:t>
        <w:tab/>
        <w:tab/>
        <w:t>53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Шурбатовић Радоје</w:t>
        <w:tab/>
        <w:t>55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доровић Ана</w:t>
        <w:tab/>
        <w:tab/>
        <w:t>56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митријевић Вања</w:t>
        <w:tab/>
        <w:t>59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ејчић Ема</w:t>
        <w:tab/>
        <w:tab/>
        <w:tab/>
        <w:t>60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рномарковић Богдан</w:t>
        <w:tab/>
        <w:t>62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колић Наташа</w:t>
        <w:tab/>
        <w:tab/>
        <w:t>63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УРБАНИСТИЧКА И ПРОСТОРНО ПЛАНЕРСКА РЕГУЛАТИВА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СИНТЕЗНИ СТАМБЕНЕ ЗГРАД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лић Јелена </w:t>
        <w:tab/>
        <w:tab/>
        <w:t>210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едељковић Драгана</w:t>
        <w:tab/>
        <w:t>222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ифуновић Милан</w:t>
        <w:tab/>
        <w:t>228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асић Сања</w:t>
        <w:tab/>
        <w:tab/>
        <w:t>227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хајлов Ивана</w:t>
        <w:tab/>
        <w:tab/>
        <w:t>239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ић Тамара</w:t>
        <w:tab/>
        <w:tab/>
        <w:t>240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нов Немања</w:t>
        <w:tab/>
        <w:tab/>
        <w:t>243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евановић Даница</w:t>
        <w:tab/>
        <w:t>246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менковић Милош</w:t>
        <w:tab/>
        <w:t>249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улић Ненад</w:t>
        <w:tab/>
        <w:tab/>
        <w:t>52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љковић Милош</w:t>
        <w:tab/>
        <w:tab/>
        <w:t>57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нојевић Бранко</w:t>
        <w:tab/>
        <w:tab/>
        <w:t>58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рномарковић Богдан</w:t>
        <w:tab/>
        <w:t>62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ЈАВНЕ ЗГРАД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Анђелковић Бојана </w:t>
        <w:tab/>
        <w:t>20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Благојевић Весна</w:t>
        <w:tab/>
        <w:tab/>
        <w:t>204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заковић Милан</w:t>
        <w:tab/>
        <w:tab/>
        <w:t>20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еличковић Ивана</w:t>
        <w:tab/>
        <w:tab/>
        <w:t>206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кић Наташа</w:t>
        <w:tab/>
        <w:tab/>
        <w:t>207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Ђонић Ана</w:t>
        <w:tab/>
        <w:tab/>
        <w:tab/>
        <w:t>20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Ђорђевић Јелена </w:t>
        <w:tab/>
        <w:tab/>
        <w:t>20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овановић Ненад</w:t>
        <w:tab/>
        <w:tab/>
        <w:t>21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еватић Степан</w:t>
        <w:tab/>
        <w:tab/>
        <w:t>21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цић Драгана</w:t>
        <w:tab/>
        <w:tab/>
        <w:t>214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шо Марта</w:t>
        <w:tab/>
        <w:tab/>
        <w:t>21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ошевић Марија</w:t>
        <w:tab/>
        <w:t>21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арковић Милан</w:t>
        <w:tab/>
        <w:tab/>
        <w:t>22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дељковић Александра 22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Ћирић Нинослав</w:t>
        <w:tab/>
        <w:tab/>
        <w:t>22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ветковић Александра</w:t>
        <w:tab/>
        <w:t>23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огдановић Бојана</w:t>
        <w:tab/>
        <w:tab/>
        <w:t>23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илић Душан</w:t>
        <w:tab/>
        <w:tab/>
        <w:t>234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митријевић Јелена</w:t>
        <w:tab/>
        <w:t>23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овић Јасмина</w:t>
        <w:tab/>
        <w:tab/>
        <w:t>237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уковић Немања</w:t>
        <w:tab/>
        <w:tab/>
        <w:t>23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јичић Маја</w:t>
        <w:tab/>
        <w:tab/>
        <w:t>24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ијеља Маја</w:t>
        <w:tab/>
        <w:tab/>
        <w:t>24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лексов Андрија</w:t>
        <w:tab/>
        <w:tab/>
        <w:t>3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ожилов Николета</w:t>
        <w:tab/>
        <w:tab/>
        <w:t>4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асев Милан</w:t>
        <w:tab/>
        <w:tab/>
        <w:t>4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улићевић Вук</w:t>
        <w:tab/>
        <w:tab/>
        <w:t>4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лић Александра</w:t>
        <w:tab/>
        <w:tab/>
        <w:t>4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ћимовић Дарко</w:t>
        <w:tab/>
        <w:tab/>
        <w:t>44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енковић Стефан</w:t>
        <w:tab/>
        <w:t>47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авловић Никола</w:t>
        <w:tab/>
        <w:tab/>
        <w:t>48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лачинац Ивана</w:t>
        <w:tab/>
        <w:tab/>
        <w:t>5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доровић Саша</w:t>
        <w:tab/>
        <w:tab/>
        <w:t>54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Шурбатовић Радоје</w:t>
        <w:tab/>
        <w:t>55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одоровић Ана</w:t>
        <w:tab/>
        <w:tab/>
        <w:t>56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имитријевић Вања</w:t>
        <w:tab/>
        <w:t>59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ејчић Ема</w:t>
        <w:tab/>
        <w:tab/>
        <w:tab/>
        <w:t>6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иколић Наташа</w:t>
        <w:tab/>
        <w:tab/>
        <w:t>63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СПИСАК СТУДЕНАТА УПИСАНИХ НА </w:t>
      </w:r>
      <w:r>
        <w:rPr>
          <w:rFonts w:cs="Arial" w:ascii="Arial" w:hAnsi="Arial"/>
          <w:b/>
          <w:sz w:val="32"/>
          <w:szCs w:val="32"/>
        </w:rPr>
        <w:t xml:space="preserve">II  ГОД. </w:t>
      </w:r>
      <w:r>
        <w:rPr>
          <w:rFonts w:cs="Arial" w:ascii="Arial" w:hAnsi="Arial"/>
          <w:b/>
          <w:sz w:val="32"/>
          <w:szCs w:val="32"/>
          <w:lang w:val="sr-CS"/>
        </w:rPr>
        <w:t>МАСТЕР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Ђокић И. Ивана</w:t>
        <w:tab/>
        <w:tab/>
        <w:t>3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Ђокић Љ. Сања</w:t>
        <w:tab/>
        <w:tab/>
        <w:t>4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растојковић Ђорђе</w:t>
        <w:tab/>
        <w:t>10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уцкић Н. Тијана</w:t>
        <w:tab/>
        <w:tab/>
        <w:t>15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>Караџић Марина</w:t>
        <w:tab/>
        <w:tab/>
        <w:t>16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ковић И Немања</w:t>
        <w:tab/>
        <w:t>19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еселиновић Милош</w:t>
        <w:tab/>
        <w:t>20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Лукић М. Александар</w:t>
        <w:tab/>
        <w:t>21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Ђорђевић Милена</w:t>
        <w:tab/>
        <w:tab/>
        <w:t>22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евић Љ. Душан</w:t>
        <w:tab/>
        <w:tab/>
        <w:t>23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оцић Љ. Ивана</w:t>
        <w:tab/>
        <w:tab/>
        <w:t>24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ованчић Н. Јована</w:t>
        <w:tab/>
        <w:t>25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кић М. Слађана</w:t>
        <w:tab/>
        <w:tab/>
        <w:t>26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довановић С. Милан</w:t>
        <w:tab/>
        <w:t>27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Цветковић С. Јована</w:t>
        <w:tab/>
        <w:t>28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тић Б. Далибор</w:t>
        <w:tab/>
        <w:tab/>
        <w:t>31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тић М. Александра</w:t>
        <w:tab/>
        <w:t>33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иловановић М. Душан</w:t>
        <w:tab/>
        <w:t>34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ејоски Ц. Живко</w:t>
        <w:tab/>
        <w:tab/>
        <w:t>35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ејо С. Ана</w:t>
        <w:tab/>
        <w:tab/>
        <w:tab/>
        <w:t>36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дивојевић А. Тијана</w:t>
        <w:tab/>
        <w:t>37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нчић С. Милица</w:t>
        <w:tab/>
        <w:tab/>
        <w:t>3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>списак купљених бодова по предметима</w:t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  <w:lang w:val="sr-Latn-CS"/>
        </w:rPr>
      </w:pPr>
      <w:r>
        <w:rPr>
          <w:rFonts w:cs="Arial" w:ascii="Arial" w:hAnsi="Arial"/>
          <w:b/>
          <w:sz w:val="44"/>
          <w:szCs w:val="44"/>
          <w:lang w:val="sr-Latn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МАТЕМАТИКА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numPr>
          <w:ilvl w:val="0"/>
          <w:numId w:val="2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ТЕХНИЧКА МЕХАНИКА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2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ВОД У УРБАНИЗАМ </w:t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НАЦРТНА ГЕОМЕТРИЈА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3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3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3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ОТПОРНОСТ МАТЕРЈАЛА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УРБАНИЗАМ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ВОД У АРХИТЕКТОНСКЕ КОНСТРУКЦИЈЕ</w:t>
      </w:r>
    </w:p>
    <w:p>
      <w:pPr>
        <w:pStyle w:val="Heading"/>
        <w:numPr>
          <w:ilvl w:val="0"/>
          <w:numId w:val="5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АРХИТЕКТОНСКИ КОНСТРУКЦИЈЕ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numPr>
          <w:ilvl w:val="0"/>
          <w:numId w:val="5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5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5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5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5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5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5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ПРОЈЕКТОВАЊЕ СТАМБЕНИХ ЗГРАДА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КОНСТРУКТИВНИ СИСТЕМИ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4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СТАТИКА КОНСТРУКЦИЈА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рдаковић Тијана 622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цевски Христина 687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Иван 906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/>
      </w:pPr>
      <w:r>
        <w:rPr>
          <w:sz w:val="24"/>
          <w:szCs w:val="24"/>
          <w:lang w:val="sr-CS"/>
        </w:rPr>
        <w:t>ПРОЈЕКТОВАЊЕ СТАМБЕНИХ ЗГРАДА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4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4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4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4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4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4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4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4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4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ПРОЈЕКТОВАЊЕ ЈАВНИХ ЗГРАДА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рдаковић Тијана 622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цевски Христина 687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Иван 906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УРБАНИЗАМ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АРХИТЕКТОНСКЕ КОНСТР</w:t>
      </w:r>
      <w:r>
        <w:rPr>
          <w:b w:val="false"/>
          <w:sz w:val="24"/>
          <w:szCs w:val="24"/>
          <w:lang w:val="sr-CS"/>
        </w:rPr>
        <w:t xml:space="preserve">УКЦИЈЕ </w:t>
      </w:r>
      <w:r>
        <w:rPr>
          <w:sz w:val="32"/>
          <w:szCs w:val="32"/>
          <w:lang w:val="sr-CS"/>
        </w:rPr>
        <w:t>I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Иван 906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БЕТОНСКЕ КОНСТРУКЦИЈЕ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рдаковић Тијана 622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цевски Христина 687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Иван 906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ДРВЕНЕ И ЗИДАНЕ КОНСТРУКЦИЈЕ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асић Ненад ФА 707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нојевић Јелена 785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Иван 906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numPr>
          <w:ilvl w:val="0"/>
          <w:numId w:val="3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РХИТЕКТОНСКЕ КОНСТРУКЦИЈЕ 3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Иван 906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РБАНИЗАМ 3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Иван 906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sr-CS"/>
        </w:rPr>
      </w:pPr>
      <w:r>
        <w:rPr>
          <w:b w:val="false"/>
          <w:sz w:val="28"/>
          <w:szCs w:val="28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РБАНИЗАМ 4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4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4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4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митријевић Марко 599</w:t>
      </w:r>
    </w:p>
    <w:p>
      <w:pPr>
        <w:pStyle w:val="Heading"/>
        <w:numPr>
          <w:ilvl w:val="0"/>
          <w:numId w:val="4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4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Никола 721</w:t>
      </w:r>
    </w:p>
    <w:p>
      <w:pPr>
        <w:pStyle w:val="Heading"/>
        <w:numPr>
          <w:ilvl w:val="0"/>
          <w:numId w:val="4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4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4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4"/>
          <w:szCs w:val="24"/>
          <w:lang w:val="sr-CS"/>
        </w:rPr>
        <w:t>ЕНТЕРИЈЕР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митријевић Марко 599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арковић Марина  ФА 614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Никола 721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ладеновић Ана 770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Ишљамовић Душан 806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4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АЗВОЈ НАСЕЉА У СРБИЈИ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Поповић Тамара 624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јелица Стеван 753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Иван 906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35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/>
      </w:pPr>
      <w:r>
        <w:rPr>
          <w:sz w:val="28"/>
          <w:szCs w:val="28"/>
          <w:lang w:val="sr-CS"/>
        </w:rPr>
        <w:t xml:space="preserve">ПРОЈЕКТОВАЊЕ ЈАВНИХ ЗГРАДА </w:t>
      </w:r>
      <w:r>
        <w:rPr>
          <w:sz w:val="32"/>
          <w:szCs w:val="32"/>
          <w:lang w:val="sr-CS"/>
        </w:rPr>
        <w:t>I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Никола 721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ојковић Милица 788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Ишљамовић Душан 806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43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/>
      </w:pPr>
      <w:r>
        <w:rPr>
          <w:sz w:val="28"/>
          <w:szCs w:val="28"/>
          <w:lang w:val="sr-CS"/>
        </w:rPr>
        <w:t xml:space="preserve">ПРОЈЕКТОВАЊЕ ПРОВРЕДНИХ ЗГРАДА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4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4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Никола 721</w:t>
      </w:r>
    </w:p>
    <w:p>
      <w:pPr>
        <w:pStyle w:val="Heading"/>
        <w:numPr>
          <w:ilvl w:val="0"/>
          <w:numId w:val="4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4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4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Ишљамовић Душан 806</w:t>
      </w:r>
    </w:p>
    <w:p>
      <w:pPr>
        <w:pStyle w:val="Heading"/>
        <w:numPr>
          <w:ilvl w:val="0"/>
          <w:numId w:val="4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4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42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ЈЕКТОВАЊЕ ПРИВРЕДНИХ ЗГРАДА II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sr-CS"/>
        </w:rPr>
      </w:pPr>
      <w:r>
        <w:rPr>
          <w:b w:val="false"/>
          <w:sz w:val="28"/>
          <w:szCs w:val="28"/>
          <w:lang w:val="sr-CS"/>
        </w:rPr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28"/>
          <w:szCs w:val="28"/>
          <w:lang w:val="sr-CS"/>
        </w:rPr>
        <w:t xml:space="preserve">МОНТАЖНЕ ЗГРАДЕ </w:t>
      </w:r>
      <w:r>
        <w:rPr>
          <w:sz w:val="32"/>
          <w:szCs w:val="32"/>
          <w:lang w:val="sr-CS"/>
        </w:rPr>
        <w:t>I</w:t>
      </w:r>
    </w:p>
    <w:p>
      <w:pPr>
        <w:pStyle w:val="Heading"/>
        <w:jc w:val="lef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оситијевић Миша 541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нежевић Јана 553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митријевић Марко 599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пасић Немања 631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Никола 721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чић Милан 773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љковић Никола 776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НСТАЛАЦИЈЕ У ЗГРАДАМА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3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3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3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3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3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3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3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sr-CS"/>
        </w:rPr>
      </w:pPr>
      <w:r>
        <w:rPr>
          <w:b w:val="false"/>
          <w:sz w:val="28"/>
          <w:szCs w:val="28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МЕТАЛНЕ КОНСТРУКЦИЈЕ ЗГРАДА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5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5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Милош 600</w:t>
      </w:r>
    </w:p>
    <w:p>
      <w:pPr>
        <w:pStyle w:val="Heading"/>
        <w:numPr>
          <w:ilvl w:val="0"/>
          <w:numId w:val="5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5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5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5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5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50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sr-CS"/>
        </w:rPr>
      </w:pPr>
      <w:r>
        <w:rPr>
          <w:b w:val="false"/>
          <w:sz w:val="28"/>
          <w:szCs w:val="28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СЕБНИ ПРОБЛЕМИ ПРОЈЕКТОВАЊА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ићевић Марко 610</w:t>
      </w:r>
    </w:p>
    <w:p>
      <w:pPr>
        <w:pStyle w:val="Heading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Ишљамовић Душан 806</w:t>
      </w:r>
    </w:p>
    <w:p>
      <w:pPr>
        <w:pStyle w:val="Heading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Божилов Душан 961</w:t>
      </w:r>
    </w:p>
    <w:p>
      <w:pPr>
        <w:pStyle w:val="Heading"/>
        <w:numPr>
          <w:ilvl w:val="0"/>
          <w:numId w:val="31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ВРЕМЕНА АРХИТЕКТУРА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овановић Никола 721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>Костић Јована 964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СТОРИЈА УМЕТНОСТИ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4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иодраг 675</w:t>
      </w:r>
    </w:p>
    <w:p>
      <w:pPr>
        <w:pStyle w:val="Heading"/>
        <w:numPr>
          <w:ilvl w:val="0"/>
          <w:numId w:val="4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Голубовић Јована 874</w:t>
      </w:r>
    </w:p>
    <w:p>
      <w:pPr>
        <w:pStyle w:val="Heading"/>
        <w:numPr>
          <w:ilvl w:val="0"/>
          <w:numId w:val="48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ВИТАЛИЗАЦИЈА ЗГРАДА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енковић Александра 875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sr-CS"/>
        </w:rPr>
      </w:pPr>
      <w:r>
        <w:rPr>
          <w:b w:val="false"/>
          <w:sz w:val="28"/>
          <w:szCs w:val="28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АРХИТЕКТОНСКЕ КОНСТРУКЦИЈЕ И ФИЗИКА ЗГРАДА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рдаковић Тијана 622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пасић Немања 631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цевски Христина 687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таменковић Ана 870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Јаковљевић Марко 895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26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sr-CS"/>
        </w:rPr>
      </w:pPr>
      <w:r>
        <w:rPr>
          <w:b w:val="false"/>
          <w:sz w:val="28"/>
          <w:szCs w:val="28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ЕХНОЛОГИЈА И ОРГАНИЗАЦИЈА ГРАЂЕЊА</w:t>
      </w:r>
    </w:p>
    <w:p>
      <w:pPr>
        <w:pStyle w:val="Heading"/>
        <w:jc w:val="lef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"/>
        <w:numPr>
          <w:ilvl w:val="0"/>
          <w:numId w:val="3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лојковић Биљана 471</w:t>
      </w:r>
    </w:p>
    <w:p>
      <w:pPr>
        <w:pStyle w:val="Heading"/>
        <w:numPr>
          <w:ilvl w:val="0"/>
          <w:numId w:val="3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Динић Лазар 601</w:t>
      </w:r>
    </w:p>
    <w:p>
      <w:pPr>
        <w:pStyle w:val="Heading"/>
        <w:numPr>
          <w:ilvl w:val="0"/>
          <w:numId w:val="3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пасић Немања 631</w:t>
      </w:r>
    </w:p>
    <w:p>
      <w:pPr>
        <w:pStyle w:val="Heading"/>
        <w:numPr>
          <w:ilvl w:val="0"/>
          <w:numId w:val="3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Лабовић Бранислав 905</w:t>
      </w:r>
    </w:p>
    <w:p>
      <w:pPr>
        <w:pStyle w:val="Heading"/>
        <w:numPr>
          <w:ilvl w:val="0"/>
          <w:numId w:val="39"/>
        </w:numPr>
        <w:jc w:val="lef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Тошић Лука 965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sr-CS"/>
        </w:rPr>
      </w:pPr>
      <w:r>
        <w:rPr>
          <w:b w:val="false"/>
          <w:sz w:val="28"/>
          <w:szCs w:val="28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16:00Z</dcterms:created>
  <dc:creator>Ja</dc:creator>
  <dc:description/>
  <cp:keywords/>
  <dc:language>en-US</dc:language>
  <cp:lastModifiedBy>ZK</cp:lastModifiedBy>
  <cp:lastPrinted>2012-09-27T14:05:00Z</cp:lastPrinted>
  <dcterms:modified xsi:type="dcterms:W3CDTF">2012-11-14T13:18:00Z</dcterms:modified>
  <cp:revision>180</cp:revision>
  <dc:subject/>
  <dc:title>СПИСАК РЕДОВНИХ СТУДЕНАТА АРХИТЕКТОНСКОГ ОДСЕКА УПСАНИХ У  I СЕМЕСТАР ШКОЛСКЕ 2012/2013</dc:title>
</cp:coreProperties>
</file>