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Ц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7. Статута Удружења архитеката Србије, Удружење архитеката Србије на седници одржаној 04. октобра 2011. године усвојило 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П О С Л О В Н И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ДУ СКУПШТИНЕ УДРУЖЕЊА АРХИТЕКАТА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ПШТЕ ОДРЕДБ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је највиши орган У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у чине делегати чланица УАС, које бира Управни одбор сваке чланице из реда активних и истакнутих члан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делегата се утврђује најмање 15 дана пре заседања Скупштине УАС на следећи начин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ица која има до 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чланова именуј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легата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 чланица која има 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0 чланова именуј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елегата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чланица која и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00 чланова именуј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елегата;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 на сваких 100 нових чланова након 500 по један додатни делег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а скупштина верификује чланове скупшт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им Пословником ближе се одређује начин рада Скупштине Удружења архитеката Србије ( у даљем тексту Скупштина), начин остваривања права и дужности чланова Скупштине и остала питања везана за рад Скупшт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е овог Пословника обавезне су за све чланове Скупштине, као и лица која присуствују седницама Скупшт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СТВАРИВАЊЕ ПРАВА И ДУЖНОСТИ ЧЛАНА СКУПШТ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остварује у Скупштини права и дужности утврђене Статутом и овим Пословником, а права стиче верификацијом манд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рификацију мандата чланова врши Скупштина на основу извештаја Комисије, а извештај Комисије усваја Скупшт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Скупштине има нарочито права и дужност: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да редовно присуствује седницама Скупштине и њених органа у које је изабран;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да активно учествује у раду Скупштине, да својом дискусијом , предлозима и  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едбама  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доприноси успешном раду Скупштине и њених органа;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да пре седнице проучи припремљени материјал, са истим упозна органе или 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ство 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ице која га је делегирала, као и да од њих прибави мишљење или да 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мостално 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 закључке и одлуке Скупштини;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да се ангажује у реализацији закључка и одлука Скупштине, посебно у средини из 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које је делегиран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члан Скупштине не присуствује седницама на које је позван, ако одбије учешће у раду органа Скупштине, омета рад Скупштине или се утврди његова крајња неактивност у раду, Скупштина ће о томе известити орган који га је делегирао са предлогом за опозив и предлогом новог члана Скупшт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има право, да на основу потреба и одговарајућих аргументованих образложења и разлога предлаже доношење општих аката, да покреће питања од интереса за остваривање циљева и задатака УАС-а, као и да тражи расправу о питањима из надлежности Скупшт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има право на одговор по постављеним питањима у току трајања седнице. Ако услед објективних разлога није могуће дати одговор у току трајања седнице, одговор ће се дати писменим путем у року који не може бити дужи од 30. дан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РАДА СКУПШТИНЕ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зивање и ток седнице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довну изборну седницу Скупштине сазива Управни одбор или Председник УАС-а по сопственој иницијативи и она се одржава најмање једном у четири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довна радна седница Скупштине одржава се по потреби, односно по одлуци Управног одбора или Председника УАС-а најмање једном годишњ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Ванредна Скупштина </w:t>
      </w:r>
      <w:r>
        <w:rPr>
          <w:rFonts w:cs="Times New Roman" w:ascii="Times New Roman" w:hAnsi="Times New Roman"/>
          <w:color w:val="333333"/>
          <w:sz w:val="24"/>
          <w:szCs w:val="24"/>
          <w:lang w:val="sr-CS" w:eastAsia="en-US"/>
        </w:rPr>
        <w:t>сазива се на предлог Управног одбор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Надзорног одбора, Суда части или 1/3 чланица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колико Управни одбор не сазове ванредну Скупштину у року од 30 дана од дана када му је достављен предлог, Скупштину имају право сазвати предлагач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зив за седницу Скупштине са предлогом дневног реда доставља се члановима најкасније 7 дана пре дана одређеног за одржавање седниц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невни ред седнице може предложити Управни одбор и Председник УАС-а а утврђује се на седници већином гласова присутних чланова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и поред изабраних чланова, могу присуствовати и представници других органа, организација, државних органа, научни радници и други који су по позиву Управног одбора или Председника УАС-а позвани као гости, без права одлучивањ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спречености присуствовања Скупштини, изабраног члана може пуноважно заменити други члан кога писмено овласти чланица коју заступа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довној или ванредној седнице Скупштине председава Председник УАС-а, а у случају његове одсутности Потпредседник или члан кога Председник одреди.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на изборној седници бира следећа тела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но председништво од пет чланова које руководи радом Изборне скупштин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ерификовану комисију од три члана, која прегледа пуномоћја овлашћених представника чланица, утврђује њихову исправност и број присутних чланова , на основу чега саставља извештај и предлаже верификацију мандата чланова Скупштин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такође на почетку рада бира записничара и два оверача записника.</w:t>
      </w:r>
    </w:p>
    <w:p>
      <w:pPr>
        <w:pStyle w:val="ListParagraph"/>
        <w:spacing w:before="0" w:after="0"/>
        <w:ind w:left="1069" w:hanging="0"/>
        <w:contextualSpacing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седници Скупштине води се записник који садржи основне податке о раду седнице, број присутних чланова Скупштине, предлоге дате на седници, резултате гласања, закључке, одлуке и усвојена општа 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ма Скупштине се након седнице, у року од 15. дана доставља извод из записника са седнице (одлуке и закључци) и ако члан има примедбе, дужан је да их у року од 10. дана достави служби, а о њима ће се изјашњавати Скупштина на првој наредној седниц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5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ци да седница Скупштине чувају се као документа трајне вредности у архиви УАС-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ЛЛУЧИВАЊЕ</w:t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6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пуноважно одлучује, ако седници присуствује изнад 50% чланова Скупштине.  Скупштина одлучује већином гласова присутних чланов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одлуке о изменама и допунама Статута, статусним променама и престанку рада УАС-а неопходна је већина од 50% +1  броја чланова Скупштине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чивање на седници Скупштине је по правилу јавно, а врши се дизањем руке или појединачним изјашњавањ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купштина одлучи да се о питању које је на дневном реду чланови изјасне тајним гласањем, то се врши гласачким листић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асачки листићи су исте величине, облика, боје, са утиснутим печатом УАС-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кандидат или више кандидата добије исти број гласова, гласање се понављ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јно гласање спроводи комисија од три члана коју бира Скупштина.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или члан Председништва који председава Скупштином, стара се о реду на седниц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овреду реда могу се изрећи мере упозорења, одузимања речи или удаљавања са седнице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кта Скупштине</w:t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8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, поред Статута доноси, Пословник о раду Скупштине, Морални кодекс и Правилник о признањима, као и друга општа акта, одлуке, закључке, препоруке, утврђује предлоге и смернице заузима ставове и мишљења, те остварује и друге циљеве, задатке и послове утврђене или произашле из овог Статут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ЕЛАЗНЕ И ЗАВРШНЕ ОДРЕДБЕ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присуствовање седницама Скупштине, дневнице и путне трошкове члановима надокнађује организација која их је делегир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изузетним случајевима, Председник или секретар могу донети одлуку да се трошкови из става 1. овог члана појединим члановима надокнаде на терет УАС-а.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0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не и допуне овог Пословника врше се у поступку који важи за његово доношење.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1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Пословник је усвојен на седници Скупштине одржаној 04. октобра 2011. године и ступа на снагу даном усвајања.</w:t>
      </w:r>
    </w:p>
    <w:p>
      <w:pPr>
        <w:pStyle w:val="Normal"/>
        <w:spacing w:before="0" w:after="0"/>
        <w:ind w:left="709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седник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 Игор Марић, дипл. инж. ар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right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2"/>
      <w:szCs w:val="22"/>
      <w:lang w:val="sr-Latn-CS"/>
    </w:rPr>
  </w:style>
  <w:style w:type="character" w:styleId="FooterChar">
    <w:name w:val="Footer Char"/>
    <w:basedOn w:val="DefaultParagraphFont"/>
    <w:qFormat/>
    <w:rPr>
      <w:sz w:val="22"/>
      <w:szCs w:val="22"/>
      <w:lang w:val="sr-Latn-C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sz w:val="32"/>
      <w:szCs w:val="24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6:00Z</dcterms:created>
  <dc:creator>korisnik</dc:creator>
  <dc:description/>
  <cp:keywords/>
  <dc:language>en-US</dc:language>
  <cp:lastModifiedBy>korisnik</cp:lastModifiedBy>
  <cp:lastPrinted>2011-09-21T12:11:00Z</cp:lastPrinted>
  <dcterms:modified xsi:type="dcterms:W3CDTF">2011-09-21T11:46:00Z</dcterms:modified>
  <cp:revision>2</cp:revision>
  <dc:subject/>
  <dc:title>НАЦРТ</dc:title>
</cp:coreProperties>
</file>