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  <w:t>Nacionalni Tempus informacioni d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Radna verzija programa</w: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  <w:lang w:val="de-DE"/>
        </w:rPr>
      </w:pPr>
      <w:r>
        <w:rPr>
          <w:rFonts w:cs="Trebuchet MS" w:ascii="Trebuchet MS" w:hAnsi="Trebuchet MS"/>
          <w:sz w:val="36"/>
          <w:szCs w:val="36"/>
          <w:lang w:val="de-DE"/>
        </w:rPr>
        <w:t>18. februar 2008. godine,Beograd</w:t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  <w:lang w:val="de-DE"/>
        </w:rPr>
      </w:pPr>
      <w:r>
        <w:rPr>
          <w:rFonts w:cs="Trebuchet MS" w:ascii="Trebuchet MS" w:hAnsi="Trebuchet MS"/>
          <w:sz w:val="36"/>
          <w:szCs w:val="36"/>
          <w:lang w:val="de-DE"/>
        </w:rPr>
        <w:t>Univerzitet u Beogradu</w:t>
      </w:r>
    </w:p>
    <w:p>
      <w:pPr>
        <w:pStyle w:val="Normal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šinski fakultet, sala 513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sz w:val="36"/>
          <w:szCs w:val="36"/>
        </w:rPr>
        <w:t>Kraljice Marije 16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9.30 - 10.00</w:t>
        <w:tab/>
        <w:t xml:space="preserve"> Registracij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predsedavajući:</w:t>
      </w:r>
      <w:r>
        <w:rPr>
          <w:rFonts w:cs="Trebuchet MS" w:ascii="Trebuchet MS" w:hAnsi="Trebuchet MS"/>
        </w:rPr>
        <w:t xml:space="preserve">  Prof Dr Radivoje Mitrović, državni sekretar, Ministarstvo prosve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0.00 - 10.30 Pozdravni govori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. Božidar Đelić, Potpredsednik Vlade Republike Srbije za evropske integracije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 Dr Žarko Obradović, minister, Ministarstvo prosvete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j. E. g. Josep Lloveras, ambasador Delegacije Evropske komisije u Republici Srbij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 xml:space="preserve">10.30 – 11.15 Pozitivni rezultati prvog konkursa za projekte Tempusa IV </w:t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  <w:t>10.30 – 10.45 Pregled izabranih projekata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Marija Filipović-Ožegović, Nacionalni koordinator, Nacionalna Tempus kancelarija</w:t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0.45 - 11.10 Doprinos izabranih Nacionalnih projekata reformi visokog obrazovanja I primeni Bolonjskog proces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Cs/>
        </w:rPr>
        <w:t>Internal Quality Assurance at Serbian Universities, Prof Dr Radoslav Bubanj, rektor, Univerzitet u Nišu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elopment of Lifelong Framework in Serbia, Prof Dr Verica Babić, prorektor, Univerzitet u Kragujevcu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version Courses for Unemployed Graduates in Serbia, Prof Dr Miroslav Plančak, prorektor, Univerzitet u Novom Sadu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International Accreditation of Engieneering studies, Prof Dr Miloš Nedeljkovic, Univerzitet u Beogradu, državni sekretar, Ministarstvo nauke i tehnološkog razvoja Ministry of Scienc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elopment of Public Administration and management Studies in Serbia, Prof Dr Mijat Damjanović, Megatrend univerzitet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1.10 – 11.30 diskusij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1.30 – 12.00 Pauza za kafu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bCs/>
        </w:rPr>
        <w:t xml:space="preserve">Chairperson: </w:t>
      </w:r>
      <w:r>
        <w:rPr>
          <w:rFonts w:cs="Trebuchet MS" w:ascii="Trebuchet MS" w:hAnsi="Trebuchet MS"/>
        </w:rPr>
        <w:t>Prof Dr Sr</w:t>
      </w:r>
      <w:r>
        <w:rPr>
          <w:rFonts w:cs="Trebuchet MS" w:ascii="Trebuchet MS" w:hAnsi="Trebuchet MS"/>
          <w:lang w:val="sr-Latn-CS"/>
        </w:rPr>
        <w:t>đan Stankovic, Nacionalni savet za visoko obrazovanje, predsednik</w:t>
      </w:r>
    </w:p>
    <w:p>
      <w:pPr>
        <w:pStyle w:val="Normal"/>
        <w:rPr>
          <w:rFonts w:ascii="Trebuchet MS" w:hAnsi="Trebuchet MS" w:cs="Trebuchet MS"/>
          <w:b/>
          <w:b/>
          <w:bCs/>
          <w:lang w:val="sr-Latn-CS"/>
        </w:rPr>
      </w:pPr>
      <w:r>
        <w:rPr>
          <w:rFonts w:cs="Trebuchet MS" w:ascii="Trebuchet MS" w:hAnsi="Trebuchet MS"/>
          <w:b/>
          <w:bCs/>
          <w:lang w:val="sr-Latn-CS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  <w:t>Drugi konkurs za projekte u okviru Tempusa IV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de-DE"/>
        </w:rPr>
      </w:pPr>
      <w:r>
        <w:rPr>
          <w:rFonts w:cs="Trebuchet MS" w:ascii="Trebuchet MS" w:hAnsi="Trebuchet MS"/>
          <w:b/>
          <w:bCs/>
          <w:lang w:val="de-DE"/>
        </w:rPr>
        <w:t xml:space="preserve">12.00 – 12.30 Nove prilike u okviru drugog konkursa za projekte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 Dr Stefan Dukiandjiev, međunarodni koordinator, Nacionalna Tempus kancelarija, Srbija</w:t>
      </w:r>
    </w:p>
    <w:p>
      <w:pPr>
        <w:pStyle w:val="Normal"/>
        <w:ind w:firstLine="360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lang w:val="de-DE"/>
        </w:rPr>
        <w:t xml:space="preserve">12.30 – 12.40 Nacionalni i regionalni prioriteti u okviru drugog konkursa za projekte </w:t>
        <w:tab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Marija Filipović-Ožegović, Nacionalni koordinator, Nacionalna Tempus kancelarija</w:t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de-DE"/>
        </w:rPr>
      </w:pPr>
      <w:r>
        <w:rPr>
          <w:rFonts w:cs="Trebuchet MS" w:ascii="Trebuchet MS" w:hAnsi="Trebuchet MS"/>
          <w:b/>
          <w:bCs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de-DE"/>
        </w:rPr>
      </w:pPr>
      <w:r>
        <w:rPr>
          <w:rFonts w:cs="Trebuchet MS" w:ascii="Trebuchet MS" w:hAnsi="Trebuchet MS"/>
          <w:lang w:val="de-DE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2.40 – 13.10 panel diskusija: Koordinacioni pristup razvoju novih Nacionalnih predloga projekata u okviru Tempus program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. Radivoje Mitrović, državni sekretar, Ministarstvo prosvet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. Branko Kovačević, predsednik, Konferencija univerzitet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. Radmila Marinković-Nedučin, potpredsednik, Konferencija univerzitet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. Danijel Cvijetićanin, potpredsednik, Konferencija univerziteta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g. Aleksandar Jović, predsednik, Studentski parlament Univerziteta u Beogradu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Prof. Stefan Dukiandjiev, obrazovni ekspert Evropske komisije, Nacionalna Tempus kancelarija</w:t>
      </w:r>
    </w:p>
    <w:p>
      <w:pPr>
        <w:pStyle w:val="Normal"/>
        <w:ind w:left="360" w:hanging="0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skusij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3.20 - 13.40 Erasmus Mundus II i Erasmus Mundus External Cooperation Window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asmina Gajić, Administrator, Nacionalna Tempus kancelarij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3.40 – 14.00 diskusij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4.00 - 15.00 ručak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  <w:t>radionica: Kako konkurisati na drugom konkursu za projekte Tempusa IV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5.00 - 15.30 Opšte preporuke i često postavljana pitanja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zaposleni Nacionalne Tempus kancelarije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5.30 – 16.00 opšta diskusij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16.00 – 16.30 razgovori sa potencijalnim podnosiocima projekata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before="28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3190" cy="1134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fakpe">
    <w:name w:val="nfak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09:00Z</dcterms:created>
  <dc:creator>Core2Duo</dc:creator>
  <dc:description/>
  <cp:keywords/>
  <dc:language>en-US</dc:language>
  <cp:lastModifiedBy>MARIJA</cp:lastModifiedBy>
  <cp:lastPrinted>2009-02-03T16:24:00Z</cp:lastPrinted>
  <dcterms:modified xsi:type="dcterms:W3CDTF">2009-02-03T15:27:00Z</dcterms:modified>
  <cp:revision>5</cp:revision>
  <dc:subject/>
  <dc:title>National Tempus Information Day</dc:title>
</cp:coreProperties>
</file>