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Applestylespan"/>
          <w:rFonts w:cs="Arial" w:ascii="Arial" w:hAnsi="Arial"/>
          <w:b/>
          <w:color w:val="000000"/>
          <w:sz w:val="32"/>
          <w:szCs w:val="32"/>
        </w:rPr>
        <w:t xml:space="preserve">4 STUDENTSKE RADIONICE </w:t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 xml:space="preserve">uslov za učešće: 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sr-CS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da ste student arhitekture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dokumentacija za prijavu:</w:t>
      </w:r>
    </w:p>
    <w:p>
      <w:pPr>
        <w:pStyle w:val="Normal"/>
        <w:spacing w:lineRule="auto" w:line="276"/>
        <w:ind w:left="90" w:hanging="90"/>
        <w:rPr>
          <w:rFonts w:ascii="Arial" w:hAnsi="Arial" w:cs="Arial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-prijava </w:t>
      </w:r>
      <w:r>
        <w:rPr>
          <w:rStyle w:val="Applestylespan"/>
          <w:rFonts w:cs="Arial" w:ascii="Arial" w:hAnsi="Arial"/>
          <w:color w:val="000000"/>
        </w:rPr>
        <w:t xml:space="preserve">( preuzeti sa sajta: </w:t>
      </w:r>
      <w:hyperlink r:id="rId2">
        <w:r>
          <w:rPr>
            <w:rStyle w:val="InternetLink"/>
            <w:rFonts w:cs="Arial" w:ascii="Arial" w:hAnsi="Arial"/>
          </w:rPr>
          <w:t>http://dan.siton.rs/</w:t>
        </w:r>
      </w:hyperlink>
      <w:r>
        <w:rPr>
          <w:rStyle w:val="Applestylespan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)  prijavu nazvati: broj radionice_ime i prezime_prijava (na primer: 01_Petar Petrovic _prijava)</w:t>
      </w:r>
    </w:p>
    <w:p>
      <w:pPr>
        <w:pStyle w:val="Normal"/>
        <w:spacing w:lineRule="auto" w:line="276"/>
        <w:ind w:left="90" w:hanging="90"/>
        <w:rPr>
          <w:rFonts w:ascii="Arial" w:hAnsi="Arial" w:cs="Arial"/>
          <w:lang w:val="sr-CS"/>
        </w:rPr>
      </w:pPr>
      <w:r>
        <w:rPr>
          <w:rFonts w:cs="Arial" w:ascii="Arial" w:hAnsi="Arial"/>
          <w:sz w:val="28"/>
          <w:szCs w:val="28"/>
        </w:rPr>
        <w:t xml:space="preserve">-motivaciono pismo sa kratkom biografijom </w:t>
      </w:r>
      <w:r>
        <w:rPr>
          <w:rFonts w:cs="Arial" w:ascii="Arial" w:hAnsi="Arial"/>
        </w:rPr>
        <w:t xml:space="preserve">(kako napisati motivaciono pismo na sajtu: </w:t>
      </w:r>
      <w:r>
        <w:rPr>
          <w:rFonts w:cs="Arial" w:ascii="Arial" w:hAnsi="Arial"/>
          <w:lang w:val="sr-CS"/>
        </w:rPr>
        <w:t xml:space="preserve"> </w:t>
      </w:r>
      <w:hyperlink r:id="rId3" w:tgtFrame="_blank">
        <w:r>
          <w:rPr>
            <w:rStyle w:val="InternetLink"/>
          </w:rPr>
          <w:t>http://znanje.infostud.com/saveti/Kako-napisati-motivaciono-pismo/39</w:t>
        </w:r>
      </w:hyperlink>
      <w:r>
        <w:rPr>
          <w:rFonts w:cs="Arial" w:ascii="Arial" w:hAnsi="Arial"/>
        </w:rPr>
        <w:t>)</w:t>
      </w:r>
    </w:p>
    <w:p>
      <w:pPr>
        <w:pStyle w:val="Normal"/>
        <w:spacing w:lineRule="auto" w:line="276"/>
        <w:ind w:left="90" w:hanging="9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ijavu nazvati: broj radionice_ime i prezime_motivaciono (na primer: 01_Petar Petrovic _motivaciono)</w:t>
      </w:r>
    </w:p>
    <w:p>
      <w:pPr>
        <w:pStyle w:val="Normal"/>
        <w:spacing w:lineRule="auto" w:line="276"/>
        <w:ind w:left="90" w:hanging="90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prijavljivanje: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sr-CS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od 20.09.2010 do 30.09.2010 na </w:t>
      </w:r>
      <w:r>
        <w:rPr>
          <w:rStyle w:val="Applestylespan"/>
          <w:rFonts w:cs="Arial" w:ascii="Arial" w:hAnsi="Arial"/>
          <w:sz w:val="28"/>
          <w:szCs w:val="28"/>
        </w:rPr>
        <w:t>meil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 adrese naznačene za svaku radionicu posebno ili lično u Društv</w:t>
      </w:r>
      <w:r>
        <w:rPr>
          <w:rStyle w:val="Applestylespan"/>
          <w:rFonts w:cs="Arial" w:ascii="Arial" w:hAnsi="Arial"/>
          <w:color w:val="000000"/>
          <w:sz w:val="28"/>
          <w:szCs w:val="28"/>
          <w:lang w:val="sr-CS"/>
        </w:rPr>
        <w:t>u</w:t>
      </w: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 arhitekata Niša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broj učesnika, sertifikat i NAGRADA: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 xml:space="preserve">-broj je ograničen na 15 učesnika po radionici (5 grupa po 3 studenata) 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-svi izabrani učesnici koji su radionicu pohađali dobijaju sertifikate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sr-CS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-nagrada se dodeljuje od strane Društva arhitekata Niša najboljem radu u svakoj radionici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organizatori radionica u ime Društva arhitekata Niša: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Aleksandra Koneski</w:t>
      </w:r>
    </w:p>
    <w:p>
      <w:pPr>
        <w:pStyle w:val="Normal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</w:rPr>
        <w:t>Milena Mišić</w:t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sr-C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00000"/>
          <w:lang w:val="sr-C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Radionica 01</w:t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6.10.2010 - 9.10.2010; sreda-petak 16č-20č; subota 12č-16č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Tema: "Modeli stanovanja za 21. vek”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>
          <w:rStyle w:val="Applestylespan"/>
          <w:rFonts w:cs="Arial" w:ascii="Arial" w:hAnsi="Arial"/>
          <w:color w:val="000000"/>
        </w:rPr>
        <w:t>Radionicu vode: Slavi</w:t>
      </w:r>
      <w:r>
        <w:rPr>
          <w:rStyle w:val="Applestylespan"/>
          <w:rFonts w:cs="Arial" w:ascii="Arial" w:hAnsi="Arial"/>
          <w:color w:val="000000"/>
          <w:lang w:val="sr-Latn-CS"/>
        </w:rPr>
        <w:t>ša Kondić i Aleksandra Koneski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>
          <w:rStyle w:val="Applestylespan"/>
          <w:rFonts w:cs="Arial" w:ascii="Arial" w:hAnsi="Arial"/>
          <w:color w:val="000000"/>
          <w:lang w:val="sr-Latn-CS"/>
        </w:rPr>
        <w:t>Mesto: Galerija DAN</w:t>
      </w:r>
    </w:p>
    <w:p>
      <w:pPr>
        <w:pStyle w:val="Normal"/>
        <w:spacing w:lineRule="auto" w:line="276"/>
        <w:jc w:val="center"/>
        <w:rPr>
          <w:rStyle w:val="Applestylespan"/>
          <w:rFonts w:ascii="Arial" w:hAnsi="Arial" w:cs="Arial"/>
          <w:color w:val="000000"/>
          <w:lang w:val="sr-Latn-CS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i stanovanja za 21. Vek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Style w:val="Applestylespan"/>
          <w:rFonts w:cs="Arial" w:ascii="Arial" w:hAnsi="Arial"/>
          <w:color w:val="000000"/>
        </w:rPr>
        <w:t>Koncepti stanovanja i stambena arhitektura razvijali su se i menjali kroz vreme, prateći razvoj društva. Pri tome je zadatak arhitekture bio da se prilagodi promenljivim uslovima okruženja i potrebama čoveka. Anticipiranje novih mogućih pravaca razvoja stambene arhitekture u 21. veku je vrlo kompleksan zadatak. Uticaj razvoja tehnologije, integracije tehnoloških sistema i arhitektonskih objekata, prenaseljenosti i konstantne potrebe za proširenjem stambene sredine, kao i uticaj ekonomskih faktora na arhitektonske ideje i proces projektovanja nesumnjivo će biti značajan. Učesnici radionice bi trebalo da daju svoj kreativni odgovor na potencijalne probleme i potrebe koje budućnost može doneti, da predvide kontekst u kome će se u budućnosti graditi i da, na nivou konceptualnog rešenja, daju predlog novih modela stanovanja za 21. vek.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</w:rPr>
        <w:t>Slaviša Kondić i Aleksandra Koneski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Arial" w:ascii="Arial" w:hAnsi="Arial"/>
          <w:color w:val="000000"/>
        </w:rPr>
        <w:t>Prijave i motivaciono pismo sa kratkom biografijom slati na ;</w:t>
      </w:r>
    </w:p>
    <w:p>
      <w:pPr>
        <w:pStyle w:val="Normal"/>
        <w:spacing w:lineRule="auto" w:line="276"/>
        <w:ind w:firstLine="720"/>
        <w:jc w:val="right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radionica01stanovanje@gmail.com</w:t>
        </w:r>
      </w:hyperlink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sr-Latn-CS"/>
        </w:rPr>
        <w:t>Radionica 02</w:t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13.10.2010 - 16.10.2010; sreda- petak 16č-20č; subota 12č-16č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Tema: "Enterijer i eksterijer u urbanom gradskom tkivu, jasna granica ili preplitanje prostora?"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>
          <w:rStyle w:val="Applestylespan"/>
          <w:rFonts w:cs="Arial" w:ascii="Arial" w:hAnsi="Arial"/>
          <w:color w:val="000000"/>
        </w:rPr>
        <w:t>Radionicu vodi: Marjan Petrović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>
          <w:rStyle w:val="Applestylespan"/>
          <w:rFonts w:cs="Arial" w:ascii="Arial" w:hAnsi="Arial"/>
          <w:color w:val="000000"/>
          <w:lang w:val="sr-Latn-CS"/>
        </w:rPr>
        <w:t>Mesto: Galerija DAN</w:t>
      </w:r>
    </w:p>
    <w:p>
      <w:pPr>
        <w:pStyle w:val="Normal"/>
        <w:spacing w:lineRule="auto" w:line="276"/>
        <w:jc w:val="both"/>
        <w:rPr>
          <w:rStyle w:val="Applestylespan"/>
          <w:rFonts w:ascii="Arial" w:hAnsi="Arial" w:cs="Arial"/>
          <w:color w:val="000000"/>
          <w:lang w:val="sr-Latn-CS"/>
        </w:rPr>
      </w:pPr>
      <w:r>
        <w:rPr/>
      </w:r>
    </w:p>
    <w:p>
      <w:pPr>
        <w:pStyle w:val="Normal"/>
        <w:spacing w:lineRule="auto" w:line="276" w:before="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"Enterijer i eksterijer u urbanom gradskom tkivu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sna granica ili preplitanje prostora?"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ab/>
        <w:t xml:space="preserve">Odnos privatnog i javnog u urbanom tkivu grada, i njihov međusobni uticaj na oblikovanje unutrašnjeg prostora i neposrednog parternog uređenja je suština ove teme kojom će se studenti baviti u toku radionice. Osnovno pitanje je da li funkcija i oblikovanje enterijera urbanih lokala ( kafea, butika, restorana, prodavnica, banaka, itd.) mogu i treba da vizuelno korespondiraju sa neposrednim okruženjem i obrnuto, ili treba još pri projektovanju jasno naznačavati granicu između dva prostora. Pitanje vizuelne percepcije je vrlo bitan momenat gde treba kvalitetno sagledati odnos unutrašnjeg i spoljašnjeg, lokala i pešačke zone, vizure i pravce sagledavanja i naglašavanja ključnih ambijentalnih tačaka u prostoru. </w:t>
        <w:tab/>
        <w:t>Sve ovo su osnovni elementi na osnovu kojih studenti mogu da se bave ovom temom tokom radionice. Način izražavanja svojih ideja je apsolutno slobodan. Moguće je prezentovati svoj rad u vidu crteža, tekstova, modela, prezentacija na računaru ili kombinacijom više medija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Marjan Petrović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Arial" w:ascii="Arial" w:hAnsi="Arial"/>
          <w:color w:val="000000"/>
        </w:rPr>
        <w:t>Prijave i motivaciono pismo sa kratkom biografijom slati na ;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radionica02enterijeri@gmail.com</w:t>
        </w:r>
      </w:hyperlink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sr-Latn-CS"/>
        </w:rPr>
        <w:t>Radionica 03</w:t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20.10.2010 - 23.10.2010; sreda- petak 16č-20č; subota 12č-16č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Tema: "Učionica budućnosti"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Radionicu vodi: mr. Milan Tanić</w:t>
      </w:r>
      <w:r>
        <w:rPr>
          <w:rStyle w:val="Applestylespan"/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>
          <w:rStyle w:val="Applestylespan"/>
          <w:rFonts w:cs="Arial" w:ascii="Arial" w:hAnsi="Arial"/>
          <w:color w:val="000000"/>
          <w:lang w:val="sr-Latn-CS"/>
        </w:rPr>
        <w:t>Mesto: Galerija DAN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  <w:lang w:val="sr-Latn-CS"/>
        </w:rPr>
      </w:pPr>
      <w:r>
        <w:rPr/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</w:rPr>
      </w:pPr>
      <w:r>
        <w:rPr>
          <w:rStyle w:val="Applestylespan"/>
          <w:rFonts w:cs="Arial" w:ascii="Arial" w:hAnsi="Arial"/>
          <w:b/>
          <w:color w:val="000000"/>
        </w:rPr>
        <w:t>"Učionica budućnosti"</w:t>
      </w:r>
    </w:p>
    <w:p>
      <w:pPr>
        <w:pStyle w:val="Normal"/>
        <w:jc w:val="center"/>
        <w:rPr>
          <w:rStyle w:val="Applestylespan"/>
          <w:rFonts w:ascii="Arial" w:hAnsi="Arial" w:cs="Arial"/>
          <w:b/>
          <w:b/>
          <w:color w:val="000000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rFonts w:cs="Arial" w:ascii="Arial" w:hAnsi="Arial"/>
          <w:color w:val="000000"/>
        </w:rPr>
        <w:t>Učionica, kao osnovni arhitektonski modul, svojom organizacijom u najvećoj meri određuje funkcionalnost i kvalitet ambijentalnih vrednosti samih školskih objekata. Aktuelni tokovi razvoja metoda nastave i učenja, kao i novi pojavni oblici pedagoške komunikacije podržani savremenom informaciono-komunikacionom tehnologijom, definitivno zahtevaju distanciranje od krutih funkcionalnih šema učioničkog prostora, koje su, zasnovane n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tipičnom arhitektonskom modelu tradicionalne škole, pre svega prilagođene frontalnom obliku nastavnog rada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Napuštajući konvencionalne okvire postojećih arhitektonskih rešenja, zadatak radionice je da se kroz sagledavanje i analizu specifičnih uticajnih faktora, logičko i kreativno promišljanje, konceptualno oblikuju i predlože inovativni arhitektonski obrasci budućih učionica, koji prema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svojoj funkciji i formi mogu da podrže primenu različitih metoda u procesu obrazovanja, upotrebu modernih obrazovnih tehnologija, odnosno mogu da isprate dinamiku i raznovrsnost potreba njenih korisnika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  <w:lang w:val="sr-CS"/>
        </w:rPr>
        <w:t>Milan Tanić</w:t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Arial" w:ascii="Arial" w:hAnsi="Arial"/>
          <w:color w:val="000000"/>
        </w:rPr>
        <w:t>Prijave i motivaciono pismo sa kratkom biografijom slati na ;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radionica03javnezgrade@gmail.com</w:t>
        </w:r>
      </w:hyperlink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lang w:val="sr-Latn-CS"/>
        </w:rPr>
        <w:t>Radionica 04</w:t>
      </w:r>
    </w:p>
    <w:p>
      <w:pPr>
        <w:pStyle w:val="Normal"/>
        <w:rPr>
          <w:rStyle w:val="Applestylespan"/>
          <w:rFonts w:ascii="Arial" w:hAnsi="Arial" w:cs="Arial"/>
          <w:color w:val="000000"/>
        </w:rPr>
      </w:pPr>
      <w:r>
        <w:rPr>
          <w:rStyle w:val="Applestylespan"/>
          <w:rFonts w:cs="Arial" w:ascii="Arial" w:hAnsi="Arial"/>
          <w:color w:val="000000"/>
        </w:rPr>
        <w:t>27.10.2010 - 30.10.2010; sreda- petak 16č-20č; subota 12č-16č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Tema: "</w:t>
      </w:r>
      <w:r>
        <w:rPr>
          <w:rFonts w:cs="Arial" w:ascii="Arial" w:hAnsi="Arial"/>
        </w:rPr>
        <w:t>Brendiraj grad - animiraj gradski centar!</w:t>
      </w:r>
      <w:r>
        <w:rPr>
          <w:rStyle w:val="Applestylespan"/>
          <w:rFonts w:cs="Arial" w:ascii="Arial" w:hAnsi="Arial"/>
          <w:color w:val="000000"/>
        </w:rPr>
        <w:t>"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00000"/>
        </w:rPr>
        <w:t>Radionicu vodi: mr. Jelena Velev</w:t>
      </w:r>
      <w:r>
        <w:rPr>
          <w:rStyle w:val="Applestylespan"/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rPr>
          <w:rStyle w:val="Applestylespan"/>
          <w:rFonts w:ascii="Arial" w:hAnsi="Arial" w:cs="Arial"/>
          <w:color w:val="000000"/>
          <w:lang w:val="sr-Latn-CS"/>
        </w:rPr>
      </w:pPr>
      <w:r>
        <w:rPr>
          <w:rStyle w:val="Applestylespan"/>
          <w:rFonts w:cs="Arial" w:ascii="Arial" w:hAnsi="Arial"/>
          <w:color w:val="000000"/>
          <w:lang w:val="sr-Latn-CS"/>
        </w:rPr>
        <w:t>Mesto: Galerija DAN</w:t>
      </w:r>
    </w:p>
    <w:p>
      <w:pPr>
        <w:pStyle w:val="Normal"/>
        <w:spacing w:lineRule="auto" w:line="276"/>
        <w:jc w:val="center"/>
        <w:rPr>
          <w:rStyle w:val="Applestylespan"/>
          <w:rFonts w:ascii="Arial" w:hAnsi="Arial" w:cs="Arial"/>
          <w:b/>
          <w:b/>
          <w:color w:val="000000"/>
          <w:lang w:val="sr-Latn-CS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Brendiraj grad – animiraj gradski centar!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Tema ove radionice obuhvatiće rad na oživljavanju i povratku identiteta i motivacije područja gradskih centara koje je pe</w:t>
        <w:softHyphen/>
        <w:t>ri</w:t>
        <w:softHyphen/>
        <w:t>od tranzicije otuđio od njihovog primarnog karaktera. Uklanjanje posledice koje su prethodne godine ostavile za sobom, nameće se kao neophodan zahvat za postizanje održive egzistencije i razvoja naših gradova. Brendiranje gradova  je re</w:t>
        <w:softHyphen/>
        <w:t>la</w:t>
        <w:softHyphen/>
        <w:t>ti</w:t>
        <w:softHyphen/>
        <w:t>vno nova oblast koja ima za cilj da unapredi identitet grada i da ga na osnovu spe</w:t>
        <w:softHyphen/>
        <w:t>ci</w:t>
        <w:softHyphen/>
        <w:t>fičnosti, prednosti i različitosti u odnosu na druge gradove učini posebnim, primamljivim i upe</w:t>
        <w:softHyphen/>
        <w:t>čatljivim. Osnovna svrha takvih projekata bila bi otvaranje ekonomskih pe</w:t>
        <w:softHyphen/>
        <w:t xml:space="preserve">rspektiva za dalja ulaganja u grad. Ovakav način izlečenja gradskih prostora primenićemo u okviru radionice na mrežu reonskih gradskih centara. Ovo će biti ideja kojom ćemo pokušati da damo pravce novog oblikovanja ključnih tačaka našeg grada. 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  <w:lang w:val="sr-CS"/>
        </w:rPr>
        <w:t>Jelena Velev</w:t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Arial" w:ascii="Arial" w:hAnsi="Arial"/>
          <w:color w:val="000000"/>
        </w:rPr>
        <w:t>Prijave i motivaciono pismo sa kratkom biografijom slati na ;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radionica04urbanizam@gmail.com</w:t>
        </w:r>
      </w:hyperlink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Za sv</w:t>
      </w:r>
      <w:r>
        <w:rPr>
          <w:rFonts w:cs="Arial" w:ascii="Arial" w:hAnsi="Arial"/>
          <w:lang w:val="sr-CS"/>
        </w:rPr>
        <w:t xml:space="preserve">a pitanja i </w:t>
      </w:r>
      <w:r>
        <w:rPr>
          <w:rFonts w:cs="Arial" w:ascii="Arial" w:hAnsi="Arial"/>
        </w:rPr>
        <w:t xml:space="preserve"> dodatne informacije na: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ebook, Galerija Dan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.facebook.com/home.php?" \l "!/pages/Nis/Galerija-DAN/132752633438?ref=ts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http://www.facebook.com/home.php?#!/pages/Nis/Galerija-DAN/132752633438?ref=ts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Društvo arhitekata Niša</w:t>
      </w:r>
    </w:p>
    <w:p>
      <w:pPr>
        <w:pStyle w:val="Normal"/>
        <w:jc w:val="right"/>
        <w:rPr/>
      </w:pPr>
      <w:r>
        <w:rPr>
          <w:rFonts w:cs="Arial" w:ascii="Arial" w:hAnsi="Arial"/>
          <w:color w:val="333333"/>
          <w:sz w:val="22"/>
          <w:szCs w:val="22"/>
        </w:rPr>
        <w:t>ul. Generala Milojka Lešjanina 52</w:t>
      </w:r>
    </w:p>
    <w:p>
      <w:pPr>
        <w:pStyle w:val="Normal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tel. +381 18 520 608</w:t>
      </w:r>
    </w:p>
    <w:p>
      <w:pPr>
        <w:pStyle w:val="Normal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radnim danom od 12č-13č</w:t>
      </w:r>
    </w:p>
    <w:p>
      <w:pPr>
        <w:pStyle w:val="Normal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Sekretar društva: Danica Čemerikić</w:t>
      </w:r>
    </w:p>
    <w:p>
      <w:pPr>
        <w:pStyle w:val="Normal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Organizatori radionica</w:t>
      </w:r>
    </w:p>
    <w:p>
      <w:pPr>
        <w:pStyle w:val="Normal"/>
        <w:jc w:val="right"/>
        <w:rPr/>
      </w:pPr>
      <w:r>
        <w:rPr>
          <w:rFonts w:cs="Arial" w:ascii="Arial" w:hAnsi="Arial"/>
          <w:color w:val="333333"/>
          <w:sz w:val="22"/>
          <w:szCs w:val="22"/>
        </w:rPr>
        <w:t>Aleksandra: 0641978201</w:t>
      </w:r>
      <w:r>
        <w:rPr>
          <w:rFonts w:cs="Arial" w:ascii="Arial" w:hAnsi="Arial"/>
          <w:sz w:val="22"/>
          <w:szCs w:val="22"/>
        </w:rPr>
        <w:t xml:space="preserve">   </w:t>
      </w:r>
    </w:p>
    <w:sectPr>
      <w:type w:val="nextPage"/>
      <w:pgSz w:w="12240" w:h="15840"/>
      <w:pgMar w:left="1797" w:right="15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.siton.rs/" TargetMode="External"/><Relationship Id="rId3" Type="http://schemas.openxmlformats.org/officeDocument/2006/relationships/hyperlink" Target="http://znanje.infostud.com/saveti/Kako-napisati-motivaciono-pismo/39" TargetMode="External"/><Relationship Id="rId4" Type="http://schemas.openxmlformats.org/officeDocument/2006/relationships/hyperlink" Target="mailto:radionica01stanovanje@gmail.com" TargetMode="External"/><Relationship Id="rId5" Type="http://schemas.openxmlformats.org/officeDocument/2006/relationships/hyperlink" Target="mailto:radionica02enterijeri@gmail.com" TargetMode="External"/><Relationship Id="rId6" Type="http://schemas.openxmlformats.org/officeDocument/2006/relationships/hyperlink" Target="mailto:radionica03javnezgrade@gmail.com" TargetMode="External"/><Relationship Id="rId7" Type="http://schemas.openxmlformats.org/officeDocument/2006/relationships/hyperlink" Target="mailto:radionica04urbanizam@gmai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47:00Z</dcterms:created>
  <dc:creator>VELEV</dc:creator>
  <dc:description/>
  <cp:keywords/>
  <dc:language>en-US</dc:language>
  <cp:lastModifiedBy>korisnik</cp:lastModifiedBy>
  <dcterms:modified xsi:type="dcterms:W3CDTF">2010-09-21T13:47:00Z</dcterms:modified>
  <cp:revision>2</cp:revision>
  <dc:subject/>
  <dc:title>Брендирај град – активирај градски центар</dc:title>
</cp:coreProperties>
</file>