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</w:rPr>
        <w:t>На основу члана 1</w:t>
      </w:r>
      <w:r>
        <w:rPr>
          <w:rFonts w:cs="Arial" w:ascii="Arial" w:hAnsi="Arial"/>
          <w:lang w:val="sr-Latn-CS"/>
        </w:rPr>
        <w:t xml:space="preserve">9, 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и</w:t>
      </w:r>
      <w:r>
        <w:rPr>
          <w:rFonts w:cs="Arial" w:ascii="Arial" w:hAnsi="Arial"/>
          <w:lang w:val="sr-Latn-CS"/>
        </w:rPr>
        <w:t xml:space="preserve"> 23</w:t>
      </w:r>
      <w:r>
        <w:rPr>
          <w:rFonts w:cs="Arial" w:ascii="Arial" w:hAnsi="Arial"/>
        </w:rPr>
        <w:t xml:space="preserve"> Одлуке о јавним признањима Града Ниша (''Службени лист Града Ниша'', број 45/2007)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Комисија за подстицај развоја талентованих ученика и студената, на седници одржаној дана  </w:t>
      </w:r>
      <w:r>
        <w:rPr>
          <w:rFonts w:cs="Arial" w:ascii="Arial" w:hAnsi="Arial"/>
          <w:lang w:val="sr-Latn-CS"/>
        </w:rPr>
        <w:t>13.12.2010.</w:t>
      </w:r>
      <w:r>
        <w:rPr>
          <w:rFonts w:cs="Arial" w:ascii="Arial" w:hAnsi="Arial"/>
        </w:rPr>
        <w:t xml:space="preserve"> године, донела ј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 Д  Л  У  К  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додели награде најбољим студентим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ОДОБРАВА СЕ додела новчаних награда у нето износу од по 50.000,00 динара најбољим студентима 13 факултета Универзитета у Нишу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</w:rPr>
        <w:t>за постигнут успех у току студиј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sr-Latn-CS"/>
        </w:rPr>
        <w:t>II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Награда је јавно признање које се додељује поводом 11. јануара - Дана ослобођења Града Ниша од Турака и састоји се од новчаног износа и дипломе</w:t>
      </w:r>
      <w:r>
        <w:rPr>
          <w:rFonts w:cs="Arial" w:ascii="Arial" w:hAnsi="Arial"/>
          <w:lang w:val="sr-Latn-CS"/>
        </w:rPr>
        <w:t xml:space="preserve">, чији се текст и изглед утврђује овом </w:t>
      </w:r>
      <w:r>
        <w:rPr>
          <w:rFonts w:cs="Arial" w:ascii="Arial" w:hAnsi="Arial"/>
        </w:rPr>
        <w:t>о</w:t>
      </w:r>
      <w:r>
        <w:rPr>
          <w:rFonts w:cs="Arial" w:ascii="Arial" w:hAnsi="Arial"/>
          <w:lang w:val="sr-Latn-CS"/>
        </w:rPr>
        <w:t>длуком</w:t>
      </w:r>
      <w:r>
        <w:rPr>
          <w:rFonts w:cs="Arial" w:ascii="Arial" w:hAnsi="Arial"/>
        </w:rPr>
        <w:t xml:space="preserve"> и саставни је део исте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lang w:val="sr-Latn-CS"/>
        </w:rPr>
        <w:t xml:space="preserve">III  </w:t>
      </w:r>
      <w:r>
        <w:rPr>
          <w:rFonts w:cs="Arial" w:ascii="Arial" w:hAnsi="Arial"/>
        </w:rPr>
        <w:t>Наград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</w:rPr>
        <w:t>се додељује само једном студенту са сваког факултета и то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Марку Илићу , студенту  Електронског факултета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Андрији Милојевићу, студенту Машинског факултет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Немањи  Марковићу, студенту Грађевинско архитектонски факултет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Еми Љубеновић, студенту Економског факултет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Милени Живковић, студенту Факултета спорта и физичког васпитања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Дамјани  Панић, студенту Филозофског факултета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Марији Драгићевић , студенту Правног факултета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Зорану Петковићу, студенту Учитељског факултета у Врању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>Милени Станковић, студенту Факултета заштите на раду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Саши Савићу, студенту Технолошког факултета у Лесковцу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Стефану Станимировићу, студенту Природно математичког факултета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Марини Тодоров, студенту Медицине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Fonts w:cs="Arial" w:ascii="Arial" w:hAnsi="Arial"/>
        </w:rPr>
        <w:t xml:space="preserve">Марији Томић, студенту Факултета уметности </w:t>
      </w:r>
    </w:p>
    <w:p>
      <w:pPr>
        <w:pStyle w:val="Normal"/>
        <w:jc w:val="both"/>
        <w:rPr>
          <w:rFonts w:ascii="Arial" w:hAnsi="Arial" w:cs="Arial"/>
          <w:color w:val="FF0000"/>
          <w:lang w:val="sr-Latn-CS"/>
        </w:rPr>
      </w:pPr>
      <w:r>
        <w:rPr>
          <w:rFonts w:cs="Arial" w:ascii="Arial" w:hAnsi="Arial"/>
          <w:color w:val="FF0000"/>
          <w:lang w:val="sr-Latn-CS"/>
        </w:rPr>
      </w:r>
    </w:p>
    <w:p>
      <w:pPr>
        <w:pStyle w:val="Normal"/>
        <w:jc w:val="both"/>
        <w:rPr>
          <w:rFonts w:ascii="Arial" w:hAnsi="Arial" w:cs="Arial"/>
          <w:color w:val="FF0000"/>
          <w:lang w:val="sr-Latn-CS"/>
        </w:rPr>
      </w:pPr>
      <w:r>
        <w:rPr>
          <w:rFonts w:cs="Arial" w:ascii="Arial" w:hAnsi="Arial"/>
          <w:color w:val="FF0000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 xml:space="preserve">V </w:t>
      </w:r>
      <w:r>
        <w:rPr>
          <w:rFonts w:cs="Arial" w:ascii="Arial" w:hAnsi="Arial"/>
        </w:rPr>
        <w:t xml:space="preserve"> Укупан нето износ за исплату новчаних награда је 650.000,00  динара.</w:t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Одлуку  доставити Градском већу Града Ниша, ради добијања сагласности на утврђену висину новчаног износа наград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  <w:lang w:val="sr-Latn-CS"/>
        </w:rPr>
        <w:t>I</w:t>
      </w:r>
      <w:r>
        <w:rPr>
          <w:rFonts w:cs="Arial" w:ascii="Arial" w:hAnsi="Arial"/>
          <w:b/>
        </w:rPr>
        <w:tab/>
        <w:t xml:space="preserve">   </w:t>
      </w:r>
      <w:r>
        <w:rPr>
          <w:rFonts w:cs="Arial" w:ascii="Arial" w:hAnsi="Arial"/>
        </w:rPr>
        <w:t xml:space="preserve">По добијању сагласности Градског Већа Града Ниша, одлуку доставити Градоначелнику Града Ниша, Универзитету у Нишу, Управи за финансије, изворне приходе локалне самоуправе и јавне набавке и Управи за образовање, културу, омладину и спорт и објавити у дневном листу „Народне новине“, на званицној веб презентацији Града Ниша и огласним таблама </w:t>
      </w:r>
      <w:r>
        <w:rPr>
          <w:rFonts w:cs="Arial" w:ascii="Arial" w:hAnsi="Arial"/>
          <w:lang w:val="sr-Latn-CS"/>
        </w:rPr>
        <w:t xml:space="preserve">Управе за образовање, културу, омладину и спорт, ул. Вожда </w:t>
      </w:r>
      <w:r>
        <w:rPr>
          <w:rFonts w:cs="Arial" w:ascii="Arial" w:hAnsi="Arial"/>
        </w:rPr>
        <w:t>К</w:t>
      </w:r>
      <w:r>
        <w:rPr>
          <w:rFonts w:cs="Arial" w:ascii="Arial" w:hAnsi="Arial"/>
          <w:lang w:val="sr-Latn-CS"/>
        </w:rPr>
        <w:t>арађорђа</w:t>
      </w:r>
      <w:r>
        <w:rPr>
          <w:rFonts w:cs="Arial" w:ascii="Arial" w:hAnsi="Arial"/>
        </w:rPr>
        <w:t xml:space="preserve"> бр. 16 и Скупштине Града Ниша, ул. Николе Пашића бр.24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 б р а з л о ж е њ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длуком о јавним признањима Града Ниша (''Службени лист Града Ниша'', број 45/2007), члановима 17, 18, 19, 20, 21, 22 и 23 регулисано је награђивање најбољих студената факултета Универзитета у Нишу за постигнут успех у току студија, а поводом 11. јануара - Дана ослобођења Града Ниша од Турака. Награда се састоји од дипломе и новчаног износа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Чланом 19 Одлуке регулисано је да висину новчаног износа који ће бити додељен најбољим студентима утврђује, на основу расположивих средстава у буџету Града, Комисија за подстицај развоја талентованих ученика и студената, уз сагласност  Градског већа Града Ниша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овчани део награде је једнак за све награђене студенте и износи по 50.000,00 динара, што за тринаесторо студената факултета Универзитета у Нишу износи укупно 650.000,00 динар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Чланом 20 Одлуке регулисано је да факултети Универзитета у Нишу предлажу најбоље студенте факултета за награду. Предлози за награду, с писаним образложењем за сваког студента факултета, достављају се Комисији за подстицај развоја талентованих ученика и студената, преко управе надлежне за образовање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У складу са напред наведеним, а сходно својим овлашћењима, Комисија је</w:t>
      </w:r>
      <w:r>
        <w:rPr>
          <w:rFonts w:cs="Arial" w:ascii="Arial" w:hAnsi="Arial"/>
          <w:lang w:val="sr-Latn-CS"/>
        </w:rPr>
        <w:t xml:space="preserve"> на седници одржаној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Latn-CS"/>
        </w:rPr>
        <w:t>13.12.2010.</w:t>
      </w:r>
      <w:r>
        <w:rPr>
          <w:rFonts w:cs="Arial" w:ascii="Arial" w:hAnsi="Arial"/>
        </w:rPr>
        <w:t xml:space="preserve"> године, донела одлуку као у диспозитиву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рој:     9032-5/2010-1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атум:  13.12.2010.годин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        Председник Комисиј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</w:t>
      </w:r>
      <w:r>
        <w:rPr>
          <w:rFonts w:cs="Arial" w:ascii="Arial" w:hAnsi="Arial"/>
        </w:rPr>
        <w:t>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</w:rPr>
        <w:t>Проф. др Борисав Камено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7:22:00Z</dcterms:created>
  <dc:creator>Katica Ilić-Stojanović</dc:creator>
  <dc:description/>
  <cp:keywords/>
  <dc:language>en-US</dc:language>
  <cp:lastModifiedBy>mtamara</cp:lastModifiedBy>
  <cp:lastPrinted>2009-12-28T13:49:00Z</cp:lastPrinted>
  <dcterms:modified xsi:type="dcterms:W3CDTF">2010-12-14T07:11:00Z</dcterms:modified>
  <cp:revision>15</cp:revision>
  <dc:subject/>
  <dc:title>На основу члана 19</dc:title>
</cp:coreProperties>
</file>