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  <w:t>Postovane kolege,</w:t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  <w:t>posebno mi je zadovoljstvo i cast da Vas ovim putem pozovem da prijavite radove i uzmete ucesce u radu 5. Simpozijuma  o reciklažnim tehnologijama i održivom razvoju – 5. SRTOR. U prilogu Vam saljem I obavestenje u kome Vas informisem o svim pojedinostima vezanim za organizaciju skupa i molim Vas da isto prosledite koleginicama i kolegama. Za sva dodatna obavestenja mozete kontaktirati Predsednika organizacionog odbora Doc. Dr Grozdanku Bogdanović.</w:t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</w:r>
    </w:p>
    <w:p>
      <w:pPr>
        <w:pStyle w:val="Normal"/>
        <w:spacing w:lineRule="atLeast" w:line="340"/>
        <w:jc w:val="both"/>
        <w:rPr/>
      </w:pPr>
      <w:r>
        <w:rPr>
          <w:rFonts w:cs="Adamant BG" w:ascii="Adamant BG" w:hAnsi="Adamant BG"/>
          <w:color w:val="0B590B"/>
        </w:rPr>
        <w:t>S</w:t>
      </w:r>
      <w:r>
        <w:rPr>
          <w:rFonts w:cs="Adamant BG" w:ascii="Adamant BG" w:hAnsi="Adamant BG"/>
          <w:color w:val="0B590B"/>
          <w:lang w:val="en-US"/>
        </w:rPr>
        <w:t>`</w:t>
      </w:r>
      <w:r>
        <w:rPr>
          <w:rFonts w:cs="Adamant BG" w:ascii="Adamant BG" w:hAnsi="Adamant BG"/>
          <w:color w:val="0B590B"/>
        </w:rPr>
        <w:t>postovanjem,</w:t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</w:r>
    </w:p>
    <w:p>
      <w:pPr>
        <w:pStyle w:val="Normal"/>
        <w:spacing w:lineRule="atLeast" w:line="340"/>
        <w:jc w:val="both"/>
        <w:rPr/>
      </w:pPr>
      <w:r>
        <w:rPr>
          <w:rFonts w:cs="Adamant BG" w:ascii="Adamant BG" w:hAnsi="Adamant BG"/>
          <w:color w:val="0B590B"/>
        </w:rPr>
        <w:t>Predsednik Organizacionog odbora</w:t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color w:val="0B590B"/>
        </w:rPr>
      </w:pPr>
      <w:r>
        <w:rPr>
          <w:rFonts w:cs="Adamant BG" w:ascii="Adamant BG" w:hAnsi="Adamant BG"/>
          <w:color w:val="0B590B"/>
        </w:rPr>
        <w:t>Doc. Dr Grozdanka Bogdanović</w:t>
      </w:r>
    </w:p>
    <w:p>
      <w:pPr>
        <w:pStyle w:val="Normal"/>
        <w:spacing w:lineRule="atLeast" w:line="340"/>
        <w:jc w:val="both"/>
        <w:rPr>
          <w:rFonts w:ascii="Adamant BG" w:hAnsi="Adamant BG" w:cs="Adamant BG"/>
          <w:lang w:val="en-US"/>
        </w:rPr>
      </w:pPr>
      <w:r>
        <w:rPr>
          <w:rFonts w:cs="Adamant BG" w:ascii="Adamant BG" w:hAnsi="Adamant BG"/>
          <w:color w:val="0B590B"/>
        </w:rPr>
        <w:t>E-mail:</w:t>
      </w:r>
      <w:r>
        <w:rPr>
          <w:rFonts w:cs="Adamant BG" w:ascii="Adamant BG" w:hAnsi="Adamant BG"/>
        </w:rPr>
        <w:t xml:space="preserve"> </w:t>
      </w:r>
      <w:hyperlink r:id="rId2">
        <w:r>
          <w:rPr>
            <w:rStyle w:val="InternetLink"/>
            <w:rFonts w:cs="Adamant BG" w:ascii="Adamant BG" w:hAnsi="Adamant BG"/>
          </w:rPr>
          <w:t>srtor</w:t>
        </w:r>
        <w:r>
          <w:rPr>
            <w:rStyle w:val="InternetLink"/>
            <w:rFonts w:cs="Adamant BG" w:ascii="Adamant BG" w:hAnsi="Adamant BG"/>
            <w:lang w:val="en-US"/>
          </w:rPr>
          <w:t>@tf.bor.ac.rs</w:t>
        </w:r>
      </w:hyperlink>
    </w:p>
    <w:p>
      <w:pPr>
        <w:pStyle w:val="Normal"/>
        <w:spacing w:lineRule="atLeast" w:line="340"/>
        <w:jc w:val="both"/>
        <w:rPr/>
      </w:pPr>
      <w:r>
        <w:rPr>
          <w:rFonts w:cs="Adamant BG" w:ascii="Adamant BG" w:hAnsi="Adamant BG"/>
          <w:lang w:val="en-US"/>
        </w:rPr>
        <w:tab/>
        <w:t xml:space="preserve">   </w:t>
      </w:r>
      <w:hyperlink r:id="rId3">
        <w:r>
          <w:rPr>
            <w:rStyle w:val="InternetLink"/>
            <w:rFonts w:cs="Adamant BG" w:ascii="Adamant BG" w:hAnsi="Adamant BG"/>
            <w:lang w:val="en-US"/>
          </w:rPr>
          <w:t>srtor5@tf.bor.ac.rs</w:t>
        </w:r>
      </w:hyperlink>
      <w:r>
        <w:rPr>
          <w:rFonts w:cs="Adamant BG" w:ascii="Adamant BG" w:hAnsi="Adamant BG"/>
          <w:lang w:val="en-US"/>
        </w:rPr>
        <w:t xml:space="preserve"> </w:t>
      </w:r>
    </w:p>
    <w:p>
      <w:pPr>
        <w:pStyle w:val="Normal"/>
        <w:spacing w:lineRule="atLeast" w:line="340"/>
        <w:jc w:val="both"/>
        <w:rPr/>
      </w:pPr>
      <w:r>
        <w:rPr>
          <w:rFonts w:cs="Adamant BG" w:ascii="Adamant BG" w:hAnsi="Adamant BG"/>
          <w:lang w:val="en-US"/>
        </w:rPr>
        <w:tab/>
        <w:t xml:space="preserve">   </w:t>
      </w:r>
      <w:hyperlink r:id="rId4">
        <w:r>
          <w:rPr>
            <w:rStyle w:val="InternetLink"/>
            <w:rFonts w:cs="Adamant BG" w:ascii="Adamant BG" w:hAnsi="Adamant BG"/>
            <w:lang w:val="en-US"/>
          </w:rPr>
          <w:t>gbogdanovic@tf.bor.ac.rs</w:t>
        </w:r>
      </w:hyperlink>
      <w:r>
        <w:rPr>
          <w:rFonts w:cs="Adamant BG" w:ascii="Adamant BG" w:hAnsi="Adamant BG"/>
          <w:lang w:val="en-US"/>
        </w:rPr>
        <w:t xml:space="preserve"> </w:t>
      </w:r>
    </w:p>
    <w:sectPr>
      <w:headerReference w:type="default" r:id="rId5"/>
      <w:type w:val="nextPage"/>
      <w:pgSz w:w="11906" w:h="16838"/>
      <w:pgMar w:left="1134" w:right="1134" w:gutter="0" w:header="851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mant BG">
    <w:charset w:val="00"/>
    <w:family w:val="auto"/>
    <w:pitch w:val="variable"/>
  </w:font>
  <w:font w:name="Horizon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916940</wp:posOffset>
              </wp:positionV>
              <wp:extent cx="43434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238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8pt,72.2pt" to="479.95pt,72.2pt" stroked="t" o:allowincell="f" style="position:absolute">
              <v:stroke color="#238023" weight="57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591945" cy="162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162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-111760</wp:posOffset>
              </wp:positionV>
              <wp:extent cx="4343400" cy="1828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182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orizon BT" w:hAnsi="Horizon BT" w:cs="Horizon BT"/>
                              <w:b/>
                              <w:b/>
                              <w:bCs/>
                              <w:color w:val="0B590B"/>
                              <w:sz w:val="64"/>
                              <w:szCs w:val="64"/>
                            </w:rPr>
                          </w:pPr>
                          <w:r>
                            <w:rPr>
                              <w:rFonts w:cs="Horizon BT" w:ascii="Horizon BT" w:hAnsi="Horizon BT"/>
                              <w:b/>
                              <w:bCs/>
                              <w:color w:val="0B590B"/>
                              <w:sz w:val="64"/>
                              <w:szCs w:val="64"/>
                            </w:rPr>
                            <w:t>5. SIMPOZIJU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orizon BT" w:hAnsi="Horizon BT" w:cs="Horizon BT"/>
                              <w:b/>
                              <w:b/>
                              <w:bCs/>
                              <w:color w:val="0B590B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Horizon BT" w:ascii="Horizon BT" w:hAnsi="Horizon BT"/>
                              <w:b/>
                              <w:bCs/>
                              <w:color w:val="0B590B"/>
                              <w:sz w:val="44"/>
                              <w:szCs w:val="44"/>
                            </w:rPr>
                            <w:t>“</w:t>
                          </w:r>
                          <w:r>
                            <w:rPr>
                              <w:rFonts w:cs="Horizon BT" w:ascii="Horizon BT" w:hAnsi="Horizon BT"/>
                              <w:b/>
                              <w:bCs/>
                              <w:color w:val="0B590B"/>
                              <w:sz w:val="44"/>
                              <w:szCs w:val="44"/>
                            </w:rPr>
                            <w:t>RECIKLAŽNE TEHNOLOGIJE I ODRŽIVI RAZVOJ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orizon BT" w:hAnsi="Horizon BT" w:cs="Horizon BT"/>
                              <w:color w:val="0B590B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Horizon BT" w:ascii="Horizon BT" w:hAnsi="Horizon BT"/>
                              <w:color w:val="0B590B"/>
                              <w:sz w:val="36"/>
                              <w:szCs w:val="36"/>
                            </w:rPr>
                            <w:t>Hotel „Zdravljak“, Soko Banja, 12.–15. septembar 2010. god.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rFonts w:ascii="Adamant BG" w:hAnsi="Adamant BG" w:cs="Adamant BG"/>
                              <w:color w:val="0B590B"/>
                            </w:rPr>
                          </w:pPr>
                          <w:r>
                            <w:rPr>
                              <w:rFonts w:cs="Adamant BG" w:ascii="Adamant BG" w:hAnsi="Adamant BG"/>
                              <w:color w:val="0B590B"/>
                            </w:rPr>
                            <w:t>Tehnički fakultet u Boru Univerziteta u Beograd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damant BG" w:hAnsi="Adamant BG" w:cs="Adamant BG"/>
                              <w:color w:val="0B590B"/>
                            </w:rPr>
                          </w:pPr>
                          <w:r>
                            <w:rPr>
                              <w:rFonts w:eastAsia="Adamant BG" w:cs="Adamant BG" w:ascii="Adamant BG" w:hAnsi="Adamant BG"/>
                              <w:color w:val="0B590B"/>
                            </w:rPr>
                            <w:t xml:space="preserve"> </w:t>
                          </w:r>
                          <w:r>
                            <w:rPr>
                              <w:rFonts w:cs="Adamant BG" w:ascii="Adamant BG" w:hAnsi="Adamant BG"/>
                              <w:color w:val="0B590B"/>
                            </w:rPr>
                            <w:t>Vojske Jugoslavije 12, 19210 Bor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damant BG" w:ascii="Adamant BG" w:hAnsi="Adamant BG"/>
                              <w:color w:val="0B590B"/>
                            </w:rPr>
                            <w:t>Telefon: 030 424 555 lok. 183 e-mail:</w:t>
                          </w:r>
                          <w:r>
                            <w:rPr>
                              <w:rFonts w:cs="Adamant BG" w:ascii="Adamant BG" w:hAnsi="Adamant BG"/>
                              <w:color w:val="267D26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rFonts w:cs="Adamant BG" w:ascii="Adamant BG" w:hAnsi="Adamant BG"/>
                              </w:rPr>
                              <w:t>srtor5</w:t>
                            </w:r>
                            <w:r>
                              <w:rPr>
                                <w:rStyle w:val="InternetLink"/>
                                <w:rFonts w:cs="Adamant BG" w:ascii="Adamant BG" w:hAnsi="Adamant BG"/>
                                <w:lang w:val="nb-NO"/>
                              </w:rPr>
                              <w:t>@tf.bor.ac.rs</w:t>
                            </w:r>
                          </w:hyperlink>
                          <w:r>
                            <w:rPr>
                              <w:rFonts w:cs="Adamant BG" w:ascii="Adamant BG" w:hAnsi="Adamant BG"/>
                              <w:color w:val="267D26"/>
                              <w:lang w:val="nb-NO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144pt;mso-wrap-distance-left:9.05pt;mso-wrap-distance-right:9.05pt;mso-wrap-distance-top:0pt;mso-wrap-distance-bottom:0pt;margin-top:-8.8pt;mso-position-vertical-relative:text;margin-left:13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orizon BT" w:hAnsi="Horizon BT" w:cs="Horizon BT"/>
                        <w:b/>
                        <w:b/>
                        <w:bCs/>
                        <w:color w:val="0B590B"/>
                        <w:sz w:val="64"/>
                        <w:szCs w:val="64"/>
                      </w:rPr>
                    </w:pPr>
                    <w:r>
                      <w:rPr>
                        <w:rFonts w:cs="Horizon BT" w:ascii="Horizon BT" w:hAnsi="Horizon BT"/>
                        <w:b/>
                        <w:bCs/>
                        <w:color w:val="0B590B"/>
                        <w:sz w:val="64"/>
                        <w:szCs w:val="64"/>
                      </w:rPr>
                      <w:t>5. SIMPOZIJUM</w:t>
                    </w:r>
                  </w:p>
                  <w:p>
                    <w:pPr>
                      <w:pStyle w:val="Normal"/>
                      <w:jc w:val="center"/>
                      <w:rPr>
                        <w:rFonts w:ascii="Horizon BT" w:hAnsi="Horizon BT" w:cs="Horizon BT"/>
                        <w:b/>
                        <w:b/>
                        <w:bCs/>
                        <w:color w:val="0B590B"/>
                        <w:sz w:val="44"/>
                        <w:szCs w:val="44"/>
                      </w:rPr>
                    </w:pPr>
                    <w:r>
                      <w:rPr>
                        <w:rFonts w:cs="Horizon BT" w:ascii="Horizon BT" w:hAnsi="Horizon BT"/>
                        <w:b/>
                        <w:bCs/>
                        <w:color w:val="0B590B"/>
                        <w:sz w:val="44"/>
                        <w:szCs w:val="44"/>
                      </w:rPr>
                      <w:t>“</w:t>
                    </w:r>
                    <w:r>
                      <w:rPr>
                        <w:rFonts w:cs="Horizon BT" w:ascii="Horizon BT" w:hAnsi="Horizon BT"/>
                        <w:b/>
                        <w:bCs/>
                        <w:color w:val="0B590B"/>
                        <w:sz w:val="44"/>
                        <w:szCs w:val="44"/>
                      </w:rPr>
                      <w:t>RECIKLAŽNE TEHNOLOGIJE I ODRŽIVI RAZVOJ”</w:t>
                    </w:r>
                  </w:p>
                  <w:p>
                    <w:pPr>
                      <w:pStyle w:val="Normal"/>
                      <w:jc w:val="center"/>
                      <w:rPr>
                        <w:rFonts w:ascii="Horizon BT" w:hAnsi="Horizon BT" w:cs="Horizon BT"/>
                        <w:color w:val="0B590B"/>
                        <w:sz w:val="36"/>
                        <w:szCs w:val="36"/>
                      </w:rPr>
                    </w:pPr>
                    <w:r>
                      <w:rPr>
                        <w:rFonts w:cs="Horizon BT" w:ascii="Horizon BT" w:hAnsi="Horizon BT"/>
                        <w:color w:val="0B590B"/>
                        <w:sz w:val="36"/>
                        <w:szCs w:val="36"/>
                      </w:rPr>
                      <w:t>Hotel „Zdravljak“, Soko Banja, 12.–15. septembar 2010. god.</w:t>
                    </w:r>
                  </w:p>
                  <w:p>
                    <w:pPr>
                      <w:pStyle w:val="Normal"/>
                      <w:spacing w:before="240" w:after="0"/>
                      <w:jc w:val="center"/>
                      <w:rPr>
                        <w:rFonts w:ascii="Adamant BG" w:hAnsi="Adamant BG" w:cs="Adamant BG"/>
                        <w:color w:val="0B590B"/>
                      </w:rPr>
                    </w:pPr>
                    <w:r>
                      <w:rPr>
                        <w:rFonts w:cs="Adamant BG" w:ascii="Adamant BG" w:hAnsi="Adamant BG"/>
                        <w:color w:val="0B590B"/>
                      </w:rPr>
                      <w:t>Tehnički fakultet u Boru Univerziteta u Beogradu</w:t>
                    </w:r>
                  </w:p>
                  <w:p>
                    <w:pPr>
                      <w:pStyle w:val="Normal"/>
                      <w:jc w:val="center"/>
                      <w:rPr>
                        <w:rFonts w:ascii="Adamant BG" w:hAnsi="Adamant BG" w:cs="Adamant BG"/>
                        <w:color w:val="0B590B"/>
                      </w:rPr>
                    </w:pPr>
                    <w:r>
                      <w:rPr>
                        <w:rFonts w:eastAsia="Adamant BG" w:cs="Adamant BG" w:ascii="Adamant BG" w:hAnsi="Adamant BG"/>
                        <w:color w:val="0B590B"/>
                      </w:rPr>
                      <w:t xml:space="preserve"> </w:t>
                    </w:r>
                    <w:r>
                      <w:rPr>
                        <w:rFonts w:cs="Adamant BG" w:ascii="Adamant BG" w:hAnsi="Adamant BG"/>
                        <w:color w:val="0B590B"/>
                      </w:rPr>
                      <w:t>Vojske Jugoslavije 12, 19210 Bor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damant BG" w:ascii="Adamant BG" w:hAnsi="Adamant BG"/>
                        <w:color w:val="0B590B"/>
                      </w:rPr>
                      <w:t>Telefon: 030 424 555 lok. 183 e-mail:</w:t>
                    </w:r>
                    <w:r>
                      <w:rPr>
                        <w:rFonts w:cs="Adamant BG" w:ascii="Adamant BG" w:hAnsi="Adamant BG"/>
                        <w:color w:val="267D26"/>
                      </w:rPr>
                      <w:t xml:space="preserve"> </w:t>
                    </w:r>
                    <w:hyperlink r:id="rId3">
                      <w:r>
                        <w:rPr>
                          <w:rStyle w:val="InternetLink"/>
                          <w:rFonts w:cs="Adamant BG" w:ascii="Adamant BG" w:hAnsi="Adamant BG"/>
                        </w:rPr>
                        <w:t>srtor5</w:t>
                      </w:r>
                      <w:r>
                        <w:rPr>
                          <w:rStyle w:val="InternetLink"/>
                          <w:rFonts w:cs="Adamant BG" w:ascii="Adamant BG" w:hAnsi="Adamant BG"/>
                          <w:lang w:val="nb-NO"/>
                        </w:rPr>
                        <w:t>@tf.bor.ac.rs</w:t>
                      </w:r>
                    </w:hyperlink>
                    <w:r>
                      <w:rPr>
                        <w:rFonts w:cs="Adamant BG" w:ascii="Adamant BG" w:hAnsi="Adamant BG"/>
                        <w:color w:val="267D26"/>
                        <w:lang w:val="nb-NO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tor@tf.bor.ac.rs" TargetMode="External"/><Relationship Id="rId3" Type="http://schemas.openxmlformats.org/officeDocument/2006/relationships/hyperlink" Target="mailto:srtor5@tf.bor.ac.rs" TargetMode="External"/><Relationship Id="rId4" Type="http://schemas.openxmlformats.org/officeDocument/2006/relationships/hyperlink" Target="mailto:gbogdanovic@tf.bor.ac.rs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rtor5@tf.bor.ac.rs" TargetMode="External"/><Relationship Id="rId3" Type="http://schemas.openxmlformats.org/officeDocument/2006/relationships/hyperlink" Target="mailto:srtor5@tf.bor.a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59:00Z</dcterms:created>
  <dc:creator>AntaJr</dc:creator>
  <dc:description/>
  <cp:keywords/>
  <dc:language>en-US</dc:language>
  <cp:lastModifiedBy>AntaJr</cp:lastModifiedBy>
  <dcterms:modified xsi:type="dcterms:W3CDTF">2010-03-10T19:19:00Z</dcterms:modified>
  <cp:revision>4</cp:revision>
  <dc:subject/>
  <dc:title>Postovane kolege,</dc:title>
</cp:coreProperties>
</file>