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  <w:t>Erasmus Mundus II – Prvi konkurs za akcije 1a i 1b</w:t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5173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 xml:space="preserve">Univerzitet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fakultet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Studijski program ili modul koji bi bio predmet projek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Da li taj studijski program trenutno postoji ili bi bio razvijen projektom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de-DE"/>
              </w:rPr>
              <w:t>Ako postoji na kom jeziku se održava nastav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Vrsta projekt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Evropske master studije ili doktorske studij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partner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Kontakt osob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Adresa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Telef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de-DE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de-DE"/>
              </w:rPr>
              <w:t>E-mai</w:t>
            </w:r>
            <w:r>
              <w:rPr>
                <w:b/>
                <w:bCs/>
                <w:sz w:val="28"/>
                <w:szCs w:val="28"/>
                <w:lang w:val="en-US"/>
              </w:rPr>
              <w:t>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/>
        </w:rPr>
      </w:pPr>
      <w:r>
        <w:rPr>
          <w:b/>
          <w:bCs/>
          <w:sz w:val="32"/>
          <w:szCs w:val="32"/>
          <w:lang w:val="de-D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24"/>
          <w:szCs w:val="24"/>
          <w:lang w:val="en-US"/>
        </w:rPr>
        <w:t>Molimo Vas da popunjeni formular pošaljete na office@tempus.ac.r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ab/>
        <w:tab/>
        <w:tab/>
        <w:tab/>
        <w:tab/>
      </w:r>
    </w:p>
    <w:p>
      <w:pPr>
        <w:pStyle w:val="Normal"/>
        <w:spacing w:before="280" w:after="28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473190" cy="1134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1134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4:36:00Z</dcterms:created>
  <dc:creator>MARIJA</dc:creator>
  <dc:description/>
  <cp:keywords/>
  <dc:language>en-US</dc:language>
  <cp:lastModifiedBy>MARIJA</cp:lastModifiedBy>
  <dcterms:modified xsi:type="dcterms:W3CDTF">2009-02-20T16:06:00Z</dcterms:modified>
  <cp:revision>3</cp:revision>
  <dc:subject/>
  <dc:title>Erasmus Mundus II – Prvi konkurs za akcije 1a i 1b</dc:title>
</cp:coreProperties>
</file>