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Tempus IV - Drugi konkurs</w: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17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Univerzite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fakulte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Tema predloga projekt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Vrsta projekt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lang w:val="de-DE"/>
              </w:rPr>
              <w:t>Zajednički projekti/strukturne mer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Oblast projekta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urriculum development/governance reform/higher education and societ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partner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Kontakt osob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Adresa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E-mai</w:t>
            </w:r>
            <w:r>
              <w:rPr>
                <w:b/>
                <w:bCs/>
                <w:sz w:val="28"/>
                <w:szCs w:val="28"/>
                <w:lang w:val="en-US"/>
              </w:rPr>
              <w:t>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24"/>
          <w:szCs w:val="24"/>
          <w:lang w:val="en-US"/>
        </w:rPr>
        <w:t>Molimo Vas da popunjeni formular pošaljete na office@tempus.ac.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</w:r>
    </w:p>
    <w:p>
      <w:pPr>
        <w:pStyle w:val="Normal"/>
        <w:spacing w:before="280" w:after="28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3190" cy="1134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fakpe">
    <w:name w:val="nfakp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59:00Z</dcterms:created>
  <dc:creator>Core2Duo</dc:creator>
  <dc:description/>
  <cp:keywords/>
  <dc:language>en-US</dc:language>
  <cp:lastModifiedBy>MARIJA</cp:lastModifiedBy>
  <cp:lastPrinted>2009-01-20T10:11:00Z</cp:lastPrinted>
  <dcterms:modified xsi:type="dcterms:W3CDTF">2009-02-20T15:36:00Z</dcterms:modified>
  <cp:revision>5</cp:revision>
  <dc:subject/>
  <dc:title>Nacionalni Tempus informativni dan</dc:title>
</cp:coreProperties>
</file>